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Требования к предмету закупки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Плановые сроки поставки товара – до 30 ноября 2016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ится в безналичном порядке путем перечисления денежных средств по реквизитам Продавца, указанным в настоящем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063"/>
        <w:gridCol w:w="1551"/>
        <w:gridCol w:w="5528"/>
        <w:gridCol w:w="709"/>
        <w:gridCol w:w="992"/>
      </w:tblGrid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д МТР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У/ГО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отребность к приобретению</w:t>
            </w:r>
          </w:p>
        </w:tc>
      </w:tr>
      <w:tr>
        <w:trPr>
          <w:trHeight w:val="59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фта галтельная П3 Ду 7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фта (П3) К50-720-10-600-12-ЛП-1 ТУ 1469-001-48815527-2009 Муфта галтельная с технологическими кольцами П3 должна состоять из трех элементов: центрального кольца с галтелью,  двух полумуфт, галтель расположена в центральной части каждой полумуф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6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фта галтельная П3 Ду 42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фта (П3) К50-426-10-500-12-ЛП-1 ТУ 1469-001-48815527-2009 Муфта галтельная с технологическими кольцами П3 должна состоять из трех элементов: центрального кольца с галтелью,  двух полумуфт, галтель расположена в центральной части каждой полумуф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63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фта галтельная П3 Ду 32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фта (П3) К50-325-10-500-12-ЛП-1 ТУ 1469-001-48815527-2009 Муфта галтельная с технологическими кольцами П3 должна состоять из трех элементов: центрального кольца с галтелью,  двух полумуфт, галтель расположена в центральной части каждой полумуф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02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фта галтельная муфта П3Ду 5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уфта (П3) К50-530-10-600-12-ЛП-1 ТУ 1469-001-48815527-2009 Муфта галтельная с технологическими кольцами П3 должна состоять из трех элементов: центрального кольца с галтелью,  двух полумуфт, галтель расположена в центральной части каждой полумуф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55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03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фта обжимная приварная Ду 530 П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уфта (П2) К50-530-10-600-12-ЛП-1 ТУ 1469-001-48815527-2009 Муфта обжимная приварная с технологическими кольцами П2 должна состоять из трех элементов: центрального кольца, двух технологических колец и шести подкладных пласт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1 квартала 2016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дилером, дистрибьютором, представитель с опытом поставки продукции, аналогичной предмету тендера не менее 2-х лет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     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4:14:00Z</dcterms:created>
  <dc:creator>ZhigarevSA</dc:creator>
  <dc:description/>
  <cp:keywords/>
  <dc:language>en-US</dc:language>
  <cp:lastModifiedBy>Наталья Александровна Кузьмичёва</cp:lastModifiedBy>
  <cp:lastPrinted>2016-05-13T08:10:00Z</cp:lastPrinted>
  <dcterms:modified xsi:type="dcterms:W3CDTF">2016-07-26T06:03:00Z</dcterms:modified>
  <cp:revision>7</cp:revision>
  <dc:subject/>
  <dc:title>Описание процесса проведения конкурсов</dc:title>
</cp:coreProperties>
</file>