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Регламент взаимоотношений между ОАО «СН-МНГ»,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, привлеченными для подготовки скважин к проведению работ по химической обработке призабойной зоны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Стандарт «Планирование в области охраны труда, промышленной, пожарной, экологической безопасности и предупреждения чрезвычайных ситуаций в открытом акционерном обществе ОАО «Славнефть-Мегионнефтегаз» СТО 032-2011 с Изменением №2 (Пр.№249 от 07.04.15 г.)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Положение о контрольно-пропускных пунктах открытого акционерного общества ОАО «Славнефть-Мегионнефтегаз»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 с Изменением №1 (Пр. № 248 от 07.04.15г.)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Стандарт «Методические указания по установлению Жизненно важных правил безопасного ведения работ» СТО 021-2014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Стандарт «Охрана труда в открытом акционерном обществе ОАО «Славнефть-Мегионнефтегаз» СТО 028-2015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Регламент глушения скважин жидкостью на основе товарной нефти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Регламент по учету нефти, отпущенной на производственно-технологические нужды подрядным организациям, выполняющим ТКРС и обработки скважин, коллекторов на месторождениях ОАО "СН-МНГ"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360" w:before="0" w:after="40"/>
              <w:ind w:left="34" w:firstLine="6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Изменение 1 к Положению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*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89"/>
        <w:gridCol w:w="3191"/>
      </w:tblGrid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______________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 xml:space="preserve">________________________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Н-МНГ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__________     ___________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lightGray"/>
              </w:rPr>
              <w:t>_________________</w:t>
            </w:r>
            <w:r>
              <w:rPr>
                <w:b/>
                <w:bCs/>
                <w:sz w:val="20"/>
                <w:szCs w:val="20"/>
                <w:highlight w:val="lightGray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lightGray"/>
                <w:lang w:val="en-US"/>
              </w:rPr>
              <w:t>_______</w:t>
            </w:r>
          </w:p>
        </w:tc>
      </w:tr>
      <w:tr>
        <w:trPr/>
        <w:tc>
          <w:tcPr>
            <w:tcW w:w="3082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</w:t>
            </w:r>
            <w:r>
              <w:rPr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191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2:00Z</dcterms:created>
  <dc:creator>Rovnaia</dc:creator>
  <dc:description/>
  <cp:keywords/>
  <dc:language>en-US</dc:language>
  <cp:lastModifiedBy>Николай Васильевич Билый</cp:lastModifiedBy>
  <cp:lastPrinted>2015-06-04T10:02:00Z</cp:lastPrinted>
  <dcterms:modified xsi:type="dcterms:W3CDTF">2015-07-23T05:55:00Z</dcterms:modified>
  <cp:revision>15</cp:revision>
  <dc:subject/>
  <dc:title>ПРИЛОЖЕНИЕ №</dc:title>
</cp:coreProperties>
</file>