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40"/>
        <w:jc w:val="right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>Приложение № 11.1.</w:t>
      </w:r>
    </w:p>
    <w:p>
      <w:pPr>
        <w:pStyle w:val="Normal"/>
        <w:widowControl w:val="false"/>
        <w:spacing w:before="0" w:after="40"/>
        <w:jc w:val="right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>К Договору № __________</w:t>
      </w:r>
    </w:p>
    <w:p>
      <w:pPr>
        <w:pStyle w:val="Normal"/>
        <w:widowControl w:val="false"/>
        <w:spacing w:before="0" w:after="4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lightGray"/>
        </w:rPr>
        <w:t>От «__» ___________20___г.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 xml:space="preserve">расчет КОЭФФИЦИЕНТОВ ПРОИЗВОДСТВЕННОЙ ЭФФЕКТИВНОСТИ (КПЭ) 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ПО ГИС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ОТ, ПБ и ООС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ТБ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Настоящий коэффициент </w:t>
      </w:r>
      <w:r>
        <w:rPr>
          <w:rFonts w:cs="Arial" w:ascii="Arial" w:hAnsi="Arial"/>
          <w:sz w:val="20"/>
          <w:szCs w:val="20"/>
        </w:rPr>
        <w:t>характеризует систему ОТ, ПБ и ООС подрядчика и рассчитывается по следующей формуле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N</w:t>
      </w:r>
      <w:r>
        <w:rPr>
          <w:rFonts w:cs="Arial" w:ascii="Arial" w:hAnsi="Arial"/>
          <w:sz w:val="20"/>
          <w:szCs w:val="20"/>
          <w:highlight w:val="lightGray"/>
          <w:vertAlign w:val="subscript"/>
        </w:rPr>
        <w:t>Б</w:t>
      </w:r>
      <w:r>
        <w:rPr>
          <w:rFonts w:cs="Arial" w:ascii="Arial" w:hAnsi="Arial"/>
          <w:sz w:val="20"/>
          <w:szCs w:val="20"/>
          <w:highlight w:val="lightGray"/>
        </w:rPr>
        <w:t xml:space="preserve"> – </w:t>
        <w:tab/>
        <w:t>количество баллов: каждое происшествие 1-го уровня - 10 баллов, каждое происшествие 2-го уровня - 5 баллов, каждое происшествие 3-го уровня - 1 бал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ОБЩ</w:t>
      </w:r>
      <w:r>
        <w:rPr>
          <w:rFonts w:cs="Arial" w:ascii="Arial" w:hAnsi="Arial"/>
          <w:sz w:val="20"/>
          <w:szCs w:val="20"/>
        </w:rPr>
        <w:t xml:space="preserve"> – </w:t>
        <w:tab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общее время работ за отчетный период, час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0 – </w:t>
        <w:tab/>
        <w:t>безразмерный множитель, введенный для удобства мониторинга коэффициента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Если</w:t>
      </w:r>
      <w:r>
        <w:rPr>
          <w:rFonts w:cs="Arial" w:ascii="Arial" w:hAnsi="Arial"/>
          <w:sz w:val="20"/>
          <w:szCs w:val="20"/>
        </w:rPr>
        <w:t xml:space="preserve"> за отчетный период </w:t>
      </w:r>
      <w:r>
        <w:rPr>
          <w:rFonts w:cs="Arial" w:ascii="Arial" w:hAnsi="Arial"/>
          <w:caps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допускает хотя бы один смертельный случай, то данный КПЭ (К</w:t>
      </w:r>
      <w:r>
        <w:rPr>
          <w:rFonts w:cs="Arial" w:ascii="Arial" w:hAnsi="Arial"/>
          <w:sz w:val="20"/>
          <w:szCs w:val="20"/>
          <w:vertAlign w:val="subscript"/>
        </w:rPr>
        <w:t>ТБ</w:t>
      </w:r>
      <w:r>
        <w:rPr>
          <w:rFonts w:cs="Arial" w:ascii="Arial" w:hAnsi="Arial"/>
          <w:sz w:val="20"/>
          <w:szCs w:val="20"/>
        </w:rPr>
        <w:t>) вне зависимости от вышеприведенных формул автоматически считается невыполненным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ТБ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П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5% ; ≤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% ; ≤ 1,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1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Данные принимаются из отчетов профильных департаментов/управлений ДО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567" w:hanging="567"/>
        <w:jc w:val="both"/>
        <w:rPr>
          <w:caps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ПРОСТОЕВ ПО ВИНЕ ПОДРЯДЧИКА ( 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ПР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Настоящий коэффициент (К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ПР</w:t>
      </w:r>
      <w:r>
        <w:rPr>
          <w:rFonts w:cs="Arial" w:ascii="Arial" w:hAnsi="Arial"/>
          <w:sz w:val="20"/>
          <w:szCs w:val="20"/>
          <w:lang w:val="en-US" w:eastAsia="en-US"/>
        </w:rPr>
        <w:t>) оценивает качество проведения работ ГИС и рассчитывается по следующей формуле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en-US" w:eastAsia="en-US"/>
        </w:rPr>
        <w:t>К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П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=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0"/>
          <w:szCs w:val="20"/>
          <w:lang w:val="en-US" w:eastAsia="en-US"/>
        </w:rPr>
        <w:t>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гд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ПР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  <w:tab/>
        <w:t>– простои Подрядчика за отчетный период, час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ОБЩ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  <w:tab/>
        <w:t>– общее время работ за отчетный период, час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Коэффициент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Р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5 ; ≤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0,5 ; ≤ 1,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0,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Данные принимаются из отчетов службы супервайзинга Компании и профильных департаментов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ap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аварийности/ИНЦИДЕНТОВ ПО ВИНЕ ПОДРЯДЧИКА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АВ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=25%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казатель степени аварийности на скважине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АВ</w:t>
      </w:r>
      <w:r>
        <w:rPr>
          <w:rFonts w:cs="Arial" w:ascii="Arial" w:hAnsi="Arial"/>
          <w:sz w:val="20"/>
          <w:szCs w:val="20"/>
        </w:rPr>
        <w:t>) и рассчитывается по следующей формуле: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</w:t>
      </w:r>
    </w:p>
    <w:p>
      <w:pPr>
        <w:pStyle w:val="Normal"/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lightGray"/>
        </w:rPr>
        <w:t xml:space="preserve">– </w:t>
        <w:tab/>
        <w:t>количество баллов: каждое происшествие 1-го уровня - 10 баллов, каждое происшествие 2-го уровня - 5 баллов, каждое происшествие 3-го уровня - 1 бал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ОБЩ</w:t>
      </w:r>
      <w:r>
        <w:rPr>
          <w:rFonts w:cs="Arial" w:ascii="Arial" w:hAnsi="Arial"/>
          <w:sz w:val="20"/>
          <w:szCs w:val="20"/>
        </w:rPr>
        <w:t xml:space="preserve"> – </w:t>
        <w:tab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общее время работ за отчетный период, час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0 – </w:t>
        <w:tab/>
        <w:t>безразмерный множитель, введенный для удобства мониторинга коэффициента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Данные принимаются из отчетов профильных департаментов/управлений ДО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П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Н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0 ; ≤ 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0,4 ; ≤ 1,0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0,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Данные принимаются из отчетов службы супервайзинга Компании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РЕШЕНИЕ ГЕОЛОГИЧЕСКОЙ ЗАДАЧИ (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K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ГЗ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Показатель степени аварийности на скважине</w:t>
      </w:r>
      <w:r>
        <w:rPr>
          <w:rFonts w:cs="Arial" w:ascii="Arial" w:hAnsi="Arial"/>
          <w:sz w:val="20"/>
          <w:szCs w:val="20"/>
        </w:rPr>
        <w:t xml:space="preserve"> и рассчитывается по следующей формуле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ГЗ</w:t>
      </w:r>
      <w:r>
        <w:rPr>
          <w:rFonts w:cs="Arial" w:ascii="Arial" w:hAnsi="Arial"/>
          <w:color w:val="000000"/>
          <w:sz w:val="20"/>
          <w:szCs w:val="20"/>
        </w:rPr>
        <w:t xml:space="preserve"> =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 xml:space="preserve"> – </w:t>
      </w:r>
      <w:r>
        <w:rPr>
          <w:rFonts w:cs="Arial" w:ascii="Arial" w:hAnsi="Arial"/>
          <w:sz w:val="20"/>
          <w:szCs w:val="20"/>
          <w:highlight w:val="lightGray"/>
        </w:rPr>
        <w:t>количество баллов: задача не решена - 10 баллов, задача решена не полностью - 5 баллов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ОБЩ</w:t>
      </w:r>
      <w:r>
        <w:rPr>
          <w:rFonts w:cs="Arial" w:ascii="Arial" w:hAnsi="Arial"/>
          <w:color w:val="000000"/>
          <w:sz w:val="20"/>
          <w:szCs w:val="20"/>
        </w:rPr>
        <w:t xml:space="preserve">  –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общее время работ за отчетный период, час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0 – </w:t>
        <w:tab/>
        <w:t>безразмерный множитель, введенный для удобства мониторинга коэффициен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СТО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0 ; ≤ 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0,4 ; ≤ 1,0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0,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Данные принимаются из отчетов профильных департаментов на основании решений технических совещаний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ОТЧЕТНЫЙ ПЕРИОД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Отчетным периодом является </w:t>
      </w: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квартал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 xml:space="preserve">! В случае, если коэффициент выполнения производственной эффективности (КПЭ) = 0 по одному или более показателей Заказчик вправе расторгнуть Договор в одностороннем порядке письменно уведомив об этом Подрядчика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за </w:t>
      </w:r>
      <w:r>
        <w:rPr>
          <w:rFonts w:cs="Arial" w:ascii="Arial" w:hAnsi="Arial"/>
          <w:b/>
          <w:sz w:val="20"/>
          <w:szCs w:val="20"/>
          <w:highlight w:val="lightGray"/>
          <w:lang w:val="en-US" w:eastAsia="en-US"/>
        </w:rPr>
        <w:t>15 дней</w:t>
      </w:r>
      <w:r>
        <w:rPr>
          <w:rFonts w:cs="Arial" w:ascii="Arial" w:hAnsi="Arial"/>
          <w:b/>
          <w:sz w:val="20"/>
          <w:szCs w:val="20"/>
          <w:lang w:val="en-US" w:eastAsia="en-US"/>
        </w:rPr>
        <w:t>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 xml:space="preserve">ПОДРЯДЧИК:                                                                    ЗАКАЗЧИК:   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Начальник Депаратамента ГТМ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ОАО "СН-МНГ"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__________________________ И.И . Летко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 xml:space="preserve">Начальник отдела планирования ГТМ 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ОАО "СН-МНГ"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__________________________ А.А. Петров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Начальник отдела по ТКРС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ОАО "СН-МНГ"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__________________________ К.Г . Скоба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Начальник Службы супервайзинга по ТКРС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и освоению после ЗБС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ОАО "СН-МНГ"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__________________________ В.Н . Васильцев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 xml:space="preserve">Начальник Службы по контролю за работой 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подрядных организаций ОАО "СН-МНГ"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__________________________ В.В . Арабина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en-US" w:eastAsia="en-US"/>
        </w:rPr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en-US" w:eastAsia="en-US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 xml:space="preserve">СОГЛАСОВАНО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в качестве формы</w:t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: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  <w:lang w:val="en-US" w:eastAsia="en-US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>ПОДРЯДЧИК:                                                                                               ЗАКАЗЧИК</w:t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 xml:space="preserve">:                                  </w:t>
      </w: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>___________________________                                                                 ___________________________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>___________________________                                                                 ___________________________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>___________________________                                                                 ___________________________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>«___» _________________20__г.                                                             «___» _________________20__г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  <w:lang w:val="en-US" w:eastAsia="en-US"/>
        </w:rPr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40"/>
      <w:ind w:left="336" w:right="-22" w:hanging="0"/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4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4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Arial" w:hAnsi="Arial" w:cs="Arial"/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43:00Z</dcterms:created>
  <dc:creator>Full Name</dc:creator>
  <dc:description/>
  <dc:language>en-US</dc:language>
  <cp:lastModifiedBy>Ольга Юрьевна Краева</cp:lastModifiedBy>
  <cp:lastPrinted>2015-05-14T11:21:00Z</cp:lastPrinted>
  <dcterms:modified xsi:type="dcterms:W3CDTF">2015-07-14T03:43:00Z</dcterms:modified>
  <cp:revision>2</cp:revision>
  <dc:subject/>
  <dc:title>Приложение 3</dc:title>
</cp:coreProperties>
</file>