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дека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126"/>
        <w:gridCol w:w="4394"/>
        <w:gridCol w:w="709"/>
        <w:gridCol w:w="1134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4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то-грязесолевой комплекс Тонус в ас-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)Тонус +Б (комплекс для обертывания) – 20 кг; 2)Тонус + М (питающая маска) – 15 кг; 3) Тонус + С (седативный) – 10 кг; 4) Тонус + П (противововспалительный) – 10кг; 5) Тонус + АО (антицеллюлитная) – 10кг; :)6) Тонус + О (очищающий) – 5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"Жемчужина жизни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Биотехнологический комплекс  М1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5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ка термическая "Пласти-визаж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Биотехнологический комплекс  М1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5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ка с эссенцией лим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Биотехнологический комплекс  М1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ка с эссенцией лаван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Биотехнологический комплекс  М1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7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атка "Skin master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опатка для ультразвукового пилинга и увлажнения к аппарату «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k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aste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lu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ка из водорослей "Морская энергия №5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Биотехнологический комплекс  М1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ка для лица"Plasti ioni visage"007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Биотехнологический комплекс  М1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9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 бумажная для т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 бумажная применяется для эпиляции во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сьон "Антисептик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сьон применяется для эпиляции во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25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ль для пилинга Гималае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Биотехнологический комплекс  М1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ло для пилин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Биотехнологический комплекс  М1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ыворотка для тела Сакху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Биотехнологический комплекс  М1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ль моделирующий Сакху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Биотехнологический комплекс  М1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мульсия для тела Сакху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Биотехнологический комплекс  М1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2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д (плакки) Изодр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д кнопочный размер 12 см х 8 см для аппарата «Изодр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од для электродов (плакки) Изодр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од для подключения кнопочных электродов к аппарату «Изодр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нообразователь SPOM-смес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м-смесь для приготовления кислородного коктей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</w:tr>
      <w:tr>
        <w:trPr>
          <w:trHeight w:val="9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3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ка д/лица противовозрастная очищающ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Ondev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» ( Альгинатная лифтинг-очищающая маска с витамином С и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ceroi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6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линг с эфирным маслом Лаван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ональная косметическая линия «Биотехнологический комплекс  М1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00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д кнопочный сред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парат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VIP Line PL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ск "Оригинальный" для н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т.41612 Картуши. Туба по 80 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8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Требования к Контрагенту. 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 не менее 2-х лет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character" w:styleId="Editable">
    <w:name w:val="editable"/>
    <w:qFormat/>
    <w:rPr/>
  </w:style>
  <w:style w:type="character" w:styleId="Space">
    <w:name w:val="space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6:00Z</dcterms:created>
  <dc:creator>ZhigarevSA</dc:creator>
  <dc:description/>
  <cp:keywords/>
  <dc:language>en-US</dc:language>
  <cp:lastModifiedBy>Ксения Леонидовна Федоровцева</cp:lastModifiedBy>
  <cp:lastPrinted>2016-05-17T08:48:00Z</cp:lastPrinted>
  <dcterms:modified xsi:type="dcterms:W3CDTF">2016-08-25T10:08:00Z</dcterms:modified>
  <cp:revision>3</cp:revision>
  <dc:subject/>
  <dc:title>Описание процесса проведения конкурсов</dc:title>
</cp:coreProperties>
</file>