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60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26__» _____11_____  __2014_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едтехника и инструмент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, апрел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400"/>
        <w:gridCol w:w="2070"/>
        <w:gridCol w:w="104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лучатель ультразвук.терапии О.88-4.04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ангопараф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шок для сбора мед.отходов класса "А 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ахилы текстурированны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шок для сбора мед.отходов класса "Б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ловка лазерная ЛОК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сты дез.для озонового стерилизатора"Орион" №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1 упаковке 20 тест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мень алмазн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оски индикаторные Дезиконт-тримицид1/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Электроды для суточного мониторированияЭКГ для взрослых им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дштук загубник карт.Мк-Пайп 27х65х1,0 встр.защ.фильт.Spirovit SP1 датчик SP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нжета большаяКардиотехника-04 АД-3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нжета средняяКардиотехника-04 АД-3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нжета малая Кардиотехника-04 АД-3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лфетка манжет большая Кардиотехника-04 АД-3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штук в 1 упаковк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лфетка манжет средняя Кардиотехника-04 АД-3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штук в 1 упаковк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лфетка манжет малая Кардиотехника-04 АД-3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штук в 1 упаковк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повышенной прочности 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повышенной прочности 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юретка № 1 острая металлическ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юретка № 2 острая металлическ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лучатель бактерицидный ОБС 2Х30-150НЭВ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нутривенный катетер 20 X 1,1 Х 33ммHELMFLON уп.№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штук в 1 упаковк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ксатор для в/венного катете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альпель остроконечный одноразовый150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атив разборный для вливаний ШР-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мера расп.RF-2 к ингалятору "Элнеб-Т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садка магнитная зеркальная 25мТЛ ЗМ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садка магнитная зеркальная 50мТЛ ЗМ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садка излучающая лазерная КЛО-780-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рица МЛО1К к аппарату "Лазмик-01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садка излучающая лаз. "КЛО-530-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Электродержатель "Фидер" к аппарату УВ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ор тубусов к аппарату ОУФК-01"Солнышко" (в наборе - 3 тубуса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лучатель лок.аппарат "Полимаг-02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лучатель ультразвук.ИУТ0.88-1.01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лучатель ультразвук.ИУТ 0.88-4.01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губник эндоскопический многоразовыйWS-YO-01 максимальный размер 16 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ветовод к риноскопу О KARL STORZ 495NW 7230 A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о дезинфицирующее "Слэйбак" 1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стема инфузионная SF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иаг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с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.IMPro Nitrile PF 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диаг.нест.IMPro Nitrile PF 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диаг.нест.IMPro Nitrile PF 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диагн.смотр.латекс. стер. МIMProDiTe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диагн.смотр.латекс. стер.SIMProDiTe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диагн.смотр.латекс. стер.LIMProDiTe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стынь одноразовая размер 80 х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нтейнер Коо-01 "Медфарм" с отверстие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ржатель для пробирок  "Вакуэт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гла атравматическая с нитью однораз.кетгут простой 75см USP210 ЕР3,5 HRT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ор одноразовый стерильныйдля первичной хирур.обработки ра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абор инструментов, материалов, медикаментов для первичной хирургической обработки раны. Набор инструментов для первичной хирургической обработки раны Показания. Случайная рана. Оснащение: - стерильные: корнцанг – 2 шт, цапки для белья – 4 шт, пинцеты хирургические – 2 шт, пинцеты анатомические – 2 шт, шприц (10 мл) – 2 шт, скальпель – 1 шт, ножницы – 2 шт , кровоостанавливающие зажимы – 4-6 шт, крючки Фарабефа – 2 шт, острозубые крючки – 2 шт, иглы режущие – 4 шт, иглы колющие – 4 шт, зонд желобоватый – 1 шт, зонд пуговчатый – 1 шт, шовный материал, бикс с перевязочным материалом, перчатки, дренажи; - другие: антисептики для кожи (кутасепт, йодонат), антисептики для раны (3% раствор перекиси водорода, 0,06% раствор гипохлорита натрия), 70% этиловый спирт, препарат для дезинфекции инструментов (дезактин, неохлор), препарат для местного обезболивания (лидокаин, новокаин).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затор для жидкого мыла "Торк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тридж диспенсера Торк мини 475 м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ендоско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томе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ул металлический перфорированн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Единица измерения должна соответствовать заявленной в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29T14:08:00Z</cp:lastPrinted>
  <dcterms:modified xsi:type="dcterms:W3CDTF">2014-11-26T10:20:00Z</dcterms:modified>
  <cp:revision>89</cp:revision>
  <dc:subject/>
  <dc:title>Описание процесса проведения конкурсов</dc:title>
</cp:coreProperties>
</file>