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29 февраля 2016г., до 30 апреля 2016г. 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276"/>
        <w:gridCol w:w="709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 Energizer HR 22 тип Крона или аналоги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 GP 250 AAHC R6 2500mA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 Energizer R6 2500mAhNI-MH AA или аналоги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рейка Energizer LR03/286 ААА или аналоги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рейка Energizer LR6/316 АА или аналоги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 питания Energizer LR20/373size"D" или аналоги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атарейка</w:t>
            </w:r>
            <w:r>
              <w:rPr>
                <w:lang w:val="en-US"/>
              </w:rPr>
              <w:t xml:space="preserve"> </w:t>
            </w:r>
            <w:r>
              <w:rPr/>
              <w:t>Крона</w:t>
            </w:r>
            <w:r>
              <w:rPr>
                <w:lang w:val="en-US"/>
              </w:rPr>
              <w:t xml:space="preserve"> 9V GP 1604A Ultra1604A Super Alkaline GP Batteries или аналоги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 12V70 Powersaf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рейка Panasonic CR 2032 или аналоги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 R03 1000ma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рядное аккумул.батарей А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мулятор  Ni-MH 2,3 Ah  7,2 Vдля тепловизора FLUKE Ti25807 или аналоги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ряд.</w:t>
            </w:r>
            <w:r>
              <w:rPr>
                <w:lang w:val="en-US"/>
              </w:rPr>
              <w:t>GP</w:t>
            </w:r>
            <w:r>
              <w:rPr/>
              <w:t xml:space="preserve"> </w:t>
            </w:r>
            <w:r>
              <w:rPr>
                <w:lang w:val="en-US"/>
              </w:rPr>
              <w:t>PowerBank</w:t>
            </w:r>
            <w:r>
              <w:rPr/>
              <w:t xml:space="preserve"> </w:t>
            </w:r>
            <w:r>
              <w:rPr>
                <w:lang w:val="en-US"/>
              </w:rPr>
              <w:t>UniversalPB</w:t>
            </w:r>
            <w:r>
              <w:rPr/>
              <w:t>19</w:t>
            </w:r>
            <w:r>
              <w:rPr>
                <w:lang w:val="en-US"/>
              </w:rPr>
              <w:t>GS</w:t>
            </w:r>
            <w:r>
              <w:rPr/>
              <w:t xml:space="preserve"> или аналоги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 FIAMM FGHL 20722 или аналоги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 FIAMM FGH 21803 или аналоги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 DJW6-1.3 6V 1.3Ah или аналоги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 12V 92F PowerSafe или аналоги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 DJW12-0,8 12V 0,8Ah или аналоги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рея конденсаторная SIEMENS 4RB5500-5  AB 40 или аналоги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29T12:26:00Z</cp:lastPrinted>
  <dcterms:modified xsi:type="dcterms:W3CDTF">2015-11-26T08:48:00Z</dcterms:modified>
  <cp:revision>175</cp:revision>
  <dc:subject/>
  <dc:title>Описание процесса проведения конкурсов</dc:title>
</cp:coreProperties>
</file>