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shd w:fill="FFFFFF" w:val="clear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марта 2016г. до 30 апреля 2016г. (согласно графику поставки Формы 6к)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6"/>
        <w:gridCol w:w="4389"/>
        <w:gridCol w:w="853"/>
        <w:gridCol w:w="142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- ретени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мягкий полотенце г/п 2 текстильный петлевой СТП-2,0-6,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в соответствии с РД24-СЗК-01-01 и ТУ 29.22.6-300-98704543-2010 (УМТС )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-12 L=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>с заделкой концов каната заплеткой, канат крестовой свивки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-15 L=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цы каната должны быть заплетены в строп. Зажимы -ИСКЛЮЧЕНЫ!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-18 L=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цы каната должны быть заплетены в строп. Зажимы -ИСКЛЮЧЕНЫ!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18 L=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>с заделкой концов каната заплеткой, канат крестовой свивки, предохранительный замок, замыкающиеся под действием собственной массы</w:t>
              <w:br/>
              <w:t xml:space="preserve">с коушами (верхний конец стропа типа 1СК допускается изготавливать по типу стропа СКП1); 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18 L=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>с заделкой концов каната заплеткой, канат крестовой свивки, предохранительный замок, замыкающиеся под действием собственной массы</w:t>
              <w:br/>
              <w:t xml:space="preserve">с коушами (верхний конец стропа типа 1СК допускается изготавливать по типу стропа СКП1); 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13,5 L=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хват вертикального подъема бочек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МВ2-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СТП-2,0 L-2,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отовление в соответствии с РД24-СЗК-01-01 и ТУ 29.22.6-300-98704543-201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СТП-2,0 L-3,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в соответствии с РД24-СЗК-01-01 и ТУ 29.22.6-300-98704543-20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1СТ-1,0 L-1,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ый с крючком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 3150-003-10905759-200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иматическое исполнение Х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2СТ-2,0 L-2,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кстильный с 2мя крюками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3150-003-10905759-2006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хват-удочка цепная 5МВ2-3,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тка грузовая УПТС -5,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22 L=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 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хват вертикподъема бочек 4НК4-0,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1СТ-2,0 L-1,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кстильный с крючком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3150-003-10905759-2006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2СТ-1,0 L-1,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кстильный с 2мя крюками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3150-003-10905759-2006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-31,0 L-2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цы каната должны быть заплетены в строп. Зажимы -ИСКЛЮЧЕНЫ!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-16,5 L=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: ПБ 10-382-00, ТУ 29.22.6-100-98704543-2010 по РД-11-07-2007</w:t>
              <w:br/>
              <w:t>с заделкой концов каната заплеткой, канат крестовой свивки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5СК 22/13 L=6/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0,5 L=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0,5 L=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1,00 L=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2,0 L=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2,5 L=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3,2 L=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4,0 L=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4,0 L=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5,0 L=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УСК1-5,0 L=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0,5 L=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1,0 L=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2,0 L=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2,0 L=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2,5 L=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3,2 L=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>с заделкой концов каната заплеткой, канат крестовой свивки, предохранительный замок, замыкающиеся под действием собственной масс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4,0 L=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1СК-5,0 L=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2СК-1,0 L=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2СК-1,6 L=1,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2СК-2,0 L=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2СК-3,2 L=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2СК-5,0 L=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1,0 L=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2,0 L=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3,2 L=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3,2 L=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5,0 L=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6,3 L=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10,0 L=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5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п грузовой 4СК-12,5 L=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shd w:fill="FFFFFF" w:val="clear"/>
        <w:autoSpaceDE w:val="false"/>
        <w:ind w:left="1212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с опытом поставки продукции не менее 2-х лет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shd w:fill="FFFFFF" w:val="clear"/>
        <w:autoSpaceDE w:val="false"/>
        <w:ind w:left="121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.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56:00Z</dcterms:created>
  <dc:creator>ZhigarevSA</dc:creator>
  <dc:description/>
  <cp:keywords/>
  <dc:language>en-US</dc:language>
  <cp:lastModifiedBy>Ксения Леонидовна Федоровцева</cp:lastModifiedBy>
  <cp:lastPrinted>2015-10-23T15:51:00Z</cp:lastPrinted>
  <dcterms:modified xsi:type="dcterms:W3CDTF">2015-11-26T08:41:00Z</dcterms:modified>
  <cp:revision>27</cp:revision>
  <dc:subject/>
  <dc:title>Описание процесса проведения конкурсов</dc:title>
</cp:coreProperties>
</file>