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7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бел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март 2015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17"/>
        <w:gridCol w:w="2268"/>
        <w:gridCol w:w="4536"/>
        <w:gridCol w:w="709"/>
        <w:gridCol w:w="7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заседаний (конференцсто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electa 4160х2160х7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Colorado"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узка  250кг. мультиблок,хром,ко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ИК 9005L кожа хр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резидиума Diamo 200х800х750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а: «37» размер: 2000*1000*750 ЛДСП (столешница - 22мм, опоры.перекладины - 18мм); цвет - венг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ибуна конфер. зала Diamo 650х560х1170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: «37» ЛДСП, цвет вен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1100х7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ешница ламинированная фанера (темн.), каркас и ножки крашенный мета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на металлокарка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ул для офисных столовых, кафе "Ланч", серебристый каркас, кожзаменитель коричневый глянец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2000х8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рево, цвет – венг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тумба с дверцами купе СТ-2/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лл атэ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.2-х ств.Референт 2000х800х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Цвет венге серая кро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3:00Z</dcterms:created>
  <dc:creator>ZhigarevSA</dc:creator>
  <dc:description/>
  <cp:keywords/>
  <dc:language>en-US</dc:language>
  <cp:lastModifiedBy>Светлана Владимировна Морозова</cp:lastModifiedBy>
  <cp:lastPrinted>2015-01-13T17:24:00Z</cp:lastPrinted>
  <dcterms:modified xsi:type="dcterms:W3CDTF">2015-01-27T05:13:00Z</dcterms:modified>
  <cp:revision>9</cp:revision>
  <dc:subject/>
  <dc:title>Описание процесса проведения конкурсов</dc:title>
</cp:coreProperties>
</file>