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2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7__» ______03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остельные принадлежност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й-ию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вафель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махровых полотенец "VIP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 (3 штуки в 1 ком.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постельного белья "VIP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ватное 205х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постельного белья односпальныйбел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0х140 SP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стынь 140х220 сатин отбеленный SP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ет-бел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постельного белья полутороспал.цветно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35х50бамбуковое полот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50х90бамбуковое полот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0х140бамбуковое полотн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50х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0х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однотон. 50х90 оранж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рац односпальный ват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ватное 205х140 Арт. С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17-301-9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полушерстяное 140х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шерстяное 140х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рывало жаккардовое 220х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вафельное 50х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40х110 отечественно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5х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ушка перовая 70х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ушка на синтепоне 70х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постельн.белья (подод,прост,навол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на синтепоне 205х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30T09:55:00Z</cp:lastPrinted>
  <dcterms:modified xsi:type="dcterms:W3CDTF">2015-03-27T08:52:00Z</dcterms:modified>
  <cp:revision>86</cp:revision>
  <dc:subject/>
  <dc:title>Описание процесса проведения конкурсов</dc:title>
</cp:coreProperties>
</file>