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0 сентября 2016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2693"/>
        <w:gridCol w:w="3260"/>
        <w:gridCol w:w="709"/>
        <w:gridCol w:w="1701"/>
      </w:tblGrid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Т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/ТУ/Технические треб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отребность к приобретению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bookmarkStart w:id="0" w:name="RANGE!A2%3AA82"/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380</w:t>
            </w:r>
            <w:bookmarkEnd w:id="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bookmarkStart w:id="1" w:name="RANGE!B2%3AB82"/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Ткань-бязь отбеленная </w:t>
            </w:r>
            <w:bookmarkEnd w:id="1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ир.80 с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29298-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bookmarkStart w:id="2" w:name="RANGE!C2%3AC82"/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П</w:t>
            </w:r>
            <w:bookmarkEnd w:id="2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bookmarkStart w:id="3" w:name="RANGE!D2%3AD82"/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  <w:bookmarkEnd w:id="3"/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4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Веревка капронов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лщина 12-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6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4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тошь обтирочный матери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утанка 100% из длинных нитей, хлопок белая, брикеты по 10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0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5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йлок юртов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Т 6418-81 Для изготовления сальников, проклад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7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шма с огнестойкой пропитк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/>
            </w:pP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</w:rPr>
              <w:t>Полотно противопожарное ПП 600.</w:t>
            </w:r>
            <w:r>
              <w:rPr>
                <w:rFonts w:cs="Calibri" w:ascii="Calibri" w:hAnsi="Calibri"/>
                <w:bCs w:val="false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Предназначено для локализации горения в начальной стадии пожара, тушения горящей одежды на пострадавшем, защиты горючих конструкций и оборудования при проведении огневых работ. Температурный режим до 10000C.</w:t>
            </w:r>
          </w:p>
          <w:p>
            <w:pPr>
              <w:pStyle w:val="Normal"/>
              <w:textAlignment w:val="baselin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азмер полотна, мм: 1500х2000</w:t>
            </w:r>
          </w:p>
          <w:p>
            <w:pPr>
              <w:pStyle w:val="Normal"/>
              <w:textAlignment w:val="baselin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олщина, мм: 0,2</w:t>
            </w:r>
          </w:p>
          <w:p>
            <w:pPr>
              <w:pStyle w:val="Normal"/>
              <w:textAlignment w:val="baselin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лотно изготовлено из высокопрочной стеклоткани</w:t>
            </w:r>
          </w:p>
          <w:p>
            <w:pPr>
              <w:pStyle w:val="Normal"/>
              <w:textAlignment w:val="baselin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абочая температура 600 0С</w:t>
            </w:r>
          </w:p>
          <w:p>
            <w:pPr>
              <w:pStyle w:val="Normal"/>
              <w:textAlignment w:val="baselin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ратковременное воздействие температур до 750 0С</w:t>
            </w:r>
          </w:p>
          <w:p>
            <w:pPr>
              <w:pStyle w:val="Normal"/>
              <w:textAlignment w:val="baselin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паковка чехол-сумка из водонепроницаемой ткани</w:t>
            </w:r>
          </w:p>
          <w:p>
            <w:pPr>
              <w:pStyle w:val="Normal"/>
              <w:textAlignment w:val="baselin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Цвет упаковки красный</w:t>
            </w:r>
          </w:p>
          <w:p>
            <w:pPr>
              <w:pStyle w:val="Normal"/>
              <w:textAlignment w:val="baselin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рутто, не более 1,45 кг</w:t>
            </w:r>
          </w:p>
          <w:p>
            <w:pPr>
              <w:pStyle w:val="Normal"/>
              <w:textAlignment w:val="baselin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териал - кремнеземная ткань, с высокими огнезащитными и теплоизоляционными свойствами.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лотно противопожарное от производителя ПП-600 ТУ 4854-001-63453197-2009 (ТУ 4854-001-93543472-2007 с дополнениями и изменениями). Продукция должна быть сертифицирована в соответствии с Федеральным Законом № 123-ФЗ «Технический регламент о требованиях пожарной безопасности».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Сертификат ПБ № ССПБ.RU. ОП 014. Н.01608.</w:t>
            </w:r>
          </w:p>
          <w:p>
            <w:pPr>
              <w:pStyle w:val="Normal"/>
              <w:textAlignment w:val="baselin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ртификат пожарной безопасности № ССПБ. RU. ОП 014. Н. 01081.</w:t>
            </w:r>
          </w:p>
          <w:p>
            <w:pPr>
              <w:pStyle w:val="Normal"/>
              <w:textAlignment w:val="baseline"/>
              <w:rPr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ртификат соответствия СС № РОСС RU. АЯ. Н01237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2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 многолетних тра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Состав: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мофеевка луговая – 25%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сяница луговая – 30%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евер – 5%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стрец – 4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7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ить капроновая текстур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Ø 0,8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1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Шнур д/переплет. документ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капро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</w:tr>
      <w:tr>
        <w:trPr>
          <w:trHeight w:val="5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1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Шпагат переплетный льнопеньковы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5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фетка техническ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x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50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4</w:t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8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олотно холстопрошивно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ир.160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5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йлок технический ГС-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6418-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5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йлок технический ГС-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6418-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волока скрут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мм стандартная (для опломбирования свинцовыми пломб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8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унт для цв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3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еенка столо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сота рулона 170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1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ить прошивная (капрон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Ø: 1,4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8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тка c пропиткой от кома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тка Павловского: 90х60 см с ячейками 12х12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6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Елка новогодня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4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мба пластмассо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7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ломба свинцов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 1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6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Веревка спасательная ВПС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8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Салфетка безворсовая в рулоне Kimberly-Clapk  wypell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9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акеты для мусор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9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акеты для мусора "Мультипласт"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</w:t>
            </w:r>
          </w:p>
        </w:tc>
      </w:tr>
      <w:tr>
        <w:trPr>
          <w:trHeight w:val="6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9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акеты для мусора "Мультипласт"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</w:tr>
      <w:tr>
        <w:trPr>
          <w:trHeight w:val="6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9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кеты для мусора "Мультипласт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5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нта оградитель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9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тошь х/б класс станда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оскут 40х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1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Игрушка елочная Капельк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рт.2с33 / или аналогич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1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грушка елочная Бабоч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</w:tr>
      <w:tr>
        <w:trPr>
          <w:trHeight w:val="5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1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грушка елочная Сосул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ли аналогично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1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ры елочные новогод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ли аналогич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мба номер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териал пластик. Цвет красный; Общая длина-415мм; Рабочая длина-330мм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кировка-8 значный код, штрих-код. Фаст 330 или аналогично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 450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ешок для мусор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3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ргуч почтов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7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ешок для мусор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610</w:t>
            </w:r>
          </w:p>
        </w:tc>
      </w:tr>
      <w:tr>
        <w:trPr>
          <w:trHeight w:val="6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8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нат капроновый Промальп-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2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Ель новогодняя д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6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ешок для мусор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6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4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Игрушка ёлочная "Хлопушка"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 30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4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Игрушка ёлочная "Бант"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 30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2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ссета  сменная для фильтра "Барьер-7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2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льтр водяной "Барьер-4"(картридж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6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6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Шпагат полипропиленовы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9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нно "Дед Мороз" с мишур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х51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1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гура "Снежинка" дюралайт чейзин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4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итки "Лотос М168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7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плект гирлянд светодиод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м 24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6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д Мороз и Снегурочка надувн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сота по 2 метра (одинаковы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3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крашение "Шар со звездами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рт. В 150-CARBALL-400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4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Игрушка елочная "Звезда"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 25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4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грушка елочная "Колокольчик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 22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4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грушка елочная "Капель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 26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4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Игрушка елочная "Кристал"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 40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7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4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Гирлянда "Радуга" мульти,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4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клейка пломбир.индик.номерная 20х100мм Логотип ООО "МЭН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Логотип ООО "МЭН"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В рулоне-1000шт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98980" cy="9906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532" t="30637" r="16312" b="268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898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4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ломба роторн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К-91рх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4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ешок для сбора медотход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асса Б 60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ломба номерн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-32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8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Сигнал охотник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6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7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тошь-путанка х/б белаяупак. по 10 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ак. по 10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мба номерная Фаст-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Цвет красный; </w:t>
            </w:r>
            <w:r>
              <w:rPr>
                <w:rFonts w:cs="Tahoma" w:ascii="Tahoma" w:hAnsi="Tahoma"/>
                <w:color w:val="323232"/>
                <w:sz w:val="20"/>
                <w:szCs w:val="20"/>
              </w:rPr>
              <w:t>Общая длина-415мм; Рабочая длина-330мм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кировка-8</w:t>
            </w:r>
            <w:r>
              <w:rPr>
                <w:rFonts w:cs="Tahoma" w:ascii="Tahoma" w:hAnsi="Tahoma"/>
                <w:color w:val="323232"/>
                <w:sz w:val="20"/>
                <w:szCs w:val="20"/>
              </w:rPr>
              <w:t xml:space="preserve"> значный код, штрих-к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9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юралайт светодиодны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-х пров. крас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9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юралайт светодиодны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-х пров. желт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9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юралайт светодиодны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-х пров. зеле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9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юралайт светодиодны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-х пров.си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9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юралайт светодио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-х пров.холод. бел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9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Сакура светодиодн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вет RGB , Н (высота)-1,8м. Светодиодное дерево для интерьера ландшафта. Металлический каркас, покрытый прочным тёмным пластиком для имитации ствола и цветным силиконом для имитации цветков. Пожаробезопасно. Имеет светодинамику и оснащено пультом ДУ, с помощью которого можно выбрать автоматическую смену цвета или один цвет свечения. Диапазон рабочих температур: от –40° до +40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9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ирлянда светодиодная "Тающая сосулька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 15 трубочек длиной по 50см; диаметр-13мм; длина-1,5м; светодинамика с эффектом «бегущей капл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9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Гирлянда"Стринг лайт"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W-400-20м синя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9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Гирлянда"Стринг лайт"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W-400-20м зеле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1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ломба пластмассов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ПП-4-1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6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1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роволока пломбировочн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2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Тряпка микрофибр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х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4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хол на питьевой бач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Style w:val="Emphasis"/>
                <w:rFonts w:cs="Calibri" w:ascii="Calibri" w:hAnsi="Calibri"/>
                <w:i w:val="false"/>
                <w:sz w:val="22"/>
                <w:szCs w:val="22"/>
              </w:rPr>
              <w:t>Ткань отбеленная 100% хлопок, плотная не мене 125 гр/м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Emphasis"/>
                <w:rFonts w:cs="Calibri" w:ascii="Calibri" w:hAnsi="Calibri"/>
                <w:i w:val="false"/>
                <w:sz w:val="22"/>
                <w:szCs w:val="22"/>
              </w:rPr>
              <w:t>Низ на резинке, или на шнурке, что бы затягивался.</w:t>
            </w:r>
            <w:r>
              <w:rPr>
                <w:rFonts w:cs="Segoe UI" w:ascii="Segoe UI" w:hAnsi="Segoe UI"/>
                <w:sz w:val="20"/>
                <w:szCs w:val="20"/>
              </w:rPr>
              <w:t xml:space="preserve"> (</w:t>
            </w:r>
            <w:r>
              <w:rPr>
                <w:rFonts w:cs="Segoe UI" w:ascii="Segoe UI" w:hAnsi="Segoe UI"/>
                <w:i/>
                <w:sz w:val="20"/>
                <w:szCs w:val="20"/>
              </w:rPr>
              <w:t>диаметр бочка-39см, диаметр крышки-41см, высота бочка-33см</w:t>
            </w:r>
            <w:r>
              <w:rPr>
                <w:rFonts w:cs="Segoe UI" w:ascii="Segoe UI" w:hAnsi="Segoe UI"/>
                <w:sz w:val="20"/>
                <w:szCs w:val="20"/>
              </w:rPr>
              <w:t>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</w:tr>
      <w:tr>
        <w:trPr>
          <w:trHeight w:val="7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5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ирлянда новогодняя электрическ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метра кажд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7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шинка для переплета бума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лина-500мм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ирина-225мм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ысота-286мм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ес-5,6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92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инокль БПЦ 20х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x60 черный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сновные характеристики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Тип бинокль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Увеличение 20x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Диаметр объектива 60 мм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Диаметр выходного зрачка 3 мм Угловое поле зрения реальное 3.34°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Поле зрения на расстоянии 1000 м 51 м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Тип призмы Porro 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Регулировка расстояния между зрачками-есть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Конструкция Фокусировка центральная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Корпус обрезиненный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полнительно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Размеры (ширина x длина x высота) 200x210x75 мм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ес 830 г Цвет корпуса камуфлированный, чер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84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инокль Bushnell Powerview 12х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величение-12 крат; Объектив-25мм; Минимальная фокусировка-7,6метр; Выходной зрачек-2,1мм; Поле зрения на расстоянии 1000м:80метр; Рабочее расстояние от окуляра до глаз-10мм; Вид призм-Roof; Стекло призм- BaK-7; Наглазники-складные; Система фокусировки-центральная; Размер класса-компакт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рпус – стандартный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Цвет – черны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3 квартала 2015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5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40" w:right="851" w:gutter="0" w:header="720" w:top="7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80"/>
        </w:tabs>
        <w:ind w:left="3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60"/>
        </w:tabs>
        <w:ind w:left="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780" w:hanging="720"/>
      </w:pPr>
      <w:rPr/>
    </w:lvl>
    <w:lvl w:ilvl="4">
      <w:start w:val="1"/>
      <w:numFmt w:val="decimal"/>
      <w:lvlText w:val="%1.%2.%3.2.%5."/>
      <w:lvlJc w:val="left"/>
      <w:pPr>
        <w:tabs>
          <w:tab w:val="num" w:pos="1160"/>
        </w:tabs>
        <w:ind w:left="1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80"/>
        </w:tabs>
        <w:ind w:left="1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60"/>
        </w:tabs>
        <w:ind w:left="1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80"/>
        </w:tabs>
        <w:ind w:left="15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60"/>
        </w:tabs>
        <w:ind w:left="1960" w:hanging="180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5"/>
      <w:numFmt w:val="bullet"/>
      <w:lvlText w:val="-"/>
      <w:lvlJc w:val="left"/>
      <w:pPr>
        <w:tabs>
          <w:tab w:val="num" w:pos="2480"/>
        </w:tabs>
        <w:ind w:left="2480" w:hanging="34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20"/>
        </w:tabs>
        <w:ind w:left="32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0"/>
        </w:tabs>
        <w:ind w:left="39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0"/>
        </w:tabs>
        <w:ind w:left="46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0"/>
        </w:tabs>
        <w:ind w:left="53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0"/>
        </w:tabs>
        <w:ind w:left="61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0"/>
        </w:tabs>
        <w:ind w:left="68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  <w:sz w:val="22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b w:val="false"/>
      <w:bCs w:val="false"/>
      <w:i w:val="false"/>
      <w:iCs w:val="false"/>
    </w:rPr>
  </w:style>
  <w:style w:type="character" w:styleId="WW8Num17z3">
    <w:name w:val="WW8Num1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Catalogelementgrupedpropvalue2">
    <w:name w:val="catalog-element-gruped_prop-value2"/>
    <w:qFormat/>
    <w:rPr>
      <w:b/>
      <w:bCs/>
      <w:color w:val="000000"/>
    </w:rPr>
  </w:style>
  <w:style w:type="character" w:styleId="Propslistnamei1">
    <w:name w:val="props-list__name-i1"/>
    <w:qFormat/>
    <w:rPr>
      <w:color w:val="363636"/>
      <w:shd w:fill="FFFFFF" w:val="clear"/>
    </w:rPr>
  </w:style>
  <w:style w:type="character" w:styleId="Style14">
    <w:name w:val="Не вступил в силу"/>
    <w:qFormat/>
    <w:rPr>
      <w:color w:val="00808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6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4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1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9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00">
    <w:name w:val="s00 Текст"/>
    <w:basedOn w:val="Normal"/>
    <w:qFormat/>
    <w:pPr>
      <w:widowControl w:val="false"/>
      <w:overflowPunct w:val="false"/>
      <w:autoSpaceDE w:val="false"/>
      <w:ind w:firstLine="340"/>
      <w:jc w:val="both"/>
      <w:textAlignment w:val="baseline"/>
    </w:pPr>
    <w:rPr>
      <w:szCs w:val="22"/>
    </w:rPr>
  </w:style>
  <w:style w:type="paragraph" w:styleId="S08">
    <w:name w:val="s08 Список а)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1080" w:leader="none"/>
      </w:tabs>
      <w:overflowPunct w:val="false"/>
      <w:autoSpaceDE w:val="false"/>
      <w:jc w:val="both"/>
      <w:textAlignment w:val="baseline"/>
      <w:outlineLvl w:val="4"/>
    </w:pPr>
    <w:rPr>
      <w:szCs w:val="22"/>
    </w:rPr>
  </w:style>
  <w:style w:type="paragraph" w:styleId="S06">
    <w:name w:val="s06 Список -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80" w:after="0"/>
      <w:textAlignment w:val="baseline"/>
      <w:outlineLvl w:val="2"/>
    </w:pPr>
    <w:rPr>
      <w:bCs/>
      <w:szCs w:val="28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6-05-05T11:17:00Z</cp:lastPrinted>
  <dcterms:modified xsi:type="dcterms:W3CDTF">2016-05-26T12:41:00Z</dcterms:modified>
  <cp:revision>252</cp:revision>
  <dc:subject/>
  <dc:title>Описание процесса проведения конкурсов</dc:title>
</cp:coreProperties>
</file>