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581"/>
        <w:gridCol w:w="484"/>
        <w:gridCol w:w="1080"/>
        <w:gridCol w:w="596"/>
        <w:gridCol w:w="360"/>
        <w:gridCol w:w="484"/>
      </w:tblGrid>
      <w:tr>
        <w:trPr/>
        <w:tc>
          <w:tcPr>
            <w:tcW w:w="2525" w:type="dxa"/>
            <w:gridSpan w:val="6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484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4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585" w:type="dxa"/>
            <w:gridSpan w:val="6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4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Положение о контрольно-пропускных пунктах открытого акционерного общества «Славнефть-Мегионнефтегаз»; 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.</w:t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FontStyle34"/>
                <w:rFonts w:cs="Times New Roman"/>
                <w:sz w:val="22"/>
                <w:szCs w:val="22"/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lightGray"/>
              </w:rPr>
              <w:t xml:space="preserve"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 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lightGray"/>
              </w:rPr>
              <w:t>Положение о порядке р</w:t>
            </w:r>
            <w:r>
              <w:rPr>
                <w:bCs/>
                <w:sz w:val="22"/>
                <w:szCs w:val="22"/>
                <w:highlight w:val="lightGray"/>
              </w:rPr>
              <w:t>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lightGray"/>
              </w:rPr>
              <w:t xml:space="preserve">Регламент взаимодействия ОАО "СН-МНГ" с подрядными организациями в процессе привлечения Субподрядных организаций </w:t>
            </w:r>
          </w:p>
          <w:p>
            <w:pPr>
              <w:pStyle w:val="Normal"/>
              <w:autoSpaceDE w:val="tru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Процедура «Контроль употребления алкоголя, наркотических и токсических веществ».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highlight w:val="lightGray"/>
              </w:rPr>
              <w:t xml:space="preserve">Регламент взаимоотношений между нефтегазодобывающими управлениями (НГДУ) ОАО «СН-МНГ» и подрядными организациями при проведении ремонтных работ на скважинах(КРС);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 вышеуказанных документов, а Исполнитель в свою очередь подтверждает их получение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5" w:gutter="0" w:header="0" w:top="709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Rovnaia</dc:creator>
  <dc:description/>
  <cp:keywords/>
  <dc:language>en-US</dc:language>
  <cp:lastModifiedBy>Ольга Николаевна Виневцева</cp:lastModifiedBy>
  <cp:lastPrinted>2014-09-15T14:49:00Z</cp:lastPrinted>
  <dcterms:modified xsi:type="dcterms:W3CDTF">2014-10-17T07:01:00Z</dcterms:modified>
  <cp:revision>4</cp:revision>
  <dc:subject/>
  <dc:title>ПРИЛОЖЕНИЕ №</dc:title>
</cp:coreProperties>
</file>