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lang w:val="en-US"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Н - МНГ» договор на оказание услуг по обучению работников по программе: «Контроль скважины. Управление скважиной при ГНВП» по международному стандарту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2. Сообщаем о себе следующее:</w:t>
      </w:r>
    </w:p>
    <w:p>
      <w:pPr>
        <w:pStyle w:val="Normal"/>
        <w:ind w:left="540" w:hanging="0"/>
        <w:rPr/>
      </w:pPr>
      <w:r>
        <w:rPr>
          <w:rFonts w:cs="Arial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39" w:hanging="0"/>
        <w:rPr/>
      </w:pPr>
      <w:r>
        <w:rPr>
          <w:rFonts w:cs="Arial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>3. Мы признаем право ОАО «СН - МНГ» не акцептовать ни одну из оферт, и в этом случае мы не будем иметь претензий к Тендерной комиссии и ОАО «СН - МНГ».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>
          <w:rFonts w:cs="Arial"/>
          <w:szCs w:val="22"/>
        </w:rPr>
        <w:tab/>
        <w:tab/>
        <w:tab/>
        <w:t xml:space="preserve">          </w:t>
      </w:r>
      <w:r>
        <w:rPr>
          <w:rFonts w:cs="Arial"/>
          <w:sz w:val="16"/>
          <w:szCs w:val="16"/>
        </w:rPr>
        <w:t>(подпись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 w:val="16"/>
          <w:szCs w:val="16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Форма 5 «Предложение о заключении договора»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Адрес: </w:t>
      </w:r>
    </w:p>
    <w:p>
      <w:pPr>
        <w:pStyle w:val="Normal"/>
        <w:ind w:left="5400" w:hanging="0"/>
        <w:rPr>
          <w:rFonts w:cs="Arial"/>
          <w:szCs w:val="22"/>
        </w:rPr>
      </w:pPr>
      <w:r>
        <w:rPr>
          <w:rFonts w:cs="Arial"/>
          <w:szCs w:val="22"/>
        </w:rPr>
        <w:t xml:space="preserve">Адрес: 628684, </w:t>
        <w:br/>
        <w:t xml:space="preserve">город Мегион, </w:t>
        <w:br/>
        <w:t>Ханты-Мансийский автономный округ-Югра, улица А. М. Кузьмина, дом 51</w:t>
      </w:r>
    </w:p>
    <w:p>
      <w:pPr>
        <w:pStyle w:val="Normal"/>
        <w:ind w:left="5400" w:hanging="0"/>
        <w:jc w:val="both"/>
        <w:rPr/>
      </w:pPr>
      <w:r>
        <w:rPr>
          <w:rFonts w:cs="Arial"/>
          <w:szCs w:val="22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 xml:space="preserve">___________________________________________________ направляет настоящую оферту ОАО «СН - МНГ» с целью заключения договора на оказание услуг по обучению работников по программе: «Контроль скважины. Управление скважиной при ГНВП» по международному стандарту </w:t>
      </w:r>
      <w:r>
        <w:rPr/>
        <w:t>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>
          <w:trHeight w:val="3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Предмет оферты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услуг по обучению работников по программе: «Контроль скважины. Управление скважиной при ГНВП» по международному стандарту</w:t>
            </w:r>
          </w:p>
        </w:tc>
      </w:tr>
      <w:tr>
        <w:trPr>
          <w:trHeight w:val="32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оказания услуг: 16.05.2016г. –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</w:tr>
      <w:tr>
        <w:trPr>
          <w:trHeight w:val="5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оимость услуг  в руб. (без НДС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  услуг в руб. (с НД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етализированное предложение представлено в Таблице цен</w:t>
            </w:r>
          </w:p>
        </w:tc>
      </w:tr>
      <w:tr>
        <w:trPr>
          <w:trHeight w:val="2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 xml:space="preserve">Условия оплаты: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Оплата за оказанные Исполнителем услуги осуществляется Заказчиком путем перечисления денежных средств на расчетный счет Исполнителя в течение 90 (девяноста) календарных дней, но не ранее 60 (шестидесяти) дней  с даты получения от Исполнителя оригиналов следующих документов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 xml:space="preserve">а) акта сдачи-приемки оказанных услуг;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) счета-фак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</w:tr>
      <w:tr>
        <w:trPr>
          <w:trHeight w:val="2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Дополнительные условия&gt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ее предложение может быть акцептовано до «31»мая 2016 г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spacing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before="0" w:after="0"/>
        <w:ind w:firstLine="708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spacing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szCs w:val="22"/>
      <w:lang w:val="en-US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lang w:val="en-US"/>
    </w:rPr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8:00Z</dcterms:created>
  <dc:creator>Демидов Евгений Евгеньевич</dc:creator>
  <dc:description/>
  <cp:keywords/>
  <dc:language>en-US</dc:language>
  <cp:lastModifiedBy>Юлия Михайловна Черкасова</cp:lastModifiedBy>
  <cp:lastPrinted>2015-11-25T13:57:00Z</cp:lastPrinted>
  <dcterms:modified xsi:type="dcterms:W3CDTF">2016-03-11T11:12:00Z</dcterms:modified>
  <cp:revision>12</cp:revision>
  <dc:subject/>
  <dc:title> </dc:title>
</cp:coreProperties>
</file>