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79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 28  »      09          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мет закупки</w:t>
      </w:r>
      <w:r>
        <w:rPr>
          <w:rFonts w:cs="Arial" w:ascii="Arial" w:hAnsi="Arial"/>
          <w:sz w:val="22"/>
          <w:szCs w:val="22"/>
        </w:rPr>
        <w:t xml:space="preserve"> – МТР согласно п.2 «Основные требования к Товару» Форма 5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ответствие качеству</w:t>
      </w:r>
      <w:r>
        <w:rPr>
          <w:rFonts w:cs="Arial" w:ascii="Arial" w:hAnsi="Arial"/>
          <w:sz w:val="22"/>
          <w:szCs w:val="22"/>
        </w:rPr>
        <w:t xml:space="preserve"> – на содержание серы: не ниже Вид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– (сера не более 50 мг/кг.,  экологический класс К4)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ответствие температурным параметрам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мпература помутнения не выше -34°С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мпература фильтруемости не выше -44°С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15 октября – 31 дека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плива дизельного: месторождения ОАО «СН-МНГ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</w:t>
      </w:r>
    </w:p>
    <w:p>
      <w:pPr>
        <w:pStyle w:val="Normal"/>
        <w:autoSpaceDE w:val="false"/>
        <w:ind w:left="78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118"/>
        <w:gridCol w:w="2552"/>
        <w:gridCol w:w="709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ро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требность к приобретению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дизельное зимне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осовское месторо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дизельное зимне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ганское месторо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68-2005 (ЕН 590:2009)ГОСТ Р 55475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</w:t>
      </w:r>
      <w:r>
        <w:rPr/>
        <w:t xml:space="preserve"> Т</w:t>
      </w:r>
      <w:r>
        <w:rPr>
          <w:rFonts w:cs="Arial" w:ascii="Arial" w:hAnsi="Arial"/>
          <w:sz w:val="22"/>
          <w:szCs w:val="22"/>
        </w:rPr>
        <w:t>опливо дизельное должно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</w:t>
      </w:r>
      <w:r>
        <w:rPr/>
        <w:t xml:space="preserve"> Т</w:t>
      </w:r>
      <w:r>
        <w:rPr>
          <w:rFonts w:cs="Arial" w:ascii="Arial" w:hAnsi="Arial"/>
          <w:sz w:val="22"/>
          <w:szCs w:val="22"/>
        </w:rPr>
        <w:t>опливо дизельное должно быть подтверждено гарантией качества завода изготовителя, что подтверждается сертификатом качеством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ind w:left="-142" w:right="247" w:hanging="0"/>
        <w:jc w:val="both"/>
        <w:rPr/>
      </w:pPr>
      <w:r>
        <w:rPr>
          <w:rFonts w:cs="Arial" w:ascii="Arial" w:hAnsi="Arial"/>
          <w:sz w:val="22"/>
          <w:szCs w:val="22"/>
        </w:rPr>
        <w:t>3.1. Контрагент должен соответствовать  «Критериям технической оценки оферт участников закупки топлива дизельного на месторождения ОАО «Славнефть-Мегионнефтегаз»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должен предоставить полный пакет документов к «Критериям технической оценки оферт участников закупки топлива дизельного на месторождения ОАО «Славнефть-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гионнефтегаз» (Форма 8).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оставка в адрес грузополучателя должна быть осуществлена в соответствии с ежедневной заявкой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4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6. </w:t>
      </w:r>
      <w:r>
        <w:rPr>
          <w:rFonts w:cs="Arial" w:ascii="Arial" w:hAnsi="Arial"/>
          <w:b/>
          <w:sz w:val="22"/>
          <w:szCs w:val="22"/>
        </w:rPr>
        <w:t>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ы, представители, дистрибьюторы с опытом поставки топлива дизельного (зимнего), аналогичного предмету тендера на протяжении последних 2-х лет (подтверждается дилерски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ертификатами, письмами от производителей, договорами с заводами-изготовителями, отзывами покупателей и т.д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numPr>
          <w:ilvl w:val="0"/>
          <w:numId w:val="4"/>
        </w:numPr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Style24"/>
        <w:spacing w:before="0" w:after="0"/>
        <w:ind w:left="928" w:right="247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месторождения ОАО «СН-МНГ»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7-02T10:19:00Z</cp:lastPrinted>
  <dcterms:modified xsi:type="dcterms:W3CDTF">2015-09-28T06:48:00Z</dcterms:modified>
  <cp:revision>137</cp:revision>
  <dc:subject/>
  <dc:title>Описание процесса проведения конкурсов</dc:title>
</cp:coreProperties>
</file>