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79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 28  »     09       2015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 661/ТК/2015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топлива дизельного зимнего  согласно требованиям к предмету оферты (Форма 5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(ов), с которым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, поставляемым МТР и соответствию условиям стандартного договора поставки (Форма 6)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поставки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один этап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оведением  коммерческих переговоров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</w:t>
      </w:r>
      <w:r>
        <w:rPr>
          <w:b/>
          <w:lang w:val="ru-RU"/>
        </w:rPr>
        <w:t xml:space="preserve"> проведены коммерческие переговоры</w:t>
      </w:r>
      <w:r>
        <w:rPr/>
        <w:t>.  Участники, получившие уведомления о</w:t>
      </w:r>
      <w:r>
        <w:rPr>
          <w:lang w:val="ru-RU"/>
        </w:rPr>
        <w:t xml:space="preserve"> проведении коммерческих переговоров</w:t>
      </w:r>
      <w:r>
        <w:rPr/>
        <w:t xml:space="preserve"> </w:t>
      </w:r>
      <w:r>
        <w:rPr>
          <w:lang w:val="ru-RU"/>
        </w:rPr>
        <w:t xml:space="preserve">для </w:t>
      </w:r>
      <w:r>
        <w:rPr/>
        <w:t>улучшени</w:t>
      </w:r>
      <w:r>
        <w:rPr>
          <w:lang w:val="ru-RU"/>
        </w:rPr>
        <w:t>я</w:t>
      </w:r>
      <w:r>
        <w:rPr/>
        <w:t xml:space="preserve"> коммерческих частей оферт, должны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октябр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 с подтверждением принятия проекта договора.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документы, подтверждающие соответствие организации требованиям «критериев технической оценки оферт участников закупки дизельного топлива на месторождения ОАО «Славнефть-Мегионнефтегаз». (Форма 8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28  </w:t>
      </w:r>
      <w:r>
        <w:rPr>
          <w:rFonts w:cs="Arial" w:ascii="Arial" w:hAnsi="Arial"/>
          <w:b/>
          <w:color w:val="000000"/>
          <w:sz w:val="22"/>
          <w:szCs w:val="22"/>
        </w:rPr>
        <w:t>»       09   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09  »      10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  30 »    10       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www.sn-mng.ru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ПДО № 661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один этап,  участник передает два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первы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извещение о согласии сделать оферту (Форма 2); предложение о заключении договора (форма 3), заполненная Таблица цен (Форма 4) в соответствии с Требованиями к предмету оферты (Форма 5); перечень аффилированных организаций (Форма 7), критерии технической оценки оферт (Форма 8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 коммерческой части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 xml:space="preserve">«     »  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рокиной Ирине Александровне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DrokinaIA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 47-11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алеевой Екатерине Дмитриевне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>., +7(34643)46-17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Style w:val="InternetLink"/>
        </w:rPr>
      </w:pPr>
      <w:hyperlink r:id="rId4">
        <w:r>
          <w:rPr>
            <w:rFonts w:cs="Arial" w:ascii="Arial" w:hAnsi="Arial"/>
            <w:sz w:val="22"/>
            <w:szCs w:val="22"/>
          </w:rPr>
  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sn-mng.ru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5542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okinaIA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4:13:00Z</dcterms:created>
  <dc:creator>ZhigarevSA</dc:creator>
  <dc:description/>
  <cp:keywords/>
  <dc:language>en-US</dc:language>
  <cp:lastModifiedBy>Светлана Владимировна Морозова</cp:lastModifiedBy>
  <cp:lastPrinted>2015-06-19T11:57:00Z</cp:lastPrinted>
  <dcterms:modified xsi:type="dcterms:W3CDTF">2015-09-28T06:47:00Z</dcterms:modified>
  <cp:revision>13</cp:revision>
  <dc:subject/>
  <dc:title>Описание процесса проведения конкурсов</dc:title>
</cp:coreProperties>
</file>