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янва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91"/>
        <w:gridCol w:w="3318"/>
        <w:gridCol w:w="1873"/>
        <w:gridCol w:w="1128"/>
        <w:gridCol w:w="170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9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онка газовая МПК 20Ш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742-006-57251704-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 расхода МПК 10В в сбо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4218-005-57251704-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 с опытом поставки продукции не менее 2 лет.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Екатерина Дмитриевна Ткаченко</cp:lastModifiedBy>
  <cp:lastPrinted>2014-08-29T14:08:00Z</cp:lastPrinted>
  <dcterms:modified xsi:type="dcterms:W3CDTF">2015-10-28T03:56:00Z</dcterms:modified>
  <cp:revision>10</cp:revision>
  <dc:subject/>
  <dc:title>Описание процесса проведения конкурсов</dc:title>
</cp:coreProperties>
</file>