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Приложение №1 </w:t>
      </w:r>
    </w:p>
    <w:p>
      <w:pPr>
        <w:pStyle w:val="Normal"/>
        <w:ind w:left="6372" w:hanging="0"/>
        <w:rPr/>
      </w:pPr>
      <w:r>
        <w:rPr/>
        <w:t>к договору № ____________</w:t>
      </w:r>
    </w:p>
    <w:p>
      <w:pPr>
        <w:pStyle w:val="Normal"/>
        <w:ind w:left="6372" w:hanging="0"/>
        <w:rPr/>
      </w:pPr>
      <w:r>
        <w:rPr/>
        <w:t>от «   »                        20     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работ по внутритрубному обследованию и оценке технического состояния промысловых трубопров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Оказываемая услуга и ее описание.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проведение работ по внутритрубному обследованию и оценке технического состояния    промысловых трубопроводов.</w:t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ериод оказания услуги </w:t>
      </w:r>
      <w:r>
        <w:rPr>
          <w:sz w:val="24"/>
          <w:szCs w:val="24"/>
        </w:rPr>
        <w:t>–2015 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3. Требования по промышленной, экологической безопасности и охране труд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оизводство работ осуществляется в соответствии 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</w:rPr>
        <w:t xml:space="preserve">РД 39-132-94 «Правила по эксплуатации, ревизии, ремонту и отбраковке нефтепромысловых трубопроводов»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142"/>
        <w:jc w:val="both"/>
        <w:rPr/>
      </w:pPr>
      <w:r>
        <w:rPr>
          <w:bCs/>
        </w:rPr>
        <w:t>Федеральные нормы и правила в области промышленной безопасности "Правила безопасности в нефтяной и газовой промышленности"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«Требованиями Заказчика в области охраны труда, промышленной и экологической безопасности» (Приложение № </w:t>
      </w:r>
      <w:r>
        <w:rPr>
          <w:color w:val="000000"/>
          <w:u w:val="single"/>
        </w:rPr>
        <w:t xml:space="preserve">  </w:t>
      </w:r>
      <w:r>
        <w:rPr>
          <w:color w:val="000000"/>
        </w:rPr>
        <w:t xml:space="preserve"> к настоящему договор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09" w:hanging="142"/>
        <w:jc w:val="both"/>
        <w:rPr/>
      </w:pPr>
      <w:r>
        <w:rPr>
          <w:color w:val="000000"/>
        </w:rPr>
        <w:t>д</w:t>
      </w:r>
      <w:r>
        <w:rPr/>
        <w:t>ействующими в ОАО «СН-МНГ»  правилами и нормами по технике безопасности, а так же в соответствие с действующими на территории РФ нормативно-технической документацией.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Исполнителю и оборудов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>
          <w:color w:val="000000"/>
        </w:rPr>
      </w:pPr>
      <w:r>
        <w:rPr>
          <w:color w:val="000000"/>
        </w:rPr>
        <w:t>На момент производства работ Исполнитель должен иметь действующую лицензию на проведение экспертизы промышленной безопасности, разрешение на применение поршней и  инспекционных снарядов, выданных службой Ростехнадзора РФ, отвечать требованиям POF (Форума Операторов трубопровод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/>
      </w:pPr>
      <w:r>
        <w:rPr>
          <w:color w:val="000000"/>
        </w:rPr>
        <w:t>Оборудование должно обеспечить прохождение 90 – градусных отв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/>
      </w:pPr>
      <w:r>
        <w:rPr/>
        <w:t>Оборудование должно обеспечить полный цикл очистки трубопровода от начальной стадии до пропуска диагностического снаря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9540" w:leader="none"/>
        </w:tabs>
        <w:ind w:left="0" w:firstLine="540"/>
        <w:jc w:val="both"/>
        <w:outlineLvl w:val="0"/>
        <w:rPr>
          <w:color w:val="000000"/>
        </w:rPr>
      </w:pPr>
      <w:r>
        <w:rPr>
          <w:color w:val="000000"/>
        </w:rPr>
        <w:t>Обеспечить наличие электронных маркеров по трассе трубопровода на расстоянии не менее 1000-1200  метров друг от дру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/>
      </w:pPr>
      <w:r>
        <w:rPr/>
        <w:t>Обеспечить контроль местонахождения снаряда в трубопроводе в реальном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>
          <w:color w:val="000000"/>
        </w:rPr>
      </w:pPr>
      <w:r>
        <w:rPr>
          <w:color w:val="000000"/>
        </w:rPr>
        <w:t>До начала проведения работ Исполнителем, должна быть разработана Программа, согласованная с Заказчиком.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ль рабо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еделение технического состояния промысловых трубопровод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ыявление дефектов трубной продукции и сварных соедине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еделение участков промысловых трубопроводов с отклонениями от проектной глубины залег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900" w:hanging="360"/>
        <w:jc w:val="both"/>
        <w:rPr/>
      </w:pPr>
      <w:r>
        <w:rPr/>
        <w:t>определение возможности дальнейшей эксплуатации промысловых трубопроводов на проектных    технологических режима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точное определение местоположения и значимости аномалий и дефектов с точки зрения структурной целостности промысловых трубопровод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оставление Дефектной ведомости и классификации повреждений и дефектов по степени опасности  и разработка рекомендаций по выборочному и капитальному ремонту линейной части промысловых трубопроводов с указанием метода ремонта дефект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ведение на основании результатов внутритрубного обследования экспертизы промышленной безопасности промысловых трубопроводов (возможно с привлечением экспертной организации).</w:t>
      </w:r>
    </w:p>
    <w:p>
      <w:pPr>
        <w:pStyle w:val="22"/>
        <w:spacing w:lineRule="auto" w:line="240" w:before="0" w:after="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Этапы работ: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540"/>
        <w:jc w:val="both"/>
        <w:rPr/>
      </w:pPr>
      <w:r>
        <w:rPr>
          <w:b/>
        </w:rPr>
        <w:t xml:space="preserve">5.1. </w:t>
      </w:r>
      <w:r>
        <w:rPr>
          <w:b/>
          <w:i/>
        </w:rPr>
        <w:t>Организационно-аналитические работы:</w:t>
      </w:r>
      <w:r>
        <w:rPr>
          <w:u w:val="singl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изучение проектной и исполнительной документац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проверку комплектности и анализ  отклонений фактического состояния с проектными решения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знакомление с рабочими параметрами: давление (в т.ч. согласование максимального отклонения давления пропуска очистных скребков, профилемера и дефектоскопа от рабочего), температура, сре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5.2. </w:t>
      </w:r>
      <w:r>
        <w:rPr>
          <w:b/>
          <w:i/>
        </w:rPr>
        <w:t>Полевые работы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олевые работы выполняются согласно календарного плана и включают в себя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lang w:val="en-US"/>
        </w:rPr>
        <w:t>I</w:t>
      </w:r>
      <w:r>
        <w:rPr/>
        <w:t xml:space="preserve"> этап - калибровка, профилеметрия (мобилизация, полевые работы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lang w:val="en-US"/>
        </w:rPr>
        <w:t>II</w:t>
      </w:r>
      <w:r>
        <w:rPr/>
        <w:t xml:space="preserve"> этап - очистка, дефектоскопия (мобилизация, полевые работы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lang w:val="en-US"/>
        </w:rPr>
        <w:t>III</w:t>
      </w:r>
      <w:r>
        <w:rPr/>
        <w:t xml:space="preserve"> этап - технический отчет (предварительный отчет, окончательный отчет);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b/>
        </w:rPr>
        <w:t xml:space="preserve">5.3. </w:t>
      </w:r>
      <w:r>
        <w:rPr>
          <w:b/>
          <w:i/>
          <w:color w:val="000000"/>
        </w:rPr>
        <w:t>Требования к проведению рабо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следование выполняется комплексом диагностического оборудования, включающим в себя: Скребок-калибр; Профилемер; Очистные скребки, поршни; Шаблон дефектоскопа; Дефектоскоп (по результатам пропуска каждого вида средств очистки и диагностики  необходимо согласовывать пропуск следующего вида СОД с Заказчиком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Обследование скребком-калибром проводится с целью определения минимального проходного сечения линейной части трубопровода и оценки его готовности к пропуску оборудования Исполнителя из состава диагностического комплекс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Обследование профилемером проводится с целью измерения внутреннего проходного сечения трубопровода, определения параметров и местоположения аномалий геометрии внутренней поверхности трубопровода (вмятина, гофра) и конструктивные особенности (задвижка, кран), поворот трубопровода (отвод, тройник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Пропуск очистных скребков (</w:t>
      </w:r>
      <w:r>
        <w:rPr>
          <w:color w:val="000000"/>
        </w:rPr>
        <w:t>начало работ по очистке полости трубопровода начинать с поролоновых поршней</w:t>
      </w:r>
      <w:r>
        <w:rPr/>
        <w:t>) проводится с целью очистки внутренней стенки трубопровода. При пропуске скребков отрабатываются режимы перекачки продукта необходимые для обеспечения движения дефектоскопа в рамках их технических характеристик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Пропуск шаблона дефектоскопа проводится для оценки готовности трубопровода к пропуску дефектоскопа без поврежде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Обследование дефектоскопом проводится с целью выявления особенностей и аномалий в стенке линейной части трубопровода, которые могут быть классифицированы на дефекты типа: потери металла коррозионного и заводского (производственного) происхождения; дефекты кольцевых и спиральных швов; поперечные трещины; поперечные риски; дефекты геометрии трубы (вмятина, гофра) и особенности типа: сварные швы; конструктивные элементы трубопровода; ремонтные конструкции (заплаты, муфты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Полевые работы завершаются выдачей технического отчета по</w:t>
      </w:r>
      <w:r>
        <w:rPr/>
        <w:t xml:space="preserve"> результатам диагностического обследования линейной части промысловых трубопровод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Достоверность предоставленных в Техническом отчете данных подтверждается комиссионным дополнительным дефектоскопическим контролем (КДДК) с участием представителей (специалистов) сторон в количестве не менее 5 аномалий;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5.4. </w:t>
      </w:r>
      <w:r>
        <w:rPr>
          <w:b/>
          <w:i/>
        </w:rPr>
        <w:t>Расчетно-аналитические работ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анализ полученных при обследовании данны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ценка общего технического состояния промысловых трубопровод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зработка мероприятий, необходимых для обеспечения безаварийной эксплуатации промысловых трубопроводов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формление заключения экспертизы промышленной безопасности и технического отчета по результатам экспертизы.</w:t>
      </w:r>
    </w:p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к содержанию технического отчета  и срокам представления отчета.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6.1. </w:t>
      </w:r>
      <w:r>
        <w:rPr>
          <w:b/>
          <w:i/>
        </w:rPr>
        <w:t xml:space="preserve">Технический отчет по результатам внутритрубного обследования должен содержать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яснительная записк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исание работы дефектоскопов, технологии диагностирования, методов измере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исание объекта диагностирования (название и протяженность трубопровода, компания, Заказчик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технические данные трубопров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технические данные дефектоскоп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рядок выполнения работ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методика расчётов на прочность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езультаты расчетов на прочность трубопровода и предремонтной классификации дефектов в соответствии с требованиями действующей нормативно-технической документации и рекомендации по методам и срокам ремонта этих дефектов на основе методик и нормативно-технической документации согласованной (утвержденной) Ростехнадзором РФ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езультаты обработки диагностической информации и полная характеристика обнаруженных особенностей на обследованном участке трубопров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езультаты GPS координир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иаграммы и графики по результатам статистического анализа данны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езультаты анализа коррозионных дефектов по данным проведения настоящей инспекций трубопров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писок исполнителей по обработке данных инспекции и оформлению технического отче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акты прогонов диагностических снарядов.</w:t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  <w:t>Списки и журнал особенностей трубопровод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тери металла (внутренние и внешние)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иски, царапины, задиры (связанные с потерей металла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мятины, гофр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изменения толщины стен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движки, тройники, вантузы, сварные присоединения и другие конструктивные элементы трубопровода (в т.ч. тройники полевого изготовления, сварные секторные отводы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емонтные конструкции трубопровода (заплаты и другие конструктивные элементы, приваренные на трубы, в т.ч. не регламентированные нормативными документами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трубная арматура диаметром от 10 м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ругие особенности (кольца, инородные тела и т.п.), кожухи (начало и конец), примыкающие трубопроводы (металлические, неметаллические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ефекты сварных швов (трещины, не провары, подрезы, газовые поры, смещения кромок, наплывы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журнал раскладки линейной части трубопровода с указанием толщины стенки трубных секций, их типа и углового положения сварных швов, примыкающих к поперечному сварному шв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журнал документированных особенностей трубопровод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ефекты, опасные по расчетам на статическую прочность.</w:t>
      </w:r>
    </w:p>
    <w:p>
      <w:pPr>
        <w:pStyle w:val="Normal"/>
        <w:shd w:fill="FFFFFF" w:val="clear"/>
        <w:jc w:val="both"/>
        <w:textAlignment w:val="top"/>
        <w:rPr>
          <w:color w:val="000000"/>
          <w:highlight w:val="cyan"/>
        </w:rPr>
      </w:pPr>
      <w:r>
        <w:rPr>
          <w:color w:val="000000"/>
          <w:highlight w:val="cyan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6.2. </w:t>
      </w:r>
      <w:r>
        <w:rPr>
          <w:b/>
          <w:i/>
        </w:rPr>
        <w:t>Сроки предоставления отч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едварительный отчет: в течение 14 дней после поступления данных на базу Исполнителя. Предварительный отчёт представляется на бумажном носителе в 1 экз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кончательный отчет и все материалы по внутритрубному обследованию  представляется не позднее 60 дней после поступления данных на базу Исполнител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ключение экспертизы промышленной безопасности должно быть представлено не позднее 100 дней после окончания внутритрубного обслед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личество предоставляемых экземпляров заключения экспертизы промышленной безопасности и технического отчёта:</w:t>
      </w:r>
    </w:p>
    <w:p>
      <w:pPr>
        <w:pStyle w:val="Normal"/>
        <w:jc w:val="both"/>
        <w:rPr/>
      </w:pPr>
      <w:r>
        <w:rPr/>
        <w:t>- на бумажном носителе - 2 экз.;</w:t>
      </w:r>
    </w:p>
    <w:p>
      <w:pPr>
        <w:pStyle w:val="Normal"/>
        <w:jc w:val="both"/>
        <w:rPr/>
      </w:pPr>
      <w:r>
        <w:rPr/>
        <w:t>- на электронном носителе (диске) - 1 экз.</w:t>
      </w:r>
    </w:p>
    <w:p>
      <w:pPr>
        <w:pStyle w:val="22"/>
        <w:tabs>
          <w:tab w:val="clear" w:pos="708"/>
          <w:tab w:val="left" w:pos="1395" w:leader="none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22"/>
        <w:tabs>
          <w:tab w:val="clear" w:pos="708"/>
          <w:tab w:val="left" w:pos="1395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итель: </w:t>
        <w:tab/>
        <w:tab/>
        <w:tab/>
        <w:tab/>
        <w:t xml:space="preserve">                                  Заказчик:</w:t>
      </w:r>
    </w:p>
    <w:tbl>
      <w:tblPr>
        <w:tblW w:w="1006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240"/>
        <w:gridCol w:w="5047"/>
      </w:tblGrid>
      <w:tr>
        <w:trPr>
          <w:trHeight w:val="168" w:hRule="atLeast"/>
        </w:trPr>
        <w:tc>
          <w:tcPr>
            <w:tcW w:w="4777" w:type="dxa"/>
            <w:tcBorders/>
          </w:tcPr>
          <w:p>
            <w:pPr>
              <w:pStyle w:val="Normal"/>
              <w:autoSpaceDE w:val="false"/>
              <w:spacing w:lineRule="auto" w:line="276"/>
              <w:ind w:left="-75" w:hanging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Генеральный директор</w:t>
            </w:r>
          </w:p>
          <w:p>
            <w:pPr>
              <w:pStyle w:val="Normal"/>
              <w:autoSpaceDE w:val="false"/>
              <w:spacing w:lineRule="auto" w:line="276"/>
              <w:ind w:left="-75" w:hanging="0"/>
              <w:jc w:val="both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  <w:t>_________________________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56"/>
              <w:ind w:firstLine="6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56"/>
              <w:ind w:firstLine="6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_____________/___________</w:t>
            </w:r>
          </w:p>
          <w:p>
            <w:pPr>
              <w:pStyle w:val="Normal"/>
              <w:autoSpaceDE w:val="false"/>
              <w:spacing w:lineRule="exact" w:line="279"/>
              <w:ind w:firstLine="720"/>
              <w:jc w:val="both"/>
              <w:rPr>
                <w:rFonts w:eastAsia="MS Mincho;ＭＳ 明朝"/>
                <w:sz w:val="23"/>
                <w:szCs w:val="23"/>
                <w:lang w:eastAsia="en-US"/>
              </w:rPr>
            </w:pPr>
            <w:r>
              <w:rPr>
                <w:rFonts w:eastAsia="MS Mincho;ＭＳ 明朝"/>
                <w:sz w:val="23"/>
                <w:szCs w:val="23"/>
                <w:lang w:eastAsia="en-US"/>
              </w:rPr>
              <w:t xml:space="preserve">м.п.            </w:t>
            </w:r>
            <w:r>
              <w:rPr>
                <w:rFonts w:eastAsia="MS Mincho;ＭＳ 明朝"/>
                <w:sz w:val="16"/>
                <w:szCs w:val="16"/>
                <w:lang w:eastAsia="en-US"/>
              </w:rPr>
              <w:t>(ФИО)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79"/>
              <w:ind w:left="-75" w:firstLine="720"/>
              <w:jc w:val="both"/>
              <w:rPr>
                <w:rFonts w:eastAsia="MS Mincho;ＭＳ 明朝"/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rFonts w:eastAsia="MS Mincho;ＭＳ 明朝"/>
                <w:b/>
                <w:bCs/>
                <w:sz w:val="23"/>
                <w:szCs w:val="23"/>
                <w:lang w:eastAsia="en-US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autoSpaceDE w:val="false"/>
              <w:spacing w:lineRule="auto" w:line="276"/>
              <w:ind w:left="-75" w:hanging="0"/>
              <w:jc w:val="both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  <w:t xml:space="preserve">                     </w:t>
            </w:r>
            <w:r>
              <w:rPr>
                <w:b/>
                <w:bCs/>
                <w:sz w:val="23"/>
                <w:szCs w:val="23"/>
                <w:lang w:eastAsia="en-US"/>
              </w:rPr>
              <w:t>Главный инженер</w:t>
            </w:r>
          </w:p>
          <w:p>
            <w:pPr>
              <w:pStyle w:val="Normal"/>
              <w:autoSpaceDE w:val="false"/>
              <w:spacing w:lineRule="auto" w:line="276"/>
              <w:ind w:left="-75" w:hanging="0"/>
              <w:jc w:val="both"/>
              <w:rPr>
                <w:rFonts w:eastAsia="MS Mincho;ＭＳ 明朝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b/>
                <w:bCs/>
                <w:sz w:val="23"/>
                <w:szCs w:val="23"/>
                <w:lang w:eastAsia="en-US"/>
              </w:rPr>
              <w:t xml:space="preserve">                     </w:t>
            </w:r>
            <w:r>
              <w:rPr>
                <w:rFonts w:eastAsia="MS Mincho;ＭＳ 明朝"/>
                <w:b/>
                <w:bCs/>
                <w:sz w:val="23"/>
                <w:szCs w:val="23"/>
                <w:lang w:eastAsia="en-US"/>
              </w:rPr>
              <w:t>ОАО «СН-МНГ»</w:t>
            </w:r>
          </w:p>
          <w:p>
            <w:pPr>
              <w:pStyle w:val="Normal"/>
              <w:widowControl w:val="false"/>
              <w:spacing w:lineRule="auto" w:line="256"/>
              <w:ind w:firstLine="680"/>
              <w:jc w:val="both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56"/>
              <w:ind w:firstLine="6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  <w:lang w:eastAsia="en-US"/>
              </w:rPr>
              <w:t>_____________/___________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56"/>
              <w:ind w:firstLine="6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                             </w:t>
            </w:r>
            <w:r>
              <w:rPr>
                <w:rFonts w:eastAsia="MS Mincho;ＭＳ 明朝"/>
                <w:sz w:val="23"/>
                <w:szCs w:val="23"/>
                <w:lang w:eastAsia="en-US"/>
              </w:rPr>
              <w:t xml:space="preserve">м.п.            </w:t>
            </w:r>
            <w:r>
              <w:rPr>
                <w:rFonts w:eastAsia="MS Mincho;ＭＳ 明朝"/>
                <w:sz w:val="16"/>
                <w:szCs w:val="16"/>
                <w:lang w:eastAsia="en-US"/>
              </w:rPr>
              <w:t>(ФИО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56"/>
              <w:ind w:firstLine="6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3"/>
                <w:szCs w:val="23"/>
                <w:lang w:eastAsia="en-US"/>
              </w:rPr>
              <w:t xml:space="preserve">                            </w:t>
            </w:r>
          </w:p>
        </w:tc>
      </w:tr>
    </w:tbl>
    <w:p>
      <w:pPr>
        <w:pStyle w:val="Normal"/>
        <w:tabs>
          <w:tab w:val="clear" w:pos="708"/>
          <w:tab w:val="left" w:pos="7725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1.8."/>
      <w:lvlJc w:val="left"/>
      <w:pPr>
        <w:tabs>
          <w:tab w:val="num" w:pos="36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rFonts w:ascii="Symbol" w:hAnsi="Symbol" w:cs="Symbol"/>
      <w:b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  <w:b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b/>
      <w:i w:val="false"/>
      <w:sz w:val="22"/>
      <w:szCs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b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0"/>
      <w:ind w:firstLine="567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snapToGrid w:val="false"/>
      <w:ind w:left="8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04:00Z</dcterms:created>
  <dc:creator>mgrazin</dc:creator>
  <dc:description/>
  <cp:keywords/>
  <dc:language>en-US</dc:language>
  <cp:lastModifiedBy>Валерий Андреевич Посохин</cp:lastModifiedBy>
  <cp:lastPrinted>2014-09-22T08:30:00Z</cp:lastPrinted>
  <dcterms:modified xsi:type="dcterms:W3CDTF">2014-11-11T03:42:00Z</dcterms:modified>
  <cp:revision>12</cp:revision>
  <dc:subject/>
  <dc:title>Приложение №1</dc:title>
</cp:coreProperties>
</file>