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едмет закупки – МТР согласно п.2 «</w:t>
      </w:r>
      <w:r>
        <w:rPr>
          <w:b/>
          <w:i/>
          <w:iCs/>
        </w:rPr>
        <w:t>Требования к предмету закупки</w:t>
      </w:r>
      <w:r>
        <w:rPr/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Инициатор закупки – ОАО «СН-МНГ» ЛДЦ «Здоровье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лановые сроки поставки товара – в течение 2016 г. (согласно поставки каждой партии Товара в течение (тридцати) дней с момента поступления заявки).</w:t>
      </w:r>
      <w:r>
        <w:rPr>
          <w:color w:val="FF0000"/>
        </w:rPr>
        <w:t>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зополучатель: </w:t>
      </w:r>
      <w:r>
        <w:rPr/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чтовые: </w:t>
      </w:r>
      <w:r>
        <w:rPr/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имечание: </w:t>
      </w:r>
      <w:r>
        <w:rPr/>
        <w:t xml:space="preserve">Место приема-передачи товара: </w:t>
      </w:r>
      <w:r>
        <w:rPr>
          <w:color w:val="000000"/>
        </w:rPr>
        <w:t>склад на территории Лечебно-диагностический центр "Здоровье", г. Мегион, ул. Заречная 12, 628690, город Мегион, Ханты-Мансийский автономный округ-Югр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/>
      </w:pPr>
      <w:r>
        <w:rPr/>
        <w:t>Форма оплаты - Покупатель обязуется осуществить оплату путем перечисления денежных средств на расчетный счет Поставщика в течение 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04"/>
        <w:gridCol w:w="1569"/>
        <w:gridCol w:w="1202"/>
        <w:gridCol w:w="183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У/ГОСТ / технические треб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к приобретению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D2%3AD325"/>
            <w:r>
              <w:rPr>
                <w:color w:val="000000"/>
              </w:rPr>
              <w:t>0,4</w:t>
            </w:r>
            <w:bookmarkEnd w:id="0"/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арок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винтон" 0,5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5%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елфаст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риаци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дуктал МВ" 35мг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синтомицинов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алид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итроглицер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аствор бриллиантовой зелени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копластырь бактерицид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смх7,2см прозрач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кстракт валерианы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стойка валерианы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вал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трам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паверина г/хл" 2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пазмалг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аралгин" амп 5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екарство "Мезим Форте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льчник резиновый медицин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фтиз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рацетам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стойка пустырник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мект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зокет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зат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веги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уфиллин" 2,4% 10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роперидол" 0,25% 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ибоксин" амп2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дапамид" 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клофенак" 75мг/3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креат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5мг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альбутам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зоптин" 2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ктрапид" НМ 100МЕ/мл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пергидроль 37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Левомеколь" для заживления ра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арингосепт" таб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аг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респа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ура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тка в футля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анор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трогил" в/в инъек 5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укалтин" 0,05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локс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золван " таб 3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ситоц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"Беротек Н"  200доз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а хирургическая стери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г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скорбиновая амп.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осемид" 4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еторолак" 30мг/мл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Арутимол" 0,5% 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цетилсалициловая 500 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клофенак" 5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Лоринден С" 1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лемоксин Солютаб" 500мг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оглюман" 4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галипт" 3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ирацетам" 2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иридоксина г/х" 5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иамина хлорид" 5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"Цианокобаламина"500мкг1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ромгексин" 8 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лодипин" 1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мепразол" капс 2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ангин"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ля мед фасов 10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ронхолитин" 1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Лазолван" 30мг/5мл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рсен форте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сь водорода 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епариновая 2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ия хлорид" 4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ьция хлорид" 10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трия тиосульфат" 30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натриевая  цефотаксима 1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. "Сульфацил натрия"20%1,3мл№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лаприл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упрастин" 2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амп 1,25мг 1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 активированный 25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вокаин" 0,5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аствор аммиака" 10% 4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стерильный 5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эластичный трубчатый 1,3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хлорида 0,9%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Гепарин" 5тысЕД/1мл 5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ронат оксипрогестерона 12,5%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борная спирт. р-р 3%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рдиомагнил" 75мг №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цесоль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дарон" 150мг/3мл №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лдронат" 1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во-Пассит"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"Гидрокортизон" 125мг/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Димедрол" 1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ильгамма" д/инг 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Бронхикум" от кашля 130г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Палин" 20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теросгель 22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нпоцетин" 5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ервекс" б/сах. пор. №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идокаин" 2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идокаин" 10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льгин" 50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Флуимуцил" амп. 300мг 3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Инокаин" 0,4% 5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азолван" 15мг/2мл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2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цефтриаксона натриевая 1,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миназин" 2,5% 2мл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Коргликон" амп. 0,06% 1мл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. Дексаметазон-Лэнс 0,1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ацилин" таб. 0,02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Ципролет" 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вегил" амп. 1мг/мл 2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ммидин"  1,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стерильная 45х29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Валокордин" 2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Имодиум" 2мг х 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сенциале Н" 5мл х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Фукорцин"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Хилак- форте"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 "Отофа"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окалм" амп1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аралгин" таб. 20 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оксолиновая 0,25% 10 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бикарбонат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ангин" амп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тровент" для ингаля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гоксин" 0,025% 1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енотропил" 1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олиглюкин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ополиглюкин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пазган" 5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Нормакс" 0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ек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минокапроновая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итрофунгин"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евофлоксацин" 5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 медицинский антисептический 70% ф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 медицинский антисептический 95% ф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ентамициновая 0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 "Гидрокортизон" 1% 1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хлорида 0,9% 10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люголя с глицерином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диамин" амп 25% 1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Витабакт"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глазной "Корнерегель"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 "Эритромиц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оксициллин" капс 50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Беродуал" 5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"Нимесил" 2гх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нтоксифиллин" 2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10мг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упрастин" амп 2% 2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сенциале форте"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овокаинамид" амп. 1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овокаин" амп. 2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Верошпирон" 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вомакс" 125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латифиллина г/т" 0,2% 1мл №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тропина сульфат" 0,1% 1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40% 10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овалис" 7,5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дреналина г/хл" 0,1% 1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медицинский в футля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птрал" 400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ндаксин" 5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ктофильтрум"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Фезам"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Вишневского линимент" 10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гемостатическая 90х90х10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"Лосек" 40мг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Целестодерм-В" с гарамицином 15г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Бифиформ"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 "Полидекса" 10,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опамин" 0,5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модез" фл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спирт. левомицетин 3%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Рингера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мифлю" 75мг №10 кап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овалис" 15мг/1,5мл амп.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Унитиол" амп 5% 5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"Флемоклав Солютаб"500мг+125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дол" 5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ирамистин" 0,01%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приллин" 0,04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ЦЦ Лонг" 6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льпрафен Солютаб" 10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тексин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5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2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сек" 2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стариум А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стариум А" 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Гербион первоцвета"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Гербион подорож"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лоски</w:t>
            </w:r>
            <w:r>
              <w:rPr>
                <w:color w:val="000000"/>
                <w:lang w:val="en-US"/>
              </w:rPr>
              <w:t xml:space="preserve"> "One Touch Ultra" 500</w:t>
            </w:r>
            <w:r>
              <w:rPr>
                <w:color w:val="000000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1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перамид" (суперило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лдакт флю" №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мбилипен" №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нпоцетин" 2 мг №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гистин" 24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еропамил" 0,25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рдионат" 100мг/мл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локсикам" 7,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ефорал Солютаб" 40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профлоксацин" 0,5мг 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гавирин" 90мг  №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запирам - Д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ммидин нео с анестетиком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нтибиотик" 5,0 капли в ух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прим" 2 мл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рентал" 400 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50 мг.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кор" 50мг/мл-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адреналин" 0,2% 1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тенисепт" 2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ырь хирург. микропор 1,25 х 9,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оротка против яда гадюки №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рентал" 5,0 №5 (Европейск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ллопуринол" 10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брогексал" 3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актовегин 5,0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лфлутоп" 1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1 мг/мл 5х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рлитион" 300ЕД 300мг /1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иньекций 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птрал" 40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лицин" 10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увер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юспаталин" 20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етонал " 100мг/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нкор" 5 мг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нкор" 10 мг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лацид СР" 500мг №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феин бензонат натрия" 20% 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зикс" 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агния сульфат" 25% 10 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модипин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-шпа" 40мг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рвативы VIVA для Узи №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рсантин" 10мг/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днизолон" 30мг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20мг №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спиртовая 18,5х1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ермион" 4мг №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ептолете" №30 (без саха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енцы "Стрепсилс" №16 (без саха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ммуноглобуллин" пр.кл.энц. 1/8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потен" 25мг № 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ексаметазон" 4мг - 1,0  №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ьция глюконат" 10%-1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"Базирон"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10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стерильный 7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еропамил" 80 мг №50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"Видисик" 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лиатилин" 4 мл №5 (ам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акарб" 250 мг №24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цинон" 2,0 № 50 (ам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ссоль" 2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проспан" 1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Йодинол" 0,1%-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винтон форте" 10мг №30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еты для получ. пробы капил. кров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сефокам рапид" 8 мг 12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ипримар" 4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липрел" А Би-форте 10мг+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броксол" 15мг/5мл-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идокаин" 10% - 38 гр спр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исопролол"1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окалм"1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зап" 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зап плюс" 50/1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токлопромид" 2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Флуимуцил-антиб. ИТ 500мг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юголя" 2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Хлоргексидин"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птоприл" 25 мг № 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атравматические с хлоргексидин.10х10 (стер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лькар" 100 мг/мл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гель противоож.стерильн.Апполо 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парокси" 15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оксициклин" 0,2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25 мг N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зитромицин" 500мг N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тофлавин" 10 мл N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ротаверин"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Аллергодил" 5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еребролизин" 5,0 N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толипен" 30мг/мл 10,0N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ион-3" N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отилиум" таб.пок.оболоч. N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оксиклав 1000" №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торвастатин" 20 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скорбиновая 0,05 драже №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"Вентолин" 100 мкг/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Зиннат" 250 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ульсия "Локоид Крело" 0,1%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лофлекс" 15мг 1,5 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носа "Назол" 10мл (спр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модипин" 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бзидан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Пимафукорт" 15 мг для наруж.при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амберин 1,5%" 2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озулип" 20 мг №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ульфасалазин" 500 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Тридерм" 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Тридерм" 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Ультракаин 1:200000 2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тамзилат" 12,5% 2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уксусная 5% 4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наруж.прим. Троксевазин 40г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 Все лекартсвенные препараты должны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 Все лекартсвенные препараты должны быть подтверждены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 Все лекартсвенные препараты должны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е лекартсвенные препараты должны быть  изготовленны не ранее 4 квартала 2015 г.</w:t>
      </w:r>
    </w:p>
    <w:p>
      <w:pPr>
        <w:pStyle w:val="Normal"/>
        <w:autoSpaceDE w:val="false"/>
        <w:jc w:val="both"/>
        <w:rPr/>
      </w:pPr>
      <w:r>
        <w:rPr/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производителем поставляемых МТР,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;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опыт работы не менее 2 лет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очие требования.</w:t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4.2. Базис поставки – место приема-передачи Товара: </w:t>
      </w:r>
      <w:r>
        <w:rPr>
          <w:color w:val="000000"/>
        </w:rPr>
        <w:t>склад на территории Лечебно-диагностический центр "Здоровье", г. Мегион, ул. Заречная 12, почтовый адрес: ЛДЦ «Здоровье» ОАО «СН-МНГ»: Российская Федерация, 628690, город Мегион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41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2-29T05:20:00Z</dcterms:modified>
  <cp:revision>9</cp:revision>
  <dc:subject/>
  <dc:title>Описание процесса проведения конкурсов</dc:title>
</cp:coreProperties>
</file>