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ма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09"/>
        <w:gridCol w:w="4055"/>
        <w:gridCol w:w="876"/>
        <w:gridCol w:w="1749"/>
      </w:tblGrid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сболка Премиум 5 клиньев бела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оготипом ОАО "СН-МНГ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сболка Премиум 5 клиньев красна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оготипом ОАО "СН-МНГ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сболка Премиум 5 клиньев синя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оготипом ОАО "СН-МНГ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фель для докум. с лог. ОАО "СН-МНГ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лон черно-синий нанес.1+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тболка с логотипом СН-МНГ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ок плотность 180 гр.</w:t>
            </w:r>
          </w:p>
          <w:p>
            <w:pPr>
              <w:pStyle w:val="Normal"/>
              <w:rPr/>
            </w:pPr>
            <w:r>
              <w:rPr/>
              <w:t xml:space="preserve">Цвет: БЕЛЫЙ размер S-10шт,М-15шт, L-20шт, XL-20шт, XXL-10шт.                                                     СИНИЙ размер S-10шт,М-15шт, L-17шт, XL-10шт, XXL-10шт.                                                           КРАСНЫЙ размер S-10шт,М-15шт, L-18шт, XL-10шт, XXL-10шт.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тболка-поло с лог. ОАО "СН-МНГ"  X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х/б 180 г/м2 белый ц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тболка-поло с лог. ОАО "СН-МНГ" XX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х/б 180 г/м2 белый ц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тболка-поло с логотипом ОАО "СН-МНГ" 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х/б 180 г/м2  белый ц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тболка-поло с логотипом ОАО "СН-МНГ" M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х/б 180 г/м2  белый ц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тболка-поло с логотипом ОАО "СН-МНГ" S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х/б 180 г/м2 белый ц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ка конференц "Sense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 логотипом ОАО "СН-МНГ"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Цвет: черный, серый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Размер: 37х27x8 см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Материал: Полиэстер 600D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Персонализация: Логотип ОАО «СН-МНГ», вышивка в 4 цвета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Место нанесение логотипа: лицевая сторона, правый нижний угол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Размер логотипа: 10 см в длину (с соблюдением пропорций)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верт с логотипом ОАО "СН-МНГ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иловая панель с алюминиевым основанием., Размер: 61 х 210мм, логотип ОАО «СН-МНГ» (полноцв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ок настольный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Флагшток: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Количество рожков: 2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Материал: пластик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Цвет: белый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Высота: 31,5 см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 xml:space="preserve">Флаг: 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Материала: флажной шелк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Цвет: белый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Размер полотна: 23 см*15 см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Печать: односторонняя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Способ печати: сублимация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  <w:lang w:val="en-US"/>
              </w:rPr>
            </w:pPr>
            <w:r>
              <w:rPr>
                <w:color w:val="111111"/>
              </w:rPr>
              <w:t>Цветность: Полноцвет (в соответствии с фирменным стилем)</w:t>
            </w:r>
          </w:p>
          <w:p>
            <w:pPr>
              <w:pStyle w:val="Normal"/>
              <w:shd w:fill="FFFFFF" w:val="clear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с логотипом ОАО «СН-МНГ», НГК «Славнефть» ПАО «Газпром нефть»)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канцелярский "Нефтяная качалка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оготипом ОАО "СН-МНГ" Цвет: золотистый Вид нанесения: Гравировка Материал: металл/дерев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ерсонализация: металостике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9780" cy="47498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фолио А5 на замке с логотипом ОАО «СН-МНГ»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5 ШТУК:</w:t>
            </w:r>
            <w:r>
              <w:rPr/>
              <w:t xml:space="preserve"> Индивидуальный пошив Кожа: комбинированная (игуана/крокодил) Внутренняя отделка: муаровый шелк Фурнитура: металлический замок на ключе (цвет –серебро) Персонализация: тиснение/металлостикер Блок:Недатированный Количество страниц: не менее 120 Бумага: мелованная, 80 г/кв. м. Тонированный (слоновая кость) Персонализация каждой страницы (печать 1+1) Обрез блока: серебро Ляссе Подарочная упаковка.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25 ШТУК: </w:t>
            </w:r>
            <w:r>
              <w:rPr/>
              <w:t>Индивидуальный пошив Кожа: комбинированная (страус/навара) Внутренняя отделка: муаровый шелк Фурнитура: хлястик на магните Персонализация: тиснение/металлостикер Блок: Недатированный Количество страниц: не менее 120 Бумага: мелованная, 80 г/кв. м. Тонированный (слоновая кость) Персонализация каждой страницы (печать 1+1) Обрез блока: золото Ляссе Подарочная упаковка</w:t>
            </w:r>
          </w:p>
          <w:p>
            <w:pPr>
              <w:pStyle w:val="Normal"/>
              <w:rPr/>
            </w:pPr>
            <w:r>
              <w:rPr/>
              <w:t>с логотипом ОАО "СН-МНГ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ка "Зарядка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915025</wp:posOffset>
                  </wp:positionH>
                  <wp:positionV relativeFrom="paragraph">
                    <wp:posOffset>238125</wp:posOffset>
                  </wp:positionV>
                  <wp:extent cx="1657350" cy="1295400"/>
                  <wp:effectExtent l="0" t="0" r="0" b="0"/>
                  <wp:wrapNone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Материал: Керамика Размер: 80*95 мм Цвет: черный Персонализация: деколь/тампопечать</w:t>
            </w:r>
            <w:r>
              <w:rPr>
                <w:lang w:val="en-US" w:eastAsia="en-US"/>
              </w:rPr>
              <w:drawing>
                <wp:inline distT="0" distB="0" distL="0" distR="0">
                  <wp:extent cx="781050" cy="5041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 логотипом ОАО "СН-МНГ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учка и карандаш механ.в футляр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0" distR="114935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page">
                    <wp:posOffset>504825</wp:posOffset>
                  </wp:positionV>
                  <wp:extent cx="1400175" cy="1438275"/>
                  <wp:effectExtent l="0" t="0" r="0" b="0"/>
                  <wp:wrapNone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Цвет: Синий/Красный/Черный Материал: пластик, металл Упаковка: пластиковая коробка Персонализация: тампопечать 1+0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51840" cy="7346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с логотипом ОАО "СН-МНГ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3:41:00Z</dcterms:created>
  <dc:creator>ZhigarevSA</dc:creator>
  <dc:description/>
  <cp:keywords/>
  <dc:language>en-US</dc:language>
  <cp:lastModifiedBy>Ксения Леонидовна Федоровцева</cp:lastModifiedBy>
  <cp:lastPrinted>2016-03-09T09:58:00Z</cp:lastPrinted>
  <dcterms:modified xsi:type="dcterms:W3CDTF">2016-03-29T05:44:00Z</dcterms:modified>
  <cp:revision>28</cp:revision>
  <dc:subject/>
  <dc:title>Описание процесса проведения конкурсов</dc:title>
</cp:coreProperties>
</file>