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до 30 июня 2016г.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344"/>
        <w:gridCol w:w="2693"/>
        <w:gridCol w:w="992"/>
        <w:gridCol w:w="1195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бка КПК-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бка КПК-1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ключатель авт. ВА47-29-3Р Iном 25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актеристика "D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ключатель авт. ВА47-29-3Р Iном 20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актеристика "D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ключатель авт. ВА47-29-3Р Iном 16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актеристика "D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вт. ВКИ-230 Iном 16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55-41 1000А с блоком МРТ-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щик управления Я 5101-2274У1 1,6А 380В  IP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щик управления Я 5101-2274У1 2,5А 380В  IP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щик питания светоограждения           (с ЗОП-06 в кол-ве 4шт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1 к форме 2 - 1 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с опытом работы с производителем не менее 2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sz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6-03-10T13:06:00Z</cp:lastPrinted>
  <dcterms:modified xsi:type="dcterms:W3CDTF">2016-03-29T05:48:00Z</dcterms:modified>
  <cp:revision>203</cp:revision>
  <dc:subject/>
  <dc:title>Описание процесса проведения конкурсов</dc:title>
</cp:coreProperties>
</file>