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402"/>
        <w:gridCol w:w="1134"/>
        <w:gridCol w:w="1842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бсорбент Spill Sorb / или аналогич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ликвидации проливов нефти и нефтепродуктов. Фасовка 17 кг 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с опытом поставки продукции не менее года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05T13:03:00Z</cp:lastPrinted>
  <dcterms:modified xsi:type="dcterms:W3CDTF">2016-04-28T11:59:00Z</dcterms:modified>
  <cp:revision>184</cp:revision>
  <dc:subject/>
  <dc:title>Описание процесса проведения конкурсов</dc:title>
</cp:coreProperties>
</file>