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rFonts w:cs="Arial" w:ascii="Arial" w:hAnsi="Arial"/>
          <w:sz w:val="22"/>
          <w:szCs w:val="22"/>
          <w:u w:val="single"/>
        </w:rPr>
        <w:t xml:space="preserve">до 31 октября 2016г.(согласно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графику поставки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60"/>
        <w:gridCol w:w="3067"/>
        <w:gridCol w:w="2410"/>
        <w:gridCol w:w="1134"/>
        <w:gridCol w:w="129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1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хилы текстурирован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06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ь алмаз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59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для суточного мониторированияЭКГ для взрослых им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62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повышенной прочности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6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повышенной прочности 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67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ок для сбора мед.отходов класса "А"30 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67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ок для сбора мед.отходов класса "Б"30 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21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инфузионная SFMHospital Products GmbH Берл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24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ридж диспенсера Торк мини 475 м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82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ерчатки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lang w:val="en-US"/>
              </w:rPr>
              <w:t xml:space="preserve"> Dermagrip Examination Classic</w:t>
            </w:r>
            <w:r>
              <w:rPr/>
              <w:t>Малайз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83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ерчатки</w:t>
            </w:r>
            <w:r>
              <w:rPr>
                <w:lang w:val="en-US"/>
              </w:rPr>
              <w:t xml:space="preserve"> L Dermagrip Examination Classic</w:t>
            </w:r>
            <w:r>
              <w:rPr/>
              <w:t>Малайз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83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для взятия проб крови трубчатаядвустор.с прозрачной камерой 0,8млх25м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86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ерчатки</w:t>
            </w:r>
            <w:r>
              <w:rPr>
                <w:lang w:val="en-US"/>
              </w:rPr>
              <w:t xml:space="preserve"> S Dermagrip Examination Classic</w:t>
            </w:r>
            <w:r>
              <w:rPr/>
              <w:t>Малайз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87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нитрил.гипоаллер.нестер.неопудS темно-голубые ECO-Nitrile Австра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87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нитрил.гипоаллер.нестер.неопудM темно-голубые ECO-Nitrile Австра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87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нитрил.гипоаллер.нестер.неопудL темно-голубые ECO-Nitrile Австра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87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латекс.диагн.стер.неопуд.текстLEpic EG PF Авст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88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нь нетканая голубая SMS 15 70х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88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фт-пакет для стерилизации 115х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88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фт-пакет для стерилизации 140х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88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фт-пакет для стерилизации 190х3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89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фт-пакет для стерилизации 250х3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89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фт-пакет для стерилизации 300х3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89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дштук однораз. к Аlcotest 6510 Dreg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92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одноконт. с углетканевым флажкомк аппарату Тонус ДТ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01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двухконт. с углетканевым флажкомк аппарату Тонус ДТ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01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одноконт. с зажимом "крокодил"к аппарату Пото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01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одноконт. штекер ректально-вагин.к аппарату Пото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02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адка лазерная излучающая КЛО-780-90к аппаратам Матрикс Лазмик-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02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адка лазерная излучающая КЛО-530-50к аппаратам Матрикс Лазмик-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02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универс.световод.инструмента УН-2к ап.Шатл-комби 1световод 5 насад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02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бактерицидная TUV 15W 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10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двухконт. с зажимом "крокодил"к аппарату Пото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10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двухконт.штекер эндоуральныйк аппарату Пото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40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на гидромассажная "Аризона" белая Финляндия (или анало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ванны джакузи: высота 70см, длина 190см, ширина 150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12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УЗ-терапии УЗТ 13.01Ф МедТе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11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Адаптон-Эмит 4-х канальныйфлюктуац. электромагнит. терап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369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 гинекологич.AGA-LIFT 1060-EE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74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"Вибротестер-МБН" ВТ-02-1с ИБП-01 и комплектом каб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78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для озонотерапии ЛЕП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82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нтратор</w:t>
            </w:r>
            <w:r>
              <w:rPr>
                <w:lang w:val="en-US"/>
              </w:rPr>
              <w:t xml:space="preserve"> </w:t>
            </w:r>
            <w:r>
              <w:rPr/>
              <w:t>кислор</w:t>
            </w:r>
            <w:r>
              <w:rPr>
                <w:lang w:val="en-US"/>
              </w:rPr>
              <w:t>. Philips RespironicsEver F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654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электрон. медиц. осмотров ЭС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полугодия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дистрибьютором, уполномоченным представителем изготовителя, партнером,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5-10-21T14:07:00Z</cp:lastPrinted>
  <dcterms:modified xsi:type="dcterms:W3CDTF">2016-04-28T11:37:00Z</dcterms:modified>
  <cp:revision>37</cp:revision>
  <dc:subject/>
  <dc:title>Описание процесса проведения конкурсов</dc:title>
</cp:coreProperties>
</file>