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30 сентябр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232"/>
        <w:gridCol w:w="2986"/>
        <w:gridCol w:w="2336"/>
        <w:gridCol w:w="1071"/>
        <w:gridCol w:w="170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ЛОТ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00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 iPad Air 2 Wi-Fi Cellular 128 ГБ серый космос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09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 питания Smart-UPC 1500 VASUA1500I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90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HP LaserJet Pro M1536dnfCE538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06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копировальный CANON iR2520 A3модуль автоподачи Canon DADF-AB1 2840B00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07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HP LaserJet P400 M425dn CF286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36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HP 23" HP Pavilion 23xi SilverBlack IPS LED 7ms 16:9 DVI HDMI 10K:1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54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HP EliteDisplay E231 23 C9V75A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2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роцессорный HP DESKTOP 800EDH5U03E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2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CF399A HP LaserJet Pro400 M401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копировальный CANON IR-1133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3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HP LaserJet E M806dn CZ244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3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ФУ kyocera taskalfa 3051ciавтоподатч. DP-772 лоток бумаги PF-740с картриджами ТК8305С,M,Y,K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2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тбук HP Pavilion 15-p157nr Core i74510U 8Gb 1Tb DVD GT840M 2Gb 15.6"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80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HP LJ EP700 MFP M725F CF067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80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HP Officejet 7612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80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анер HP ScanJet 3000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8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 HP ProDisplay P201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8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танции HP Z230 WM584E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95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питания Smart-UPS 1400RM 2USU1400RMI2U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47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нейлоновая L=150мм неразмыкаемаяCV15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47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нейлоновая L=200мм неразмыкаемаяCV2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47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розетки информ. RJ45&gt;IDC110 Кат5TNT-07B-I88-WH белы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4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AllenBradley диск вход 1746-IB32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22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AllenBradley диск вход 1746-IB16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23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AllenBradley ан. выход 1746-NO4I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23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AllenBradley диск выход 1746-OB16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23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1784-РКТ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63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питания Smart-UPS 1000ISUA1000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56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для станции паяльной ATP-82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63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фетки чистящие BASF для ТFТ экранов3483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56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енсатор электролит 470mfх350V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97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ор RS232/485 Advantech ADAM-4520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56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</w:t>
            </w:r>
            <w:r>
              <w:rPr>
                <w:lang w:val="en-US"/>
              </w:rPr>
              <w:t xml:space="preserve"> AllenBradley 1746-NI16I class3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57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AllenBradley диск выход 1746-OB32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31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AllenBradley ан. выход 1746-NO8I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65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юз</w:t>
            </w:r>
            <w:r>
              <w:rPr>
                <w:lang w:val="en-US"/>
              </w:rPr>
              <w:t xml:space="preserve"> Ethernet-RS Advantech ADAM-4570-A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07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вх диск DirecyLogic D2-16TD1-2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07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вх диск DirecyLogic D2-16ND3-2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45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 AllenBradley SLC5/05 1747-L553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45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коммутац. DirectLogic F2-СP-128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49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SATA HDD 500GB 7,200 rpm395473-В21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52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процессорный DirectLogic D2-260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56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сетевой Pilot-GL 5м (5 розеток)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22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интерфейсный RS-485КИП в ЭП 3х2х0,7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29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интерфейсный Belden 9842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51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евмоочиститель Defender баллон 300мл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68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ик UAS111 USB SG AM/DB9M 1,8м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92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ходник кабель ST-Lab U224USB-&gt;RS-232 COM serial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78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нейлоновая Hyperline GTN-360HDB360x8,6x2mm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40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BTRY MC3XKABOE 2740 mAhдля МС30ХХ Motorola Symbol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52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 аккумуляторная SonnenscheinA 512/30.0 G6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53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нейлоновая Hyperline GTN-260HDB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54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яжка нейлоновая Hyperline GTN-180HDB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54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ер MOXA UPort 1150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54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ектор RJ45 UTP кат.6 FS-0088-C6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06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тор напряжения APC Line-R LE600-RS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10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аналоговый DirectLogic F2-08AD-1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43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Самоклейкин 750х160х5м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7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магнитная пластиковая HiCo1С-Рарус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е магнитные дорожки 20160001 и далее по порядковому номеру до 20162000 или больше....</w:t>
            </w:r>
          </w:p>
          <w:p>
            <w:pPr>
              <w:pStyle w:val="Normal"/>
              <w:rPr/>
            </w:pPr>
            <w:r>
              <w:rPr/>
              <w:t>на лицевой стороне символика ОАО «СН-МНГ»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87705" cy="87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5010" cy="953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94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операторкая С-More EA7-T8C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94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операторская С-More EA7-T15C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28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аптер PCMCIA - 2 COM RS-232 порта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69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 SITOP PSU100S 24 V 2,5 A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57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розетки инф. Hyperline KJ2 8P8CC5e-90-WH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60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юч USB eToken PRO Java 72КБзащищённая память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6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рта GeForce GT730 2048Mb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6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WD 5000LPVX 2.5"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6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WD 10EZEX 3.5"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6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к жесткий HP 659341-B21 3.5"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6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эш-накопитель Transcend JetFlash 350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6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шь проводная Logitech M100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7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Cabeus UTP4PCat.5e-SOLID-RD 305м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9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</w:t>
            </w:r>
            <w:r>
              <w:rPr>
                <w:lang w:val="en-US"/>
              </w:rPr>
              <w:t xml:space="preserve">  A-Bradley PANELVIEW PLUS 1250 2711P-RDT12C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30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ер DataLink GW1500-DHPE DH+ Eth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31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ер Allen-Bradley 1761-NET-ENI D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3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Allen-Bradley 1761-CBL-PM02 B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040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ьтр сетевой PILOT 220В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74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ка для ноутбука HP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62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амяти Simens 6ES7 9538LG11-0 AA0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ы содержать специализированное программное обеспечение для ГТА№5 (станционный №48) ГТЭС-36МВт Тайлаковского м/р. На картах памяти необходимо сделать пометки: для ШСАУ1 и ШСАУ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ОТ 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HI-BLACK C-EXV18ТИП2.2 465ГIR1018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7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CanonIR2020 Hi-Black C-EXV14 460г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7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HPLJP3015 CONTENT 280г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77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для HP Canon HB15.1 Bulat 1кг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78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ила HP B9100 Dctec 8x200мл HP38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7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ПЗК HPB9100 HP 38 с чипом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8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HPLJP2055 AQC 110г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18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нер HPLJ1320(AQC) 270г (или аналог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Технические характеристики аналогов компьютерной техники должны соответствовать техническим характеристикам заявленной компьютерной и оргтехники или выше. Сервисный центр для гарантийной поставляемой компьютерной и оргтехники должен находиться в г.Мегионе или г.Нижневартовске. Бренд поставляемого Оборудования должен соответствовать уже эксплуатируемой технике на производстве (под маркой НР), в целях оперативной взаимозаменяемости компонентов и рабочих мест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ЛОТ 1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дистрибьютором; официальным, авторизованным, полномочным партнером изготовителя,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ЛОТ 2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ЛОТ 3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поставщик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6-04-11T08:48:00Z</cp:lastPrinted>
  <dcterms:modified xsi:type="dcterms:W3CDTF">2016-04-28T11:32:00Z</dcterms:modified>
  <cp:revision>43</cp:revision>
  <dc:subject/>
  <dc:title>Описание процесса проведения конкурсов</dc:title>
</cp:coreProperties>
</file>