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закуп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октября 2016г.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p>
      <w:pPr>
        <w:pStyle w:val="Normal"/>
        <w:autoSpaceDE w:val="false"/>
        <w:ind w:left="720" w:hanging="0"/>
        <w:jc w:val="center"/>
        <w:rPr/>
      </w:pPr>
      <w:r>
        <w:rPr>
          <w:rFonts w:eastAsia="Arial" w:cs="Arial" w:ascii="Arial" w:hAnsi="Arial"/>
          <w:b/>
          <w:i/>
          <w:iCs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sz w:val="22"/>
          <w:szCs w:val="22"/>
        </w:rPr>
        <w:t>ЛОТ 1</w:t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878"/>
        <w:gridCol w:w="4536"/>
        <w:gridCol w:w="2552"/>
        <w:gridCol w:w="567"/>
        <w:gridCol w:w="141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-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У/ГО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требность к приобретению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5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0,55кВт 1500об/мин АИР 71 I габари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5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0,37кВт 1500об/мин АИР 63 I габари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6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двигатель 75кВт 3000об/мин 5АМ250S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5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250 кВт 1500 об/мин ДАВ-250-4У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6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вз/защ.315 кВт 1500о/м ВАО-2-450-4У2 6к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ВЗ/ЗАЩ 250кВт 3000об/м ВАО2-450 М2У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0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ВАО2 560 800кВт 3000о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0,25кВт 1500 АИМЛ 63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6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вз/з 800кВт 3000об/мин 4АРМ-800 УХЛ4, 6к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132кВт 1500об/мин ВАО2- 280S4У2 380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двигатель ВА250S4 75кВт 1500об/м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11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1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110кВт 3000об/мин ВА280S2У2 380/660В IP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12 к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орм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4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вз/з 110кВт 1500 об/мин ВА-280-S4-У2 380/660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13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5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вз/защ.4,0кВт 950об/м АИМЛ 112 А2 10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14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5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вз/защ.0,37кВт 2790об/м АИМЛ 63 А2 12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15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5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90 кВт 1500 об/мин MarelliMotori D4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6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3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вз/защ. 400кВт 1500об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ВАО2 450 400-4У2  IX габари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17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синхронный СТД1600-2РУХЛ4; 6кВ 1600кВт 3000об /мин ГОСТ 183-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18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синхронный СТД1250-2РУХЛ4; 6кВ 1250кВт 3000об /м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19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5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синхронный СТДМ1250 РУХЛ41250кВт 3000об/мин 6000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20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6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синхронный СТД 1600-2РУХЛ4; 6кВ 1600кВт 3000об/м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21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3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ь тиристорный цифровой ВТЦ-СД- ТУ3431-001-57170178-2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22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5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ор возбуждения цифр. Аникрон тм-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3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>ЛОТ 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4536"/>
        <w:gridCol w:w="2552"/>
        <w:gridCol w:w="567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sz w:val="18"/>
                <w:szCs w:val="18"/>
              </w:rPr>
              <w:t>R-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У/ГО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требность к приобретен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двигатель крана КП-450 7,5кВт MTKF-21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4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 крана МКРС-300П 5кВт МТКF112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5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полугодия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ind w:left="-142" w:right="247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ЛОТ 1</w:t>
      </w:r>
    </w:p>
    <w:p>
      <w:pPr>
        <w:pStyle w:val="Style24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дистрибьютором (подтверждается дилерскими сертификатами, письмами от производителей, договорами с заводами-изготовителями и т.д.).</w:t>
      </w:r>
    </w:p>
    <w:p>
      <w:pPr>
        <w:pStyle w:val="Style24"/>
        <w:ind w:left="-142" w:right="247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ЛОТ 2</w:t>
      </w:r>
    </w:p>
    <w:p>
      <w:pPr>
        <w:pStyle w:val="Style24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дистрибьютором, представителем, партнером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ind w:left="-142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-142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ind w:left="-142" w:firstLine="142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autoSpaceDE w:val="false"/>
        <w:ind w:left="-142" w:firstLine="142"/>
        <w:jc w:val="both"/>
        <w:rPr>
          <w:b/>
          <w:b/>
          <w:sz w:val="22"/>
        </w:rPr>
      </w:pPr>
      <w:r>
        <w:rPr>
          <w:rFonts w:cs="Arial" w:ascii="Arial" w:hAnsi="Arial"/>
          <w:b/>
          <w:sz w:val="22"/>
          <w:szCs w:val="22"/>
        </w:rPr>
        <w:t>Руководитель Ответственного подразделения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6-04-13T08:15:00Z</cp:lastPrinted>
  <dcterms:modified xsi:type="dcterms:W3CDTF">2016-04-28T11:53:00Z</dcterms:modified>
  <cp:revision>65</cp:revision>
  <dc:subject/>
  <dc:title>Описание процесса проведения конкурсов</dc:title>
</cp:coreProperties>
</file>