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октя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33"/>
        <w:gridCol w:w="2820"/>
        <w:gridCol w:w="2567"/>
        <w:gridCol w:w="977"/>
        <w:gridCol w:w="17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Т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ое треб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22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негоход 69 </w:t>
            </w:r>
            <w:r>
              <w:rPr>
                <w:lang w:val="en-US"/>
              </w:rPr>
              <w:t>YETI</w:t>
            </w:r>
            <w:r>
              <w:rPr/>
              <w:t xml:space="preserve"> </w:t>
            </w:r>
            <w:r>
              <w:rPr>
                <w:lang w:val="en-US"/>
              </w:rPr>
              <w:t>ARMY</w:t>
            </w:r>
            <w:r>
              <w:rPr/>
              <w:t xml:space="preserve"> 600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TEC</w:t>
            </w:r>
            <w:r>
              <w:rPr/>
              <w:t>/ или аналог в полном соответствии техническим характеристикам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Приложение </w:t>
            </w:r>
            <w:r>
              <w:rPr/>
              <w:t>1 ТЗ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22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BoonDocker</w:t>
            </w:r>
            <w:r>
              <w:rPr/>
              <w:t xml:space="preserve"> </w:t>
            </w:r>
            <w:r>
              <w:rPr>
                <w:lang w:val="en-US"/>
              </w:rPr>
              <w:t>RE</w:t>
            </w:r>
            <w:r>
              <w:rPr/>
              <w:t xml:space="preserve"> 3700 800</w:t>
            </w: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TEC</w:t>
            </w:r>
            <w:r>
              <w:rPr/>
              <w:t>/ или аналог в полном соответствии техническим характеристикам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Приложение </w:t>
            </w:r>
            <w:r>
              <w:rPr/>
              <w:t>2 ТЗ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Гарантийный срок на эксплуатацию Товара составляет не менее 18 (Восемнадцати) месяцев с начала эксплуатации или 24 (Двадцать четыре) месяца со дня отгрузки в зависимости от того, какое обстоятельство наступит поздне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.Вся готовая продукция должна быть новой, не бывшей в эксплуатации и изготовленная не ранее </w:t>
      </w:r>
      <w:r>
        <w:rPr>
          <w:rFonts w:cs="Arial" w:ascii="Arial" w:hAnsi="Arial"/>
          <w:b/>
          <w:color w:val="FF0000"/>
          <w:sz w:val="22"/>
          <w:szCs w:val="22"/>
        </w:rPr>
        <w:t>2016 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 Неотъемлемой частью оферты является подписанные и оформленные Продавцом  вышеуказанные Технические задания/опросные листы (Приложение 1-2), а именно: указать на каждой странице организацию/предприятие (потенциального «ПРОДАВЦА»), должность, Ф.И.О., подпись подписанта, печать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5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5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дистрибьютором, официальным представителем изготовителя в Российской Федерации с опытом поставки аналогичной продукции не менее 2 лет (подтверждается дилерскими сертификатами, письмами от производителей, договорами с заводами-изготовителями  и т.д.)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</w:t>
      </w:r>
      <w:r>
        <w:rPr>
          <w:rFonts w:cs="Arial" w:ascii="Arial" w:hAnsi="Arial"/>
          <w:b/>
          <w:color w:val="FF0000"/>
          <w:sz w:val="22"/>
          <w:szCs w:val="22"/>
        </w:rPr>
        <w:t>С поставкой Товара предоставляется комплект документов необходимых для регистрации в органах ГОСТЕХНАДЗОРА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тификат качества, (если транспортное средство - то одобрение типа транспортного средства)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ТС или ПСМ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х.документация (руководство по экспл., сервисная книжка)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37:00Z</dcterms:created>
  <dc:creator>ZhigarevSA</dc:creator>
  <dc:description/>
  <cp:keywords/>
  <dc:language>en-US</dc:language>
  <cp:lastModifiedBy>Ксения Леонидовна Федоровцева</cp:lastModifiedBy>
  <cp:lastPrinted>2016-06-21T09:40:00Z</cp:lastPrinted>
  <dcterms:modified xsi:type="dcterms:W3CDTF">2016-06-28T04:53:00Z</dcterms:modified>
  <cp:revision>23</cp:revision>
  <dc:subject/>
  <dc:title>Описание процесса проведения конкурсов</dc:title>
</cp:coreProperties>
</file>