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1 января 2017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86"/>
        <w:gridCol w:w="1764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неизолированный АС-120/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5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Н-МНГ»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8-29T03:39:00Z</dcterms:modified>
  <cp:revision>181</cp:revision>
  <dc:subject/>
  <dc:title>Описание процесса проведения конкурсов</dc:title>
</cp:coreProperties>
</file>