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0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9_» ____10___  _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изделия для кабельных линий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623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ка кабельная К-1163 УТ1,5  (гор.цин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са перфорированная К 106 У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ка кабельная К-1162 УТ 1,5  (гор.цин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ь монтажный К-235 У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ь монтажный К237 У2ТУ 36-1434-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ка кабельная К-1161 УТ 1,5  (гор.цин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йка для крепления автома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.30 с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пособление МИ-1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К253 У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К2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3х12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4х15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5х250мм зеле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8х300мм крас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пособление МИ-2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8х30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йка монтажная DIN 35х27х7,5 60с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4х25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8х40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пособление МИ-230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изолирующий самофиксирующийсяKN-9865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стальная СКС-П 4,6х20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стальная СКС-П 4,6х100м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5х300мм зеле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8х400мм крас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</w:t>
      </w:r>
      <w:r>
        <w:rPr>
          <w:rFonts w:cs="Tahoma" w:ascii="Tahoma" w:hAnsi="Tahoma"/>
          <w:sz w:val="22"/>
          <w:szCs w:val="22"/>
        </w:rPr>
        <w:t xml:space="preserve">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Викторовна Акимова</cp:lastModifiedBy>
  <cp:lastPrinted>2014-08-29T14:08:00Z</cp:lastPrinted>
  <dcterms:modified xsi:type="dcterms:W3CDTF">2014-10-29T09:20:00Z</dcterms:modified>
  <cp:revision>104</cp:revision>
  <dc:subject/>
  <dc:title>Описание процесса проведения конкурсов</dc:title>
</cp:coreProperties>
</file>