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50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29_» ___10____  _2014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ДО №727/ТК/2014 </w:t>
      </w:r>
    </w:p>
    <w:p>
      <w:pPr>
        <w:pStyle w:val="Normal"/>
        <w:tabs>
          <w:tab w:val="clear" w:pos="709"/>
          <w:tab w:val="left" w:pos="3240" w:leader="none"/>
        </w:tabs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    грунта  (песок природный , торф).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почтение при отборе будет отдано контрагентам, предложившим наилучшие условия (минимальная итоговая стоимость предложения на месторождении, </w:t>
      </w:r>
      <w:r>
        <w:rPr>
          <w:rFonts w:cs="Arial" w:ascii="Arial" w:hAnsi="Arial"/>
          <w:kern w:val="2"/>
          <w:sz w:val="22"/>
          <w:szCs w:val="22"/>
        </w:rPr>
        <w:t xml:space="preserve">с учетом транспортных расходов по доставке МТР до  объектов строительства на месторождениях ОАО «СН-МНГ» и </w:t>
      </w:r>
      <w:r>
        <w:rPr>
          <w:rFonts w:cs="Arial" w:ascii="Arial" w:hAnsi="Arial"/>
          <w:sz w:val="22"/>
          <w:szCs w:val="22"/>
        </w:rPr>
        <w:t xml:space="preserve">при соответствии требованиям ПДО к контрагенту и поставляемым МТР). Итоговая стоимость предложения состоит из предложения Участника в соответствии с Формой 4 и расчета стоимости доставки от базиса поставки (указывается Участником) до </w:t>
      </w:r>
      <w:r>
        <w:rPr>
          <w:rFonts w:cs="Arial" w:ascii="Arial" w:hAnsi="Arial"/>
          <w:kern w:val="2"/>
          <w:sz w:val="22"/>
          <w:szCs w:val="22"/>
        </w:rPr>
        <w:t>объекта строительства на месторождениях ОАО «СН-МНГ».  Доставка от базиса поставки до  объектов строительства  осуществляется автотранспортом ОАО «Славнефть-Мегионнефтегаз»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один этап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чало приема оферт – «29» октября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Окончание приема оферт – 15:00 мск  «13» ноября  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727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один этап,  участник передает два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первый конверт 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извещение о согласии сделать оферту (Форма 2);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10» ноября 2014г.</w:t>
      </w:r>
      <w:r>
        <w:rPr>
          <w:rFonts w:cs="Arial" w:ascii="Arial" w:hAnsi="Arial"/>
          <w:sz w:val="22"/>
          <w:szCs w:val="22"/>
        </w:rPr>
        <w:t xml:space="preserve">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аринушкина Надежд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arinushkinaN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7117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валенко Светлана Ивановна  +7 /34643/ 4185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ushkinaN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52:00Z</dcterms:created>
  <dc:creator>ZhigarevSA</dc:creator>
  <dc:description/>
  <cp:keywords/>
  <dc:language>en-US</dc:language>
  <cp:lastModifiedBy>Елена Викторовна Акимова</cp:lastModifiedBy>
  <cp:lastPrinted>2014-10-29T13:12:00Z</cp:lastPrinted>
  <dcterms:modified xsi:type="dcterms:W3CDTF">2014-10-29T11:06:00Z</dcterms:modified>
  <cp:revision>4</cp:revision>
  <dc:subject/>
  <dc:title>Описание процесса проведения конкурсов</dc:title>
</cp:coreProperties>
</file>