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50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9» _10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электродвигателям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617"/>
        <w:gridCol w:w="2410"/>
        <w:gridCol w:w="1215"/>
        <w:gridCol w:w="170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лабиринтное 5ВЖ.372.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ТД-1250-1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ка изол.на вводные концы ро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ТД 1250-4000 (ВЖ.271.028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улка изоляцио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раверсу СТД 1250-4000 (5ВЖ.770.05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4х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М1 8х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5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М1 5х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6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люминиевая АД31 5х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люминиевая АД31 6х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40х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люминиевая АД31 4х20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люминиевая АД31 5х30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лабиринтное 5ВЖ.372.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ТД-1250-1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люминиевая АД31 4х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М1 4х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ткодержатель ДРПра1 20х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ТД 1250-4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лена Викторовна Акимова</cp:lastModifiedBy>
  <cp:lastPrinted>2014-10-28T08:40:00Z</cp:lastPrinted>
  <dcterms:modified xsi:type="dcterms:W3CDTF">2014-10-29T09:26:00Z</dcterms:modified>
  <cp:revision>11</cp:revision>
  <dc:subject/>
  <dc:title>Описание процесса проведения конкурсов</dc:title>
</cp:coreProperties>
</file>