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8" w:hanging="4536"/>
        <w:jc w:val="both"/>
        <w:outlineLvl w:val="1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Приложение Е к «Регламенту взаимоотношений при производстве ГИРС»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идов геофизических исследований и работ в скважинах,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полняемых Подрядчиком «</w:t>
      </w:r>
      <w:r>
        <w:rPr>
          <w:rFonts w:cs="Arial Narrow" w:ascii="Arial Narrow" w:hAnsi="Arial Narrow"/>
          <w:sz w:val="24"/>
          <w:lang w:val="en-US"/>
        </w:rPr>
        <w:t>________</w:t>
      </w:r>
      <w:r>
        <w:rPr>
          <w:rFonts w:cs="Arial Narrow" w:ascii="Arial Narrow" w:hAnsi="Arial Narrow"/>
          <w:sz w:val="24"/>
        </w:rPr>
        <w:t>»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Геофизические исследования и работы в открытом стволе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Боковой каротаж 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оковое каротажное зондирование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андартный каротаж с ПС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ый каротаж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Высокочастотное индукционное каротажное изопараметрическое зондирование (ВИКИЗ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икрокаротаж, микробоковой каротаж с каверномеро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Радиоактивный дву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ектрометрический гамма –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тностной гамма-гамма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 – нейтронный каротаж (ИННК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кустический каротаж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вернометрия, профилеметрия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клинометрия с цифровой  регистрацией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динамический каротаж – опробование пластов на кабеле (ГДК-ОП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спытание пластов на трубах (ИПТ)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Геофизические исследования и работы в закрытом стволе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Акустический каротаж контроля качества цементирован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Гамма-гамма цемент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Определение высоты подъема цемента за колонной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Cs/>
          <w:sz w:val="24"/>
        </w:rPr>
        <w:t>Радиоактивный каротаж по тепловым нейтронам и гамма-каротаж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роскопическая инклин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агнитная локация муфт (МЛМ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ходометрия механическая и термокондуктивна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лаг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ая резистиви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амма-гамма плотнометрия скважинной жидк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арометр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сследования с применением короткоживущих радиоактивных изотопов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Электромагнитная  и акустическая дефектоскопия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-нейтронный каротаж (ИННК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Комплекс промысловых работ в нагнетательных скважинах в автономном режи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динамический каротаж – опробование пластов на кабеле (ГДК-ОП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спытание пластов на трубах (ИПТ)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Специальные геофизические исследования и работы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eastAsia="Arial Unicode MS" w:cs="Arial Narrow"/>
          <w:b/>
          <w:b/>
          <w:sz w:val="24"/>
        </w:rPr>
      </w:pPr>
      <w:r>
        <w:rPr>
          <w:rFonts w:eastAsia="Arial Unicode MS" w:cs="Arial Narrow" w:ascii="Arial Narrow" w:hAnsi="Arial Narrow"/>
          <w:bCs/>
          <w:sz w:val="24"/>
        </w:rPr>
        <w:t>Литоплотностной каротаж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eastAsia="Arial Unicode MS" w:cs="Arial Narrow" w:ascii="Arial Narrow" w:hAnsi="Arial Narrow"/>
          <w:sz w:val="24"/>
        </w:rPr>
        <w:t>Кислородно - углеродный каротаж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eastAsia="Arial Unicode MS" w:cs="Arial Narrow"/>
          <w:b/>
          <w:b/>
          <w:sz w:val="24"/>
        </w:rPr>
      </w:pPr>
      <w:r>
        <w:rPr>
          <w:rFonts w:cs="Arial Narrow" w:ascii="Arial Narrow" w:hAnsi="Arial Narrow"/>
          <w:bCs/>
          <w:sz w:val="24"/>
        </w:rPr>
        <w:t>Комплекс по определению текущей нефтенасыщенности (</w:t>
      </w:r>
      <w:r>
        <w:rPr>
          <w:rFonts w:cs="Arial Narrow" w:ascii="Arial Narrow" w:hAnsi="Arial Narrow"/>
          <w:sz w:val="24"/>
        </w:rPr>
        <w:t>Кислородно-углеродный каротаж, ИННК, Спектрометрический Гамма-каротаж</w:t>
      </w:r>
      <w:r>
        <w:rPr>
          <w:rFonts w:cs="Arial Narrow" w:ascii="Arial Narrow" w:hAnsi="Arial Narrow"/>
          <w:bCs/>
          <w:sz w:val="24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бор герметизированных проб при испытании пластов на трубах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бор герметизированных проб в действующих скважинах на кабел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дерно-магнитный томографический  каротаж в сильном поле (ЯМТ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нтроль проводки скважин забойной телесистемой ЗТС-4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ермогазохимическое воздействие на пласт: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78"/>
        <w:gridCol w:w="2300"/>
        <w:gridCol w:w="283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Наружный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 Narrow" w:ascii="Arial Narrow" w:hAnsi="Arial Narrow"/>
                <w:sz w:val="24"/>
              </w:rPr>
              <w:t>, м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нутренний мин.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 Narrow" w:ascii="Arial Narrow" w:hAnsi="Arial Narrow"/>
                <w:sz w:val="24"/>
              </w:rPr>
              <w:t xml:space="preserve"> колонны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ин.гидростат.давление, МПа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Unicode MS" w:cs="Arial Narrow" w:ascii="Arial Narrow" w:hAnsi="Arial Narrow"/>
                <w:sz w:val="24"/>
              </w:rPr>
              <w:t>ПГДБК - 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Unicode MS" w:cs="Arial Narrow" w:ascii="Arial Narrow" w:hAnsi="Arial Narrow"/>
                <w:sz w:val="24"/>
              </w:rPr>
              <w:t>ПГРИ - 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8.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  <w:tab w:val="decimal" w:pos="1872" w:leader="none"/>
                <w:tab w:val="left" w:pos="2304" w:leader="none"/>
                <w:tab w:val="left" w:pos="3888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Типовые задачи, решаемые геофизическими исследованиями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/>
      </w:pPr>
      <w:r>
        <w:rPr>
          <w:rFonts w:eastAsia="Arial Unicode MS" w:cs="Arial Narrow" w:ascii="Arial Narrow" w:hAnsi="Arial Narrow"/>
          <w:sz w:val="24"/>
        </w:rPr>
        <w:t>Стратиграфическое и литологическое расчленение разреза скважины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>
          <w:rFonts w:eastAsia="Arial Unicode MS"/>
        </w:rPr>
      </w:pPr>
      <w:r>
        <w:rPr>
          <w:rFonts w:eastAsia="Arial Unicode MS"/>
        </w:rPr>
        <w:t>Выделение коллекторов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>
          <w:rFonts w:eastAsia="Arial Unicode MS"/>
        </w:rPr>
      </w:pPr>
      <w:r>
        <w:rPr>
          <w:rFonts w:eastAsia="Arial Unicode MS"/>
        </w:rPr>
        <w:t>Контроль проводки стволов скважин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/>
      </w:pPr>
      <w:r>
        <w:rPr>
          <w:rFonts w:eastAsia="Arial Unicode MS"/>
        </w:rPr>
        <w:t>Количественное определение фильтрационно-ёмкостных параметров коллекторов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-3261" w:leader="none"/>
          <w:tab w:val="decimal" w:pos="-2552" w:leader="none"/>
        </w:tabs>
        <w:rPr>
          <w:rFonts w:eastAsia="Arial Unicode MS"/>
          <w:bCs/>
          <w:caps/>
        </w:rPr>
      </w:pPr>
      <w:r>
        <w:rPr>
          <w:rFonts w:eastAsia="Arial Unicode MS"/>
          <w:bCs/>
        </w:rPr>
        <w:t>Определение количественных параметров насыщения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eastAsia="Arial Unicode MS"/>
          <w:bCs/>
        </w:rPr>
      </w:pPr>
      <w:r>
        <w:rPr>
          <w:rFonts w:eastAsia="Arial Unicode MS"/>
          <w:bCs/>
        </w:rPr>
        <w:t>Определение технического состояния и мест негерметичности эксплуатационных колонн и НК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тока в безводных нефтяных фонтан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профилей притока в газлифт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тока и источников обводнения в нефтяных фонтан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тока, причин и источников обводнения в эксплуатационных скважинах осваиваемых компрессором, свабирование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профилей приемистости, мест не герметичности и интервалов заколонных циркуляций в нагнетатель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интервала врезки вторых ствол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глубины установки оборудования и контроль перфорац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величины забойного д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ГНК, ВНК, текущей нефтенасыщен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гидродинамических параметров пласт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мест прихвата бурового инструмента и НК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Контроль интервалов перфорации, мест посадки пакера и глубины искусственного забо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я износа колон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Контроль пространственного расположения ствола скважин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работающих интервалов в горизонтальных скважина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/>
      </w:pPr>
      <w:r>
        <w:rPr>
          <w:rFonts w:eastAsia="Arial Unicode MS" w:cs="Arial Narrow" w:ascii="Arial Narrow" w:hAnsi="Arial Narrow"/>
          <w:sz w:val="24"/>
        </w:rPr>
        <w:t>Определение качества цементирования обсадных колон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  <w:t>Определение термоградиента</w:t>
      </w:r>
    </w:p>
    <w:p>
      <w:pPr>
        <w:pStyle w:val="Normal"/>
        <w:tabs>
          <w:tab w:val="clear" w:pos="720"/>
          <w:tab w:val="left" w:pos="-3119" w:leader="none"/>
        </w:tabs>
        <w:rPr>
          <w:rFonts w:ascii="Arial Narrow" w:hAnsi="Arial Narrow" w:eastAsia="Arial Unicode MS" w:cs="Arial Narrow"/>
          <w:sz w:val="24"/>
        </w:rPr>
      </w:pPr>
      <w:r>
        <w:rPr>
          <w:rFonts w:eastAsia="Arial Unicode MS"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ругие виды работ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3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Свабирование скважин с регистрацией КВД, КВУ и количественным определением гидродинамических параметров коллектор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еолого - технологические исследования (ГТИ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еолого - геохимические исследования (ГГХИ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нтроль процесса цементирования колон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механическая двухсторонняя щелевая перфорац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Интенсификация притоков методом циклических депрессий с помощью струйных насосов  и акустического воздействия на продуктивный плас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Опрессовка колонн электромеханическим пакером на кабел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Определение степени выработки залежи методом площадного анализ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Контроль процесса гидро-разрыва плас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Контроль работы ЭЦ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Анализ кер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75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Анализ проб скважинного флюид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Cs/>
          <w:sz w:val="24"/>
        </w:rPr>
        <w:t>Оцифровка и интерпретация старого фонда ГИС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Исследования горизонтальных скважин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ind w:left="3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втономной аппаратурой на бурильных трубах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Высокочастотное индукционное каротажное изопараметрическое зондирование (ВИКИЗ) и ПС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Радиоактивный трё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клинометрия с цифровой  регистрацией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кустический каротаж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Акустический каротаж контроля качества цементирования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  <w:szCs w:val="8"/>
        </w:rPr>
      </w:pPr>
      <w:r>
        <w:rPr>
          <w:rFonts w:cs="Arial Narrow" w:ascii="Arial Narrow" w:hAnsi="Arial Narrow"/>
          <w:b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ппаратурой на специальном кабеле (жёстком кабеле) при протяжённости горизонтального участка менее 150 метров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3261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астотное индукционное каротажное изопараметрическое зондирование (ВИКИЗ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3261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 – нейтронный каротаж (ИННК)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клинометрия с цифровой  регистрацией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24"/>
        </w:rPr>
        <w:t>Радиоактивный дву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Гамма-гамма цемент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роскопическая инклино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Акустический каротаж контроля качества цементирован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рёхзондовая влаг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ая резистиви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арометрия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ппаратурой на стандартном кабеле с гидропрокачко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мпульсный нейтрон – нейтронный каротаж (ИННК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/>
      </w:pPr>
      <w:r>
        <w:rPr>
          <w:rFonts w:cs="Arial Narrow" w:ascii="Arial Narrow" w:hAnsi="Arial Narrow"/>
          <w:sz w:val="24"/>
        </w:rPr>
        <w:t>Радиоактивный двухзондовый каротаж по тепловым нейтронам и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гамма</w:t>
        <w:softHyphen/>
        <w:t xml:space="preserve"> каротаж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кочувствительная термо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рёхзондовая влагометрия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дукционная резистивиметр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8" w:leader="none"/>
          <w:tab w:val="left" w:pos="1584" w:leader="none"/>
          <w:tab w:val="decimal" w:pos="1872" w:leader="none"/>
          <w:tab w:val="left" w:pos="2304" w:leader="none"/>
          <w:tab w:val="left" w:pos="3888" w:leader="none"/>
        </w:tabs>
        <w:jc w:val="both"/>
        <w:rPr>
          <w:sz w:val="2"/>
          <w:lang w:val="en-US"/>
        </w:rPr>
      </w:pPr>
      <w:r>
        <w:rPr>
          <w:rFonts w:cs="Arial Narrow" w:ascii="Arial Narrow" w:hAnsi="Arial Narrow"/>
          <w:sz w:val="24"/>
        </w:rPr>
        <w:t>7.3.6. Барометрия</w:t>
      </w:r>
    </w:p>
    <w:p>
      <w:pPr>
        <w:pStyle w:val="Normal"/>
        <w:jc w:val="center"/>
        <w:rPr>
          <w:rFonts w:ascii="Arial Narrow" w:hAnsi="Arial Narrow" w:cs="Arial Narrow"/>
          <w:sz w:val="24"/>
          <w:szCs w:val="8"/>
          <w:lang w:val="en-US"/>
        </w:rPr>
      </w:pPr>
      <w:r>
        <w:rPr>
          <w:rFonts w:cs="Arial Narrow" w:ascii="Arial Narrow" w:hAnsi="Arial Narrow"/>
          <w:sz w:val="24"/>
          <w:szCs w:val="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40" w:hanging="56"/>
      </w:pPr>
      <w:rPr>
        <w:b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0" w:firstLine="284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 Narrow" w:hAnsi="Arial Narrow" w:cs="Arial Narrow"/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 Narrow" w:hAnsi="Arial Narrow" w:cs="Arial Narrow"/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2:00Z</dcterms:created>
  <dc:creator>11 11</dc:creator>
  <dc:description/>
  <cp:keywords/>
  <dc:language>en-US</dc:language>
  <cp:lastModifiedBy>Ольга Юрьевна Краева</cp:lastModifiedBy>
  <cp:lastPrinted>2007-01-25T10:41:00Z</cp:lastPrinted>
  <dcterms:modified xsi:type="dcterms:W3CDTF">2014-09-22T05:09:00Z</dcterms:modified>
  <cp:revision>21</cp:revision>
  <dc:subject/>
  <dc:title/>
</cp:coreProperties>
</file>