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</w:rPr>
      </w:pPr>
      <w:r>
        <w:rPr/>
        <w:drawing>
          <wp:inline distT="0" distB="0" distL="0" distR="0">
            <wp:extent cx="2659380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4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Славнефть-Мегионнефтегаз»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2247265" cy="183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tbl>
                            <w:tblPr>
                              <w:tblW w:w="9885" w:type="dxa"/>
                              <w:jc w:val="left"/>
                              <w:tblInd w:w="-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2"/>
                              <w:gridCol w:w="2140"/>
                              <w:gridCol w:w="280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0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9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49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44.15pt;mso-wrap-distance-left:9.05pt;mso-wrap-distance-right:9.05pt;mso-wrap-distance-top:0pt;mso-wrap-distance-bottom:0pt;margin-top:11.8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tbl>
                      <w:tblPr>
                        <w:tblW w:w="9885" w:type="dxa"/>
                        <w:jc w:val="left"/>
                        <w:tblInd w:w="-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2"/>
                        <w:gridCol w:w="2140"/>
                        <w:gridCol w:w="280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08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9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49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</w:t>
                            </w:r>
                            <w:r>
                              <w:rPr>
                                <w:lang w:eastAsia="ar-SA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 xml:space="preserve">                                                </w:t>
      </w:r>
      <w:r>
        <w:rPr>
          <w:b/>
          <w:spacing w:val="60"/>
          <w:sz w:val="28"/>
          <w:szCs w:val="28"/>
        </w:rPr>
        <w:drawing>
          <wp:inline distT="0" distB="0" distL="0" distR="0">
            <wp:extent cx="3201670" cy="1400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pacing w:val="6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контрольно-пропускных пунктах открытого акционерного общества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>«Славнефть-Мегионнефтега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Разработчик:</w:t>
      </w:r>
    </w:p>
    <w:p>
      <w:pPr>
        <w:pStyle w:val="Heading2"/>
        <w:rPr>
          <w:bCs/>
        </w:rPr>
      </w:pPr>
      <w:r>
        <w:rPr/>
        <w:t xml:space="preserve">                                                                                                            </w:t>
      </w:r>
      <w:r>
        <w:rPr>
          <w:b w:val="false"/>
          <w:bCs/>
        </w:rPr>
        <w:t xml:space="preserve">Служба собственной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безопасности</w:t>
      </w:r>
    </w:p>
    <w:p>
      <w:pPr>
        <w:pStyle w:val="Heading2"/>
        <w:rPr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</w:t>
      </w:r>
      <w:r>
        <w:rPr>
          <w:b w:val="false"/>
          <w:bCs/>
        </w:rPr>
        <w:t xml:space="preserve">Начальник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Шестаков О.В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8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5670"/>
          <w:tab w:val="left" w:pos="720" w:leader="none"/>
        </w:tabs>
        <w:rPr>
          <w:bCs w:val="false"/>
          <w:szCs w:val="28"/>
        </w:rPr>
      </w:pPr>
      <w:r>
        <w:rPr>
          <w:bCs w:val="false"/>
          <w:szCs w:val="28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бщие положения                         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Цель разработки Положения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Необходимость использования Положения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фера применения Положения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Взаимосвязь с локальными нормативными документами Общества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еемственность  с ранее  действующими нормативными документами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рок действия Положения                                                               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сновные определения  и сокращения, используемые  в Положении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рганизация  контрольно-пропускных пунктов                                                          7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орядок пропуска через контрольно-пропускные пункты ОАО «СН-МНГ»           8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собые положения                                                                                                        13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Цель разработки Положе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Целью разработки «Положения о контрольно-пропускных пунктах открытого акционерного общества «Славнефть-Мегионнефтегаз» (далее – Положение) является обеспечение безопасности жизни и здоровья работников Общества, пресечение террористических актов, обеспечение безопасной эксплуатации опасных производственных объектов, охраны имущества ОАО «СН-МНГ» (далее – Общество), а также иных противоправных посягательств на контролируемых, охраняемых территорий, охраняемых объектов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2. Необходимость использования Положения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Использование настоящего Положения позволяет установить  порядок допуска на контролируемые, охраняемые территории и объекты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</w:rPr>
        <w:t>Применение настоящего Положения в ОАО «СН-МНГ» способствует обеспечению безопасности на объектах Общества</w:t>
      </w:r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1079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 Сфера применения Положения</w:t>
      </w:r>
    </w:p>
    <w:p>
      <w:pPr>
        <w:pStyle w:val="31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</w:rPr>
        <w:t xml:space="preserve">Настоящее Положение применяется как нормативно-организационный документ, определяющий порядок допуска на контролируемые, охраняемые территории, охраняемые объекты работников Общества и Подрядных организаций, иных лиц, а также их транспортных средств. </w:t>
      </w:r>
    </w:p>
    <w:p>
      <w:pPr>
        <w:pStyle w:val="31"/>
        <w:spacing w:lineRule="auto" w:line="360"/>
        <w:ind w:firstLine="720"/>
        <w:jc w:val="both"/>
        <w:rPr>
          <w:i/>
          <w:i/>
          <w:szCs w:val="28"/>
        </w:rPr>
      </w:pPr>
      <w:r>
        <w:rPr>
          <w:color w:val="000000"/>
          <w:szCs w:val="28"/>
        </w:rPr>
        <w:t xml:space="preserve">Настоящее Положение обязательно к применению работниками структурных подразделений ОАО «СН-МНГ» и Подрядных организаций. </w:t>
      </w:r>
    </w:p>
    <w:p>
      <w:pPr>
        <w:pStyle w:val="Normal"/>
        <w:keepLines/>
        <w:tabs>
          <w:tab w:val="clear" w:pos="709"/>
          <w:tab w:val="left" w:pos="10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1.4. Взаимосвязь с локальными нормативными документами Общества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применяется во взаимосвязи со следующими локальными нормативными актами Общества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ложением «О договорной работе в ОАО «СН-МНГ» (введено в действие приказом ОАО «СН-МНГ» №590 от 30.12.2011г.)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79" w:hanging="902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Положениями о структурных подразделениях, должностными (рабочими) инструкциями работников Общества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240" w:before="0" w:after="0"/>
        <w:ind w:left="1979" w:hanging="902"/>
        <w:rPr>
          <w:i/>
          <w:i/>
          <w:sz w:val="28"/>
          <w:szCs w:val="28"/>
        </w:rPr>
      </w:pPr>
      <w:r>
        <w:rPr>
          <w:bCs/>
          <w:sz w:val="28"/>
        </w:rPr>
        <w:t>иными локальными нормативными актами ОАО «СН-МНГ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5. Преемственность с ранее действовавшими нормативными документами</w:t>
      </w:r>
    </w:p>
    <w:p>
      <w:pPr>
        <w:pStyle w:val="311"/>
        <w:rPr>
          <w:i/>
          <w:i/>
          <w:szCs w:val="28"/>
        </w:rPr>
      </w:pPr>
      <w:r>
        <w:rPr/>
        <w:t>Настоящее Положение разработано взамен «Положения о контрольно-пропускных пунктах ОАО «Славнефть-Мегионнефтегаз» с изменениями и дополнениями, утверждённого генеральным директором ОАО «СН-МНГ» 13.09.200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szCs w:val="28"/>
        </w:rPr>
        <w:t>1.6. Срок действия Положения</w:t>
      </w:r>
    </w:p>
    <w:p>
      <w:pPr>
        <w:pStyle w:val="Normal"/>
        <w:keepLines/>
        <w:spacing w:lineRule="auto" w:line="360"/>
        <w:ind w:right="-2" w:firstLine="720"/>
        <w:jc w:val="both"/>
        <w:rPr>
          <w:b/>
          <w:b/>
          <w:bCs/>
          <w:sz w:val="28"/>
        </w:rPr>
      </w:pPr>
      <w:r>
        <w:rPr>
          <w:sz w:val="28"/>
        </w:rPr>
        <w:t>Настоящее Положение, а также  все изменения  и дополнения к нему утверждаются  Генеральным директором  Общества, вступают в силу с даты введения в действие соответствующим  приказом ОАО «СН-МНГ» и действуют до момента их отмены</w:t>
      </w:r>
      <w:r>
        <w:rPr>
          <w:sz w:val="28"/>
          <w:szCs w:val="28"/>
        </w:rPr>
        <w:t xml:space="preserve">. </w:t>
      </w:r>
    </w:p>
    <w:p>
      <w:pPr>
        <w:pStyle w:val="Normal"/>
        <w:keepLines/>
        <w:ind w:firstLine="720"/>
        <w:jc w:val="center"/>
        <w:rPr>
          <w:sz w:val="28"/>
          <w:szCs w:val="28"/>
        </w:rPr>
      </w:pPr>
      <w:r>
        <w:rPr>
          <w:b/>
          <w:bCs/>
          <w:sz w:val="28"/>
        </w:rPr>
        <w:t>2. ОСНОВНЫЕ ОПРЕДЕЛЕНИЯ И СОКРАЩЕНИЯ, ИСПОЛЬЗУЕМЫЕ В ПОЛОЖЕНИИ</w:t>
      </w:r>
    </w:p>
    <w:p>
      <w:pPr>
        <w:pStyle w:val="211"/>
        <w:spacing w:lineRule="auto" w:line="360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настоящего Положения термины и определения используются в следующих значениях:</w:t>
      </w:r>
    </w:p>
    <w:p>
      <w:pPr>
        <w:pStyle w:val="211"/>
        <w:spacing w:lineRule="auto" w:line="360"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пропускной пункт (КПП) </w:t>
      </w:r>
      <w:r>
        <w:rPr>
          <w:sz w:val="28"/>
          <w:szCs w:val="28"/>
        </w:rPr>
        <w:t>– специально выделенное и оборудованное техническими средствами помещение, для входа (выхода) людей и въезда (выезда) транспортных средств на охраняемую, контролируемую территорию, охраняемый объект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– грузовые и легковые автомобили, тракторы, иная автотранспортная спецтехника, мотоциклы, находящиеся в собственности юридических лиц, индивидуальных предпринимателей и физических лиц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е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асный производственный объект</w:t>
      </w:r>
      <w:r>
        <w:rPr>
          <w:sz w:val="28"/>
          <w:szCs w:val="28"/>
        </w:rPr>
        <w:t xml:space="preserve"> – организация или его цех, участок, площадка, оборудование, а также иной производственный объект, обладающий одним или более признаками (признаками опасности), указанными в приложении 1 к Федеральному закону от 21.07.1997г. №116-ФЗ «О промышленной безопасности опасных производственных объектов»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ускно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 охраняемых территориях и объектах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охраняемые объекты и с охраняемых объектов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нутриобъектовы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охраняемых территориях и объектах, обеспечиваемый совокупностью мероприятий и правил, в соответствии с правилами внутреннего трудового распорядка и требованиями охраны труда, пожарной безопасности и промышленной безопасности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</w:rPr>
        <w:t>Частная охранная организация (охранная организация)</w:t>
      </w:r>
      <w:r>
        <w:rPr>
          <w:sz w:val="28"/>
        </w:rPr>
        <w:t xml:space="preserve"> – организация, специально учрежденная для оказания охранных услуг, зарегистрированная в установленном законом порядке и имеющая лицензию на осуществление частной охранной деятельности, оказывающая ОАО «СН-МНГ» охранные услуги на основании заключенного договора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астный охранник</w:t>
      </w:r>
      <w:r>
        <w:rPr>
          <w:color w:val="000000"/>
          <w:spacing w:val="1"/>
          <w:sz w:val="28"/>
          <w:szCs w:val="28"/>
        </w:rPr>
        <w:t xml:space="preserve"> – гражданин Российской Федерации, достигший восемнадцати лет, прошедший профессиональную подготовку для работы в качестве частного охранника, сдавший квалификационный экзамен, получивший в установленном Федеральным Законом от </w:t>
      </w:r>
      <w:r>
        <w:rPr>
          <w:spacing w:val="1"/>
          <w:sz w:val="28"/>
          <w:szCs w:val="28"/>
        </w:rPr>
        <w:t>11.03.1992 г. № 2487-1 «О частной детективной и охранной деятельности в РФ» порядке удостоверение частного охранника и работающий по трудовому договору с частной охранной организацией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емельный участок объекта охраны, огороженный по периметру забором и оборудованный инженерно-техническими средствами защиты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иру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лицензионный участок по добыче нефти и газа, предоставленный Обществу или на котором Общество осуществляет добычу нефти и газа на основании операторских договоров, граница которого совпадает с границей лицензионного участка Общества, охрана которого </w:t>
      </w:r>
      <w:r>
        <w:rPr>
          <w:color w:val="000000"/>
          <w:spacing w:val="1"/>
          <w:sz w:val="28"/>
          <w:szCs w:val="28"/>
        </w:rPr>
        <w:t xml:space="preserve">и/или осуществление </w:t>
      </w:r>
      <w:r>
        <w:rPr>
          <w:sz w:val="28"/>
          <w:szCs w:val="28"/>
        </w:rPr>
        <w:t>пропускного и внутриобъектового режимов на котором осуществляется силами Охранной организации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й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 (объект ОАО «СН-МНГ»)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дания, сооружения, строения, прилегающие к ним территории и акватории, транспортные средства, а так же грузы, в том числе при их транспортировке, денежные средства и иное имущество (далее - имущество), подлежащие защите от противоправных посягательств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репятственный допуск</w:t>
      </w:r>
      <w:r>
        <w:rPr>
          <w:sz w:val="28"/>
          <w:szCs w:val="28"/>
        </w:rPr>
        <w:t xml:space="preserve"> – это следование через КПП без досмотра и предъявления пропуска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ые организации</w:t>
      </w:r>
      <w:r>
        <w:rPr>
          <w:sz w:val="28"/>
          <w:szCs w:val="28"/>
        </w:rPr>
        <w:t xml:space="preserve"> – индивидуальные предприниматели, физические и юридические лица, (в т.ч. субподрядчики), выполняющие работы (оказывающие услуги, поставляющие товары) Обществу, на основании заключенных договоров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изическое лицо </w:t>
      </w:r>
      <w:r>
        <w:rPr>
          <w:sz w:val="28"/>
          <w:szCs w:val="28"/>
        </w:rPr>
        <w:t>– в гражданском праве человек, признаваемый субъектом гражданских правоотношений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зрывчатое вещество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ое соединение или их смесь, способное в результате определённых внешних воздействий или внутренних процессов </w:t>
      </w:r>
      <w:hyperlink r:id="rId6">
        <w:r>
          <w:rPr>
            <w:rStyle w:val="InternetLink"/>
          </w:rPr>
          <w:t>взрываться</w:t>
        </w:r>
      </w:hyperlink>
      <w:r>
        <w:rPr>
          <w:sz w:val="28"/>
          <w:szCs w:val="28"/>
        </w:rPr>
        <w:t>, выделяя тепло и образуя сильно нагретые газы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ывчатые материалы</w:t>
      </w:r>
      <w:r>
        <w:rPr>
          <w:sz w:val="28"/>
          <w:szCs w:val="28"/>
        </w:rPr>
        <w:t xml:space="preserve"> – относятся взрывчатые вещества и изделия на их основе, средства инициирования, применяемые при проведении взрывных работ или используемые при производстве других взрывчатых материалов. 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зит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возное перес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ыми средств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ринадлежащими ОАО «СН-МНГ» и его подрядным организациям или иным организациям, оказывающим транспортные услуги в интересах Общества,  территорию лицензионных участков ОАО «СН-МНГ».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убежи охра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лекс технических мер направленных на воспрепятствование несанкционированного проникновения посторонних лиц на охраняемые территории и охраняемые объекты. </w:t>
      </w:r>
    </w:p>
    <w:p>
      <w:pPr>
        <w:pStyle w:val="Normal"/>
        <w:tabs>
          <w:tab w:val="clear" w:pos="709"/>
          <w:tab w:val="left" w:pos="1531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При обеспечении внутриобъектового и пропускного режима на охраняемых объектах, контролируемых и охраняемых территориях с использованием видеонаблюдения, работники Общества и Подрядных организаций, а также иные лица информируются об этом посредством размещения соответствующей информации в местах, обеспечивающих гарантированную видимость в дневное и ночное время, до входа на охраняемую территорию.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 настоящем Положении используются следующие сокращения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, ОАО «СН-МНГ»</w:t>
      </w:r>
      <w:r>
        <w:rPr>
          <w:sz w:val="28"/>
          <w:szCs w:val="28"/>
        </w:rPr>
        <w:t xml:space="preserve"> – открытое акционерное общество  «Славнефть-Мегионнефтегаз»;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 ОРГАНИЗАЦИЯ </w:t>
        <w:br/>
        <w:t xml:space="preserve">КОНТРОЛЬНО-ПРОПУСКНЫХ ПУНКТОВ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АО «СН-МНГ» устанавливает стационарные и временные КПП, которые предназначены для пресечения проникновения на охраняемые, контролируемые территории и охраняемые объекты посторонних лиц, бесконтрольного проезда транспортных средств, провоза запрещённых веществ и предметов, обеспечение рубежей охраны на подступах к опасным производственным объектам в целях пресечения, предупреждения совершения террористических актов, преступлений и правонаруш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рамках реализации указанных задач КПП осуществляют следующие функции:</w:t>
      </w:r>
      <w:r>
        <w:rPr>
          <w:b/>
          <w:sz w:val="28"/>
          <w:szCs w:val="28"/>
        </w:rPr>
        <w:t xml:space="preserve"> 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пускного режима на охраняемые объекты ОАО «СН-МНГ»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контроль за въездом и выездом транспортных средств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 xml:space="preserve"> ОАО «СН-МНГ»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возом (вывозом) товарно-материальных ценностей на контролируемые территории (с контролируемых территорий), охраняемые объекты (объектов) ОАО «СН-МНГ» (с целью недопущения хищений)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недопущение несанкционированного проникновения посторонних лиц на </w:t>
      </w:r>
      <w:r>
        <w:rPr>
          <w:iCs/>
          <w:sz w:val="28"/>
          <w:szCs w:val="28"/>
        </w:rPr>
        <w:t xml:space="preserve">контролируемую, охраняемую территории </w:t>
      </w:r>
      <w:r>
        <w:rPr>
          <w:sz w:val="28"/>
          <w:szCs w:val="28"/>
        </w:rPr>
        <w:t>и объекты ОАО «СН-МНГ»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равоохранительным органам и службе безопасности движения Департамента транспортного обеспечения ОАО «СН-МНГ» в соблюдении водителями установленных правил дорожного движения и эксплуатации транспортных средств на контролируемых территориях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пресечение попыток провоза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>, охраняемые объекты  ОАО «СН-МНГ» запрещённых веществ и предмет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наличии признаков совершения противоправных действий  водителями транспортных средств и физическими лицами, следующих через КПП,  частные охранники незамедлительно информируют о фактах противоправных действий правоохранительные органы; до прибытия правоохранительных органов принимают меры в соответствии с действующим законодательством РФ, направленные на прекращение противоправных действий и сохранение доказательств совершения противоправного деяния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ПОРЯДОК ПРОПУСКА ЧЕРЕЗ </w:t>
        <w:br/>
        <w:t>КОНТРОЛЬНО-ПРОПУСКНЫЕ ПУНКТЫ ОАО «СН-МНГ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4.1. Допуск транспортных средств на контролируемую, охраняемую территорию  ОАО «СН-МНГ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Допуск транспортных средств подрядных организаций на контролируемую, охраняемую территорию осуществляется:</w:t>
      </w:r>
    </w:p>
    <w:p>
      <w:pPr>
        <w:pStyle w:val="21"/>
        <w:numPr>
          <w:ilvl w:val="1"/>
          <w:numId w:val="4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искам транспортных средств, согласованным начальником службы собственной безопасности ОАО «СН-МНГ» и работником Общества, ответственным за исполнение соответствующего договора со стороны ОАО «СН-МНГ», а в выходные дни и ночное время, при неотложных ситуациях, центральной инженерно-технологической службой нефтегазодобывающего управления ОАО «СН-МНГ»; 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охранной организацией подрядным организациям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Допуск транспортных средств организаций следующих транзитом через контролируемую территорию осуществляется: 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транзитным пропускам ОАО «СН-МНГ», выданным охранной организацией сторонним организациям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спискам транспортных средств, поступившим с заявкой от заказчика либо им согласованным, а так же начальником службы собственной безопасности ОАО «СН-МНГ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1.3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где находятся исключительно производственные объекты ОАО «СН-МНГ» и на которой отсутствуют автомобильные дороги общего пользования, населенные пункты, крестьянско-фермерские хозяйства, садово-огороднические товарищества, общины коренных малочисленных народов Севера,  автомобильные дороги предназначены исключительно для проезда технологических, специализированных транспортных средств, обеспечивающих производственные процессы ОАО «СН-МНГ».  При этом в целях охоты, рыбалки, сбора дикоросов и обеспечения традиционного </w:t>
      </w:r>
      <w:r>
        <w:rPr>
          <w:bCs/>
          <w:sz w:val="28"/>
          <w:szCs w:val="28"/>
        </w:rPr>
        <w:t>образа жизни и осуществления традиционной хозяйственной деятельности коренных малочисленных народов Севера осуществляется</w:t>
      </w:r>
      <w:r>
        <w:rPr>
          <w:sz w:val="28"/>
          <w:szCs w:val="28"/>
        </w:rPr>
        <w:t>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 «СН-МНГ», выданным охранной организацией физическим лицам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кументам, удостоверяющим личность (паспорт, военный билет, водительские права, а так же при предъявлении: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тничьего билета, разрешения на ношение оружия, лицензии (путевки)  на  охоту (для  охотни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" w:leader="none"/>
          <w:tab w:val="left" w:pos="2880" w:leader="none"/>
        </w:tabs>
        <w:autoSpaceDE w:val="false"/>
        <w:spacing w:lineRule="auto" w:line="360"/>
        <w:ind w:left="2880" w:hanging="360"/>
        <w:jc w:val="both"/>
        <w:rPr/>
      </w:pPr>
      <w:r>
        <w:rPr>
          <w:sz w:val="28"/>
          <w:szCs w:val="28"/>
        </w:rPr>
        <w:t xml:space="preserve">членского билета (удостоверения) обществ рыболовов, </w:t>
      </w:r>
      <w:r>
        <w:rPr>
          <w:bCs/>
          <w:sz w:val="28"/>
          <w:szCs w:val="28"/>
        </w:rPr>
        <w:t xml:space="preserve">путевок на ловлю рыбы (документов, подтверждающих заключение договоров в области любительского и спортивного рыболовства), квот и лицензий на промышленное  рыболовство   (для  рыба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равки (удостоверения) о членстве в общине коренных    малочисленных народов Севера (для коренных малочисленных народов Севера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12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на которой, кроме производственных объектов ОАО «СН-МНГ» расположены населенные пункты, крестьянско-фермерские хозяйства (КФХ), садово-огороднические товарищества (СОТ), общины коренных малочисленных народов Севера (община), осуществляется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 охранной организацией физическим лицам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, подтверждающим факт временного или постоянного проживания (пребывания) на территории населенных пунктов, КФХ, СОТ, общины, либо иных документов подтверждающих  право пребывания на данных  населенных пунктах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 при предъявлен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ок (копий трудовых договоров, трудовых книжек) о трудовой деятельности в КФХ, СОТ, общине, или иного  документа подтверждающего, что данные лица состоят в данных организациях (членский билет и т.д.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  <w:tab w:val="left" w:pos="3060" w:leader="none"/>
        </w:tabs>
        <w:autoSpaceDE w:val="false"/>
        <w:spacing w:lineRule="auto" w:line="360"/>
        <w:ind w:left="28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о-транспортных накладных для доставки продовольственных и промышленных товаров  в населенные пункты, КФХ, СОТ, общины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1.5. Допуск на контролируемую, охраняемую территорию, на которой находятся исключительно производственные объекты ОАО «СН-МНГ», без предъявления документов удостоверяющих личность, осмотра и регистрации транспортных средств допускается при следовании транспортных средств с включенными проблесковыми маячками: 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рой медицинской помощи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а Внутренних Дел РФ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ой службы безопасности РФ;</w:t>
      </w:r>
    </w:p>
    <w:p>
      <w:pPr>
        <w:pStyle w:val="21"/>
        <w:spacing w:lineRule="auto" w:line="240"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       Служб Министерства Российской Федерации по делам гражданской обороны, чрезвычайным ситуациям и  ликвидации  последствий стихийных бедствий (МЧС России)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Cs w:val="28"/>
        </w:rPr>
      </w:pPr>
      <w:r>
        <w:rPr>
          <w:i/>
          <w:sz w:val="28"/>
          <w:szCs w:val="28"/>
        </w:rPr>
        <w:t>4.2. Допуск лиц на охраняемые объекты ОАО «СН-МНГ»</w:t>
      </w:r>
    </w:p>
    <w:p>
      <w:pPr>
        <w:pStyle w:val="3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Допуск лиц на охраняемые объекты ОАО «СН-МНГ» осуществляется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остоянным пропускам,  выданным охранной организацией (для работников ОАО «СН-МНГ», Подрядной организации)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временным, разовым, гостевым пропускам при предъявлении документа удостоверяющего личность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пискам, согласованным с начальником службы собственной безопасности ОАО «СН-МНГ», при предъявлении документа удостоверяющего лич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4.3. Допуск должностных лиц государственных органов на контролируемую, охраняемую территорию и охраняемые объекты ОАО «СН-МНГ»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3.1. Допуск должностных лиц органов государственного контроля (надзора) на контролируемую, охраняемую территории и охраняемые объекты ОАО «СН-МНГ» осуществляется в присутствии работников Общества, уполномоченных на сопровождение соответствующей проверки или работников службы собственной безопасности Общества.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.2. Работники Прокуратуры РФ, Федеральной службы безопасности РФ, Министерства внутренних дел РФ, Государственного комитета РФ по контролю за оборотом наркотических средств и психотропных веществ, Органов местного самоуправления, Министерства Российской Федерации по делам гражданской обороны, чрезвычайным ситуациям и ликвидации последствий стихийных бедствий и соответствующих служб, Федеральной службы по экологическому, технологическому и атомному надзору, Государственного санитарно-эпидемиологического надзора в Российской Федерации, Федеральной службы по надзору в сфере защиты прав потребителей и благополучия человека, Федерального агентства лесного хозяйства,  Министерства природных ресурсов и экологии РФ, Федеральной службы по надзору в сфере природопользования, Федерального агентства по рыболовству и других государственных органов (следующие на служебных транспортных средствах и без них) вправе посещать контролируемую, охраняемую территорию и охраняемые объекты ОАО «СН-МНГ» только при проведении проверок, при  наличии приказа (распоряжения) или решения соответствующего государственного органа о проведении (назначении) проверки, либо иного документа  предусмотренного действующим законодательством РФ.</w:t>
      </w:r>
      <w:r>
        <w:rPr>
          <w:iCs/>
          <w:sz w:val="28"/>
          <w:szCs w:val="28"/>
          <w:shd w:fill="FF0000" w:val="clear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4.3.3. Представители  профсоюзных организаций и совета представителей работников  вправе посещать контролируемую, охраняемую территорию и объекты ОАО «СН-МНГ» в порядке и случаях предусмотренных законодательством РФ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4.4. Обязанности водителя транспортного средства при проезде через КПП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дитель транспортного средства при проезде через КПП обязан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240" w:before="120" w:after="120"/>
        <w:ind w:left="1979" w:hanging="902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дорожных знаков, предусмотренных правилами дорожного движения РФ и информационных щитов, установленных перед КПП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транспортное средство к осмотру частному охраннику охранной организации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ъявлять частному охраннику охранной организации следующие документы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, осуществляющее перевозку взрывчатых материалов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маршрут перевозки опасного груза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допуске транспортного средства к перевозке  опасного груза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допуск-свидетельство о подготовке водителя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на водителя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варийную карточку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ряд-путёвку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TextBodyIndent"/>
        <w:rPr/>
      </w:pPr>
      <w:r>
        <w:rPr/>
        <w:t>На транспортное средство, задействованное в производственном процессе, осуществляющее перевозку товарно-материальных ценностей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кументы на перевозимый груз для сверки наличия по количеству и  наименованиям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 транспортное средство физического лица, не задействованное в производственном процессе: 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пуск установленного образца (при его наличии). </w:t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СОБЫ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 контролируемые, охраняемые территории и охраняемые объекты ОАО «СН-МНГ» запрещается провоз (пронос) следующих предметов и веществ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зрывчатых веществ (взрывных устройств), кроме случаев указанных в п.4.4.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лкоголесодержащей продукции, наркотических, токсических и других психотропных веществ.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гнестрельного, газового оружия и боеприпасов к ним без соответствующих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контролируемые, охраняемые территории и охраняемые объекты ОАО «СН-МНГ» не допускаются лица: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имеющие пропуска установленного образца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состоянии алкогольного, токсического или наркотического опьянения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выполняющие требования настоящего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1484630" cy="1484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99210" cy="14109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16.9pt;mso-wrap-distance-left:9.05pt;mso-wrap-distance-right:9.05pt;mso-wrap-distance-top:0pt;mso-wrap-distance-bottom:0pt;margin-top:0.6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99210" cy="141097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21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собственной безопасности  </w:t>
        <w:tab/>
        <w:t>О.В. Шестаков</w:t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5812" w:hanging="0"/>
      <w:jc w:val="both"/>
      <w:rPr>
        <w:lang w:eastAsia="ru-RU"/>
      </w:rPr>
    </w:pPr>
    <w:r>
      <w:rPr>
        <w:sz w:val="20"/>
        <w:szCs w:val="20"/>
      </w:rPr>
      <w:tab/>
    </w:r>
    <w:r>
      <w:rPr>
        <w:lang w:eastAsia="ru-RU"/>
      </w:rPr>
      <w:t>Приложение № 5</w:t>
    </w:r>
  </w:p>
  <w:p>
    <w:pPr>
      <w:pStyle w:val="Normal"/>
      <w:widowControl w:val="false"/>
      <w:ind w:left="5812" w:hanging="0"/>
      <w:jc w:val="both"/>
      <w:rPr>
        <w:bCs/>
        <w:color w:val="000000"/>
        <w:lang w:eastAsia="ru-RU"/>
      </w:rPr>
    </w:pPr>
    <w:r>
      <w:rPr>
        <w:lang w:eastAsia="ru-RU"/>
      </w:rPr>
      <w:t xml:space="preserve">к договору  от </w:t>
    </w:r>
    <w:r>
      <w:rPr>
        <w:bCs/>
        <w:lang w:eastAsia="ru-RU"/>
      </w:rPr>
      <w:t>«___»______ 201  г.</w:t>
    </w:r>
  </w:p>
  <w:p>
    <w:pPr>
      <w:pStyle w:val="Heading3"/>
      <w:keepNext w:val="false"/>
      <w:tabs>
        <w:tab w:val="clear" w:pos="709"/>
        <w:tab w:val="left" w:pos="6237" w:leader="none"/>
      </w:tabs>
      <w:ind w:left="0" w:right="0" w:hanging="0"/>
      <w:jc w:val="left"/>
      <w:rPr>
        <w:bCs w:val="false"/>
        <w:color w:val="000000"/>
        <w:lang w:eastAsia="ru-RU"/>
      </w:rPr>
    </w:pPr>
    <w:r>
      <w:rPr>
        <w:bCs w:val="false"/>
        <w:color w:val="000000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65"/>
        </w:tabs>
        <w:ind w:left="286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right="0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jc w:val="center"/>
      <w:outlineLvl w:val="3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31">
    <w:name w:val="Основной текст 31"/>
    <w:basedOn w:val="Normal"/>
    <w:qFormat/>
    <w:pPr/>
    <w:rPr>
      <w:color w:val="0000FF"/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720"/>
      <w:jc w:val="both"/>
    </w:pPr>
    <w:rPr>
      <w:i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ru.wikipedia.org/wiki/&#1042;&#1079;&#1088;&#1099;&#1074;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56:00Z</dcterms:created>
  <dc:creator>HasanovRR</dc:creator>
  <dc:description/>
  <cp:keywords/>
  <dc:language>en-US</dc:language>
  <cp:lastModifiedBy>Анастасия Сергеевна Холостова</cp:lastModifiedBy>
  <cp:lastPrinted>2014-12-20T15:28:00Z</cp:lastPrinted>
  <dcterms:modified xsi:type="dcterms:W3CDTF">2014-12-20T10:29:00Z</dcterms:modified>
  <cp:revision>6</cp:revision>
  <dc:subject/>
  <dc:title>                                                                                     </dc:title>
</cp:coreProperties>
</file>