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ФОРМА 4.6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ОТ №420/6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бот, руб.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3.2015-30.04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5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 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5-30.09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-31.10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5-15.11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защиты, но не позднее 31.12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-31.0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Технологический проект разработки Мыхпайского 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ПРЕДПРИЯТИЯ:</w:t>
      </w:r>
    </w:p>
    <w:p>
      <w:pPr>
        <w:pStyle w:val="3"/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560" w:right="991" w:gutter="0" w:header="56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17:00Z</dcterms:created>
  <dc:creator>Bunchuk</dc:creator>
  <dc:description/>
  <dc:language>en-US</dc:language>
  <cp:lastModifiedBy>Наталья Васильевна Хромова</cp:lastModifiedBy>
  <cp:lastPrinted>2014-12-18T19:18:00Z</cp:lastPrinted>
  <dcterms:modified xsi:type="dcterms:W3CDTF">2014-12-19T04:17:00Z</dcterms:modified>
  <cp:revision>2</cp:revision>
  <dc:subject/>
  <dc:title>УТВЕРЖДАЮ</dc:title>
</cp:coreProperties>
</file>