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53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_30_» ___06_____  _2015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5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 до 15 октября 2015 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товар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769"/>
        <w:gridCol w:w="2070"/>
        <w:gridCol w:w="709"/>
        <w:gridCol w:w="1706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/Г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шок для цветов вм.3л с блюдцем, пласт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шок для цветов вм.5л с блюдцем, пласт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на металлическ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сота 500 мм без стоек, ширина 350*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ка "Травка" ширина 2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крытие половое на прорезиненной основ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рина 4000 мм, высота 7,8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рик резинов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х60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/Г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атерть клеенчат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х1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льница литая настенная хром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пление на шуру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отенце для рук CLASSIC ZZ Sve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пач.в упаковке, в 1пачке два рул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атерть клеенчатая 1,3х2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ркало настенное прямоугольное 500х1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ркало настенное прямоугольное 450х7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оры для душевой с кольцами 200х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шалка настен.с полкой д/головн.убор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см на 6 рож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ечики для одежды. Супер прочные, рамер 52-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ер прочные, рамер 52-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0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торамка деревянн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ат А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ркало настенноеАрт.6303-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х70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отенцедержатель хром.для бум.полотен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рик прикроватный размер 1,2х0,8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шок для цветов с поддон.2,5л пласт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шок для цветов с поддоном 7л пласти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ро пластмассовое с крышкой 10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алюзи вертикальные тканевые 300х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алюзи вертикальные тканевы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индивидуальным размер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алюзи вертикальные тканевые 200х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алюзи вертикальные тканевые 250х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алюзи вертикальные тканевые 250х2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ркало с полко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х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алюзи вертикальные тканевые 200х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алюзи горизонтальные металлич. 130х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нарь аккумуляторный ОБЛИК 94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затор локтевой "INGASEPT"-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ка резин.с антискол.покрытием 65с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ка Макс, цвет сер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61х24х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кань-тюль капроновая ширина 150с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</w:t>
            </w:r>
          </w:p>
        </w:tc>
      </w:tr>
      <w:tr>
        <w:trPr>
          <w:trHeight w:val="3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юг PHILIPS GC4420/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 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Единица измерения должна соответствовать заявленной в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4.2. Базис поставки – место приё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5-06-11T16:56:00Z</cp:lastPrinted>
  <dcterms:modified xsi:type="dcterms:W3CDTF">2015-06-30T03:49:00Z</dcterms:modified>
  <cp:revision>97</cp:revision>
  <dc:subject/>
  <dc:title>Описание процесса проведения конкурсов</dc:title>
</cp:coreProperties>
</file>