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.1.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ЕОЛОГО-ТЕХНИЧЕСКОЕ 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асконсервацию разведочной скважины № 825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атинского месторождения Ватин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Недропользователь – Открытое акционерное общество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ОАО </w:t>
      </w:r>
      <w:r>
        <w:rPr>
          <w:b/>
          <w:bCs/>
          <w:sz w:val="22"/>
          <w:szCs w:val="22"/>
        </w:rPr>
        <w:t>«Славнефть-Мегионнефтегаз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Ватин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825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Назначение – разведочная. 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>Пробурена в 1982г., испытание закончено в 1983г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ль разликвидации – испытание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с  целью проведения ГДИ и определения добывных возможностей с проведением ГРП и прироста запасов категории С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 1901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Направление 324мм – 30,6 м </w:t>
      </w:r>
    </w:p>
    <w:p>
      <w:pPr>
        <w:pStyle w:val="Normal"/>
        <w:ind w:left="360" w:hanging="0"/>
        <w:jc w:val="both"/>
        <w:rPr/>
      </w:pPr>
      <w:r>
        <w:rPr/>
        <w:t xml:space="preserve">Кондуктор 245 мм – 423 м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Эксплуатационная колонна 168 мм -  1896 м, (высота подъема цемента 440 м от устья), толщина стенки колонны в интервалах: 0-100м – 8мм; 100-1500м - 7мм; 1500-1896м – 8мм.  </w:t>
      </w:r>
    </w:p>
    <w:p>
      <w:pPr>
        <w:pStyle w:val="Normal"/>
        <w:ind w:left="360" w:hanging="0"/>
        <w:jc w:val="both"/>
        <w:rPr/>
      </w:pPr>
      <w:r>
        <w:rPr/>
        <w:t xml:space="preserve">Опрессована на 100 атм. </w:t>
      </w:r>
    </w:p>
    <w:p>
      <w:pPr>
        <w:pStyle w:val="Normal"/>
        <w:ind w:left="360" w:hanging="0"/>
        <w:jc w:val="both"/>
        <w:rPr/>
      </w:pPr>
      <w:r>
        <w:rPr/>
        <w:t>Искусственный забой 1840.3 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Альтитуда устья скважины –  42,5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аксимальный угол наклона скважины – вертикальная.</w:t>
      </w:r>
    </w:p>
    <w:p>
      <w:pPr>
        <w:pStyle w:val="Normal"/>
        <w:ind w:left="426" w:hanging="0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426" w:hanging="42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пласт А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3 </w:t>
      </w:r>
      <w:r>
        <w:rPr>
          <w:b/>
        </w:rPr>
        <w:t xml:space="preserve">в интервале </w:t>
      </w:r>
      <w:r>
        <w:rPr>
          <w:b/>
          <w:bCs/>
          <w:color w:val="000000"/>
        </w:rPr>
        <w:t>1727.5-1729.5 м.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В результате испытания получен приток нефти дебитом </w:t>
      </w:r>
      <w:r>
        <w:rPr>
          <w:b/>
          <w:bCs/>
          <w:lang w:val="en-US"/>
        </w:rPr>
        <w:t>Q</w:t>
      </w:r>
      <w:r>
        <w:rPr>
          <w:b/>
          <w:bCs/>
          <w:color w:val="000000"/>
        </w:rPr>
        <w:t>=8,5 м3/сут., при депрессии 62 атм.</w:t>
      </w:r>
      <w:r>
        <w:rPr>
          <w:bCs/>
          <w:color w:val="000000"/>
        </w:rPr>
        <w:t xml:space="preserve">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Интервал испытания изолирован - установлен цементный мост в интервале 1599-1781 м,</w:t>
      </w:r>
      <w:r>
        <w:rPr>
          <w:b/>
          <w:color w:val="000000"/>
        </w:rPr>
        <w:t xml:space="preserve"> </w:t>
      </w:r>
      <w:r>
        <w:rPr>
          <w:color w:val="000000"/>
        </w:rPr>
        <w:t>опрессован давлением 90 атм., признан герметичным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НКТ подняты, ствол скважины заполнен глинистым раствором, опустили деревянную пробку на глубину 2 м и залили до устья цементным раствором, установили  бетонную тумбу 1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 xml:space="preserve">1 с репером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Планируемый объем работ по пласту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 (1707-1720.5 м)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овести работы по разликвидации скважины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овести ревизию устья, разбурить деревянную пробку, разбить бетонную тумбу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опрессовать э/колонну давлением 120 атм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провести разбуривание цементного моста в э/колонне 168 мм  интервал 1599 – 1724 м с нормализацией забоя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опрессовать  э/колонну под давлением 120 атм в интервале 0-1724 м, при негерметичности э/колонны запланировать РИР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шаблонирование и скреперование эксплуатационной колонны в  интервалах посадок и  установки пакер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запись АКЦ, ГК, МЛМ, гироскопа в эксплуатационной колонне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(1708-1712 м)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РП (ГРП проводит подрядчик, определенный результатами тендера ОАО «СН-МНГ»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очистку забоя от пропанта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(1708-1720 м) – дострел+перестрел зарядами типа ЗПКО 89-ГП+БО (или иное, по согласованию с геологической службой Заказчика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>
          <w:color w:val="000000"/>
        </w:rPr>
        <w:t>- освоение скважины: производить снижением уровня – свабированием (</w:t>
      </w:r>
      <w:r>
        <w:rPr/>
        <w:t>интенсификацию притока проводить струйным насосом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органов проводится Подрядчиком от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851" w:hanging="142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07"/>
      </w:tblGrid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7:00Z</dcterms:created>
  <dc:creator>AsadullinIS</dc:creator>
  <dc:description/>
  <cp:keywords/>
  <dc:language>en-US</dc:language>
  <cp:lastModifiedBy>Неля Наримановна Юдина</cp:lastModifiedBy>
  <cp:lastPrinted>2015-07-16T10:13:00Z</cp:lastPrinted>
  <dcterms:modified xsi:type="dcterms:W3CDTF">2015-08-31T10:02:00Z</dcterms:modified>
  <cp:revision>14</cp:revision>
  <dc:subject/>
  <dc:title>«Согласовано»</dc:title>
</cp:coreProperties>
</file>