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Приложение № 2</w:t>
      </w:r>
    </w:p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к договору №________________</w:t>
      </w:r>
    </w:p>
    <w:p>
      <w:pPr>
        <w:pStyle w:val="Normal"/>
        <w:jc w:val="right"/>
        <w:rPr>
          <w:b/>
          <w:b/>
        </w:rPr>
      </w:pPr>
      <w:r>
        <w:rPr>
          <w:b/>
          <w:bCs/>
          <w:highlight w:val="lightGray"/>
        </w:rPr>
        <w:t>от «___»______________20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ГЕОЛОГО-ТЕХНИЧЕСКОЕ 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асконсервацию разведочной скважины № 828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Ватинского месторождения Ватинского лицензион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Недропользователь – Открытое акционерное общество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Славнефть-Мегионнефтегаз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(Собственность – ОАО </w:t>
      </w:r>
      <w:r>
        <w:rPr>
          <w:b/>
          <w:bCs/>
          <w:sz w:val="22"/>
          <w:szCs w:val="22"/>
        </w:rPr>
        <w:t>«Славнефть-Мегионнефтегаз»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Месторождение:</w:t>
      </w:r>
      <w:r>
        <w:rPr>
          <w:b/>
          <w:bCs/>
        </w:rPr>
        <w:t xml:space="preserve"> Ватинско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кважина: № 828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Назначение – разведочная. Расстояние до устья скважины от г.Мегиона, расположение скважины на топ.основе – в приложении 1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/>
        <w:t>Пробурена в 1987г., испытание закончено в 1988г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Цель разликвидации – испытание пласта А</w:t>
      </w:r>
      <w:r>
        <w:rPr>
          <w:vertAlign w:val="subscript"/>
        </w:rPr>
        <w:t>1</w:t>
      </w:r>
      <w:r>
        <w:rPr>
          <w:vertAlign w:val="superscript"/>
        </w:rPr>
        <w:t>1-2</w:t>
      </w:r>
      <w:r>
        <w:rPr/>
        <w:t xml:space="preserve"> с  целью проведения ГДИ и определения добывных возможностей с проведением ГРП и прироста запасов категории С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лубина  скважины – 1800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нструкция скважины: </w:t>
      </w:r>
    </w:p>
    <w:p>
      <w:pPr>
        <w:pStyle w:val="Style17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Кондуктор 245 мм – 710 м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>Эксплуатационная колонна 146мм -  1795 м, (высота подъема цемента 845 м от устья), толщина стенки колонны -7,0мм.</w:t>
      </w:r>
    </w:p>
    <w:p>
      <w:pPr>
        <w:pStyle w:val="Normal"/>
        <w:ind w:left="360" w:hanging="0"/>
        <w:jc w:val="both"/>
        <w:rPr/>
      </w:pPr>
      <w:r>
        <w:rPr/>
        <w:t xml:space="preserve">Опрессована на 100 атм. </w:t>
      </w:r>
    </w:p>
    <w:p>
      <w:pPr>
        <w:pStyle w:val="Normal"/>
        <w:ind w:left="360" w:hanging="0"/>
        <w:jc w:val="both"/>
        <w:rPr/>
      </w:pPr>
      <w:r>
        <w:rPr/>
        <w:t>Искусственный забой 1774 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>Альтитуда устья скважины –  42,91 м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Максимальный угол наклона скважины  5,75 град. на глуб.1590 м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>В скважине испытаны объекты:</w:t>
      </w:r>
    </w:p>
    <w:p>
      <w:pPr>
        <w:pStyle w:val="Normal"/>
        <w:ind w:left="426" w:hanging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объект – пласт АВ</w:t>
      </w:r>
      <w:r>
        <w:rPr>
          <w:b/>
          <w:bCs/>
          <w:color w:val="000000"/>
          <w:vertAlign w:val="subscript"/>
        </w:rPr>
        <w:t>2</w:t>
      </w:r>
      <w:r>
        <w:rPr>
          <w:b/>
          <w:bCs/>
          <w:color w:val="000000"/>
          <w:vertAlign w:val="superscript"/>
        </w:rPr>
        <w:t xml:space="preserve">1 </w:t>
      </w:r>
      <w:r>
        <w:rPr>
          <w:b/>
          <w:bCs/>
          <w:color w:val="000000"/>
        </w:rPr>
        <w:t xml:space="preserve">в интервале 1733,5-1742,5 м. </w:t>
      </w:r>
    </w:p>
    <w:p>
      <w:pPr>
        <w:pStyle w:val="Normal"/>
        <w:ind w:left="426" w:hanging="426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В результате испытания получен приток нефти с водой дебитом 11.6 м3/сут, при депрессии  55 атм, обводненность 69%; </w:t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 колонне -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объект – 1733,5-1742,5 м (пласт А</w:t>
      </w:r>
      <w:r>
        <w:rPr>
          <w:vertAlign w:val="subscript"/>
        </w:rPr>
        <w:t>2</w:t>
      </w:r>
      <w:r>
        <w:rPr>
          <w:bCs/>
          <w:color w:val="000000"/>
        </w:rPr>
        <w:t xml:space="preserve">). Получен приток нефти с водой дебитом 11,6м3/сут, при Рзаб 45 атм.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Интервал испытания изолирован - установлен цементный мост в интервале 1606-1750 м,</w:t>
      </w:r>
      <w:r>
        <w:rPr>
          <w:b/>
          <w:color w:val="000000"/>
        </w:rPr>
        <w:t xml:space="preserve"> </w:t>
      </w:r>
      <w:r>
        <w:rPr>
          <w:color w:val="000000"/>
        </w:rPr>
        <w:t>опрессован давлением 90 атм., признан герметичным.</w:t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color w:val="000000"/>
        </w:rPr>
      </w:pPr>
      <w:r>
        <w:rPr/>
        <w:t xml:space="preserve">НКТ подняты, ствол скважины заполнен глинистым раствором, опустили деревянную пробку </w:t>
      </w:r>
    </w:p>
    <w:p>
      <w:pPr>
        <w:pStyle w:val="Normal"/>
        <w:ind w:left="426" w:hanging="0"/>
        <w:jc w:val="both"/>
        <w:rPr>
          <w:color w:val="000000"/>
        </w:rPr>
      </w:pPr>
      <w:r>
        <w:rPr/>
        <w:t>на глубину 2 м и залили до устья цементным раствором, обварили заглушку с кондуктором и репером, на устье скважины установили  бетонную тумбу 1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x</w:t>
      </w:r>
      <w:r>
        <w:rPr/>
        <w:t xml:space="preserve">1.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>Планируемый объем работ по пласту А</w:t>
      </w:r>
      <w:r>
        <w:rPr>
          <w:vertAlign w:val="subscript"/>
        </w:rPr>
        <w:t>1</w:t>
      </w:r>
      <w:r>
        <w:rPr>
          <w:vertAlign w:val="superscript"/>
        </w:rPr>
        <w:t>1-2</w:t>
      </w:r>
      <w:r>
        <w:rPr/>
        <w:t xml:space="preserve"> (1704-1718 м)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 </w:t>
      </w:r>
      <w:r>
        <w:rPr/>
        <w:t>- провести работы по разликвидации скважины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овести ревизию устья, разбурить деревянную пробку, разбить бетонную тумбу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опрессовать э/колонну давлением 120 атм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ind w:left="426" w:hanging="0"/>
        <w:jc w:val="both"/>
        <w:rPr/>
      </w:pPr>
      <w:r>
        <w:rPr/>
        <w:t>- провести разбуривание цементного моста в э/колонне 146 мм  интервал 1606 – 1731 м с нормализацией забоя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опрессовать  э/колонну под давлением 120 атм в интервале 0-1731 м, при негерметичности э/колонны запланировать РИР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провести шаблонирование и скреперование эксплуатационной колонны в  интервалах посадок и  установки пакера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провести запись АКЦ, ГК, МЛМ, гироскопа в эксплуатационной колонне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ерфорация пласта А</w:t>
      </w:r>
      <w:r>
        <w:rPr>
          <w:vertAlign w:val="subscript"/>
        </w:rPr>
        <w:t>1</w:t>
      </w:r>
      <w:r>
        <w:rPr>
          <w:vertAlign w:val="superscript"/>
        </w:rPr>
        <w:t>1-2</w:t>
      </w:r>
      <w:r>
        <w:rPr/>
        <w:t xml:space="preserve"> (1704-1710 м) зарядами типа ЗПКО 89-ГП+БО (или иное, по согласованию с геологической службой Заказчика), </w:t>
      </w:r>
      <w:r>
        <w:rPr>
          <w:b/>
          <w:i/>
          <w:u w:val="single"/>
        </w:rPr>
        <w:t>уточнение интервала</w:t>
      </w:r>
      <w:r>
        <w:rPr>
          <w:b/>
          <w:i/>
        </w:rPr>
        <w:t xml:space="preserve"> </w:t>
      </w:r>
      <w:r>
        <w:rPr>
          <w:b/>
          <w:i/>
          <w:u w:val="single"/>
        </w:rPr>
        <w:t>перфорации по дизайну ГРП</w:t>
      </w:r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ГРП (ГРП проводит подрядчик, определенный результатами тендера ОАО «СН-МНГ»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очистку забоя от пропанта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ерфорация пласта А</w:t>
      </w:r>
      <w:r>
        <w:rPr>
          <w:vertAlign w:val="subscript"/>
        </w:rPr>
        <w:t>1</w:t>
      </w:r>
      <w:r>
        <w:rPr>
          <w:vertAlign w:val="superscript"/>
        </w:rPr>
        <w:t>1-2</w:t>
      </w:r>
      <w:r>
        <w:rPr/>
        <w:t xml:space="preserve"> (1704-1718 м) – дострел+перестрел зарядами типа ЗПКО 89-ГП+БО (или иное, по согласованию с геологической службой Заказчика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>
          <w:color w:val="000000"/>
        </w:rPr>
        <w:t>- освоение скважины: производить снижением уровня – свабированием (</w:t>
      </w:r>
      <w:r>
        <w:rPr/>
        <w:t>интенсификацию притока проводить струйным насосом</w:t>
      </w:r>
      <w:r>
        <w:rPr>
          <w:color w:val="000000"/>
        </w:rPr>
        <w:t>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ГДИ (гидродинамические исследования в зависимости от режима работы скважины – методом установившихся или неустановившихся отборов, выполнить КВД, ИК, ВНР, отобрать устьевые и глубинные пробы, пробы с интервала перфорации);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ind w:left="426" w:hanging="0"/>
        <w:jc w:val="both"/>
        <w:rPr/>
      </w:pPr>
      <w:r>
        <w:rPr/>
        <w:t>- провести спуск ЭЦН по дизайну ГРП и отработку скважины с целью определения качественного и  количественного состава в количестве 30 дней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</w:tabs>
        <w:ind w:left="426" w:hanging="0"/>
        <w:jc w:val="both"/>
        <w:rPr/>
      </w:pPr>
      <w:r>
        <w:rPr/>
        <w:t>- в</w:t>
      </w:r>
      <w:r>
        <w:rPr>
          <w:color w:val="000000"/>
        </w:rPr>
        <w:t xml:space="preserve"> случае получения притока, не соответствующего характеру насыщения пласта по материалам ГИС, выполнить геофизические исследования по определению профиля притока и источника обвод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/>
      </w:pPr>
      <w:r>
        <w:rPr/>
        <w:t>11.  По результатам испытания принимается решение о консервации, ликвидации либо запуске в работу.</w:t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color w:val="000000"/>
        </w:rPr>
        <w:t>12.  Дополнительные сведения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>
          <w:sz w:val="24"/>
          <w:szCs w:val="24"/>
        </w:rPr>
        <w:t>Отвод земли под площадку для производства работ и подъездных путей производится отделом земельных отводов ОАО «СН-МНГ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09" w:hanging="349"/>
        <w:jc w:val="both"/>
        <w:rPr/>
      </w:pPr>
      <w:r>
        <w:rPr>
          <w:color w:val="000000"/>
        </w:rPr>
        <w:t>Работы по рекультивации площадки (техническая зачистка) и их сдача производится Подрядчиком в присутствии представителей Заказчи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Работы по консервации или ликвидации скважины осуществляются 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color w:val="000000"/>
        </w:rPr>
      </w:pPr>
      <w:r>
        <w:rPr>
          <w:color w:val="000000"/>
        </w:rPr>
        <w:t>Скважина передается Заказчику по актам установленной государственной форм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Оформление и согласование  планов на расконсервацию/разликвидацию и консервацию/ликвидацию, актов на консервацию/ликвидацию и других</w:t>
      </w:r>
      <w:r>
        <w:rPr>
          <w:bCs/>
          <w:color w:val="000000"/>
        </w:rPr>
        <w:t xml:space="preserve"> документов с региональными отделами гос. органов проводится Подрядчиком от лиц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Предоставление фонтанной арматуры и НКТ для консервации скважины осуществляет Заказчи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bCs/>
          <w:color w:val="000000"/>
        </w:rPr>
        <w:t>Анализ проб при ГДИ осуществляется силами Подрядчика (Субподрядчика) по расконсервации/разликвидации поисково-разведочных скважи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Условия проведения работ: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в зимнее время - зимняя дорога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     энергоснабжение – дизельное.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строительство и содержание площадки и зимней дороги осуществляется Подрядчиком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 xml:space="preserve">- ГИС, ГДИ проводится  в рамках договора по повторному испытанию скважины. </w:t>
      </w:r>
    </w:p>
    <w:p>
      <w:pPr>
        <w:pStyle w:val="Normal"/>
        <w:tabs>
          <w:tab w:val="clear" w:pos="708"/>
          <w:tab w:val="left" w:pos="284" w:leader="none"/>
          <w:tab w:val="left" w:pos="2520" w:leader="none"/>
        </w:tabs>
        <w:ind w:left="709" w:hanging="0"/>
        <w:jc w:val="both"/>
        <w:rPr/>
      </w:pPr>
      <w:r>
        <w:rPr/>
        <w:t>-проведение ГРП осуществляется по отдельному договору Заказчика и Подрядчика по данным видам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color w:val="000000"/>
        </w:rPr>
      </w:pPr>
      <w:r>
        <w:rPr>
          <w:bCs/>
          <w:color w:val="000000"/>
        </w:rPr>
        <w:t>Для проведения работ подрядчику необходимо иметь в наличии: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ереводник  для монтажа фонтанной арматуры </w:t>
      </w:r>
      <w:r>
        <w:rPr>
          <w:bCs/>
          <w:color w:val="000000"/>
        </w:rPr>
        <w:t xml:space="preserve">АФЭН 21Х65   </w:t>
      </w:r>
      <w:r>
        <w:rPr>
          <w:bCs/>
        </w:rPr>
        <w:t xml:space="preserve"> на колонную головку для ранее пробуренных скважин, находящихся в консервации.</w:t>
      </w:r>
    </w:p>
    <w:p>
      <w:pPr>
        <w:pStyle w:val="Normal"/>
        <w:ind w:left="709" w:hanging="0"/>
        <w:jc w:val="both"/>
        <w:rPr/>
      </w:pPr>
      <w:r>
        <w:rPr>
          <w:bCs/>
        </w:rPr>
        <w:t>- технологические насосно-компрессорные трубы, бурильные трубы 2</w:t>
      </w:r>
      <w:r>
        <w:rPr>
          <w:bCs/>
          <w:vertAlign w:val="superscript"/>
        </w:rPr>
        <w:t>7\8”</w:t>
      </w:r>
      <w:r>
        <w:rPr>
          <w:bCs/>
        </w:rPr>
        <w:t>, пакера под Э/К (хвостовик), скребки, райберы, аварийный инструмент, долота, оборудование для проведения РИР.</w:t>
      </w:r>
    </w:p>
    <w:p>
      <w:pPr>
        <w:pStyle w:val="Normal"/>
        <w:ind w:left="851" w:hanging="142"/>
        <w:jc w:val="both"/>
        <w:rPr/>
      </w:pPr>
      <w:r>
        <w:rPr>
          <w:bCs/>
        </w:rPr>
        <w:t xml:space="preserve">- Подрядная организация для проведения работ  должна предоставить  необходимую  технику и оборудование закрепленное за указанной скважиной,  с целью избежания простоев по причине ожидания очередности предоставления техники и оборудования. </w:t>
      </w:r>
    </w:p>
    <w:p>
      <w:pPr>
        <w:pStyle w:val="Normal"/>
        <w:ind w:left="851" w:hanging="142"/>
        <w:jc w:val="both"/>
        <w:rPr/>
      </w:pPr>
      <w:r>
        <w:rPr>
          <w:bCs/>
        </w:rPr>
        <w:t>- Емкостной парк объемом не менее 100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ind w:left="851" w:hanging="142"/>
        <w:jc w:val="both"/>
        <w:rPr>
          <w:bCs/>
        </w:rPr>
      </w:pPr>
      <w:r>
        <w:rPr>
          <w:bCs/>
        </w:rPr>
        <w:t>- ДЭС – 2 шт (основная и резервная) мощностью обеспечивающей безостановочную работу ЭЦ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</w:rPr>
        <w:t>Приготовление, завоз и утилизацию жидкости глушения осуществляет подрядчик собственными сил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>13. На период оказания услуг заключить договоры добровольного страхования  от несчастных случаев работников со страховой суммой не менее 400 тыс. рублей с включением в договор следующих рис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bCs/>
          <w:spacing w:val="4"/>
        </w:rPr>
      </w:pPr>
      <w:r>
        <w:rPr>
          <w:bCs/>
          <w:spacing w:val="4"/>
        </w:rPr>
        <w:t>Смерть в результате несчастного случ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spacing w:val="4"/>
        </w:rPr>
        <w:t xml:space="preserve">Постоянная (полная) утрата трудоспособности в результате несчастного случая с установлением </w:t>
      </w:r>
      <w:r>
        <w:rPr>
          <w:bCs/>
          <w:spacing w:val="4"/>
          <w:lang w:val="en-US"/>
        </w:rPr>
        <w:t>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</w:t>
      </w:r>
      <w:r>
        <w:rPr>
          <w:bCs/>
          <w:spacing w:val="4"/>
        </w:rPr>
        <w:t xml:space="preserve">, </w:t>
      </w:r>
      <w:r>
        <w:rPr>
          <w:bCs/>
          <w:spacing w:val="4"/>
          <w:lang w:val="en-US"/>
        </w:rPr>
        <w:t>III</w:t>
      </w:r>
      <w:r>
        <w:rPr>
          <w:bCs/>
          <w:spacing w:val="4"/>
        </w:rPr>
        <w:t xml:space="preserve"> групп инвалид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1418" w:hanging="0"/>
        <w:jc w:val="both"/>
        <w:rPr/>
      </w:pPr>
      <w:r>
        <w:rPr>
          <w:bCs/>
          <w:spacing w:val="4"/>
          <w:u w:val="single"/>
        </w:rPr>
        <w:t>Договор добровольного страхования  от несчастных случаев заключать без увеличения стоимости оказания основных услуг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pacing w:val="4"/>
          <w:sz w:val="22"/>
          <w:szCs w:val="22"/>
          <w:u w:val="single"/>
        </w:rPr>
      </w:pPr>
      <w:r>
        <w:rPr>
          <w:b/>
          <w:bCs/>
          <w:color w:val="000000"/>
          <w:spacing w:val="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07"/>
      </w:tblGrid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CCFFC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08:00Z</dcterms:created>
  <dc:creator>AsadullinIS</dc:creator>
  <dc:description/>
  <cp:keywords/>
  <dc:language>en-US</dc:language>
  <cp:lastModifiedBy>Неля Наримановна Юдина</cp:lastModifiedBy>
  <cp:lastPrinted>2015-07-15T11:04:00Z</cp:lastPrinted>
  <dcterms:modified xsi:type="dcterms:W3CDTF">2015-08-31T10:01:00Z</dcterms:modified>
  <cp:revision>11</cp:revision>
  <dc:subject/>
  <dc:title>«Согласовано»</dc:title>
</cp:coreProperties>
</file>