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.3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ЛОГИЧЕСКОЕ 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сконсервацию разведочной скважины № 401Р Северо-Покурского месторо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веро-Покур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Недропользователь – Открытое акционерное общество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ОАО </w:t>
      </w:r>
      <w:r>
        <w:rPr>
          <w:b/>
          <w:bCs/>
          <w:sz w:val="22"/>
          <w:szCs w:val="22"/>
        </w:rPr>
        <w:t>«Славнефть-Мегионнефтегаз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Северо-Покур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401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Назначение – разведочная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Скважина пробурена в 1978 г., испытание закончено в 01.02.1979г., переведена на баланс НГДУ «Мегионнефть» 14.02.1979г., введена в эксплуатацию 01.03.1981г., ликвидация скважины 14.06.1994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ль разликвидации – переиспытание  пласта </w:t>
      </w:r>
      <w:r>
        <w:rPr>
          <w:b/>
        </w:rPr>
        <w:t>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>1</w:t>
      </w:r>
      <w:r>
        <w:rPr/>
        <w:t xml:space="preserve">  с целью проведения ГДИ, определения качественного и количественного состава пластового флюида с проведением ГРП, прироста активных запасов категории С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2649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Направление 324мм – 30 м </w:t>
      </w:r>
    </w:p>
    <w:p>
      <w:pPr>
        <w:pStyle w:val="Normal"/>
        <w:ind w:left="360" w:hanging="0"/>
        <w:jc w:val="both"/>
        <w:rPr/>
      </w:pPr>
      <w:r>
        <w:rPr/>
        <w:t xml:space="preserve">Кондуктор 245мм – 425 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Эксплуатационная колонна 146мм -  2644 м, (высота подъема цемента 1760 м от устья), толщина стенки колонны в интервалах: 0-170м – 10мм; 170-947м - 8мм; 947-2495м – 7мм; 2495-2644м - 8мм.  </w:t>
      </w:r>
    </w:p>
    <w:p>
      <w:pPr>
        <w:pStyle w:val="Normal"/>
        <w:ind w:left="360" w:hanging="0"/>
        <w:jc w:val="both"/>
        <w:rPr/>
      </w:pPr>
      <w:r>
        <w:rPr/>
        <w:t xml:space="preserve">Опрессована на 100 атм. </w:t>
      </w:r>
    </w:p>
    <w:p>
      <w:pPr>
        <w:pStyle w:val="Normal"/>
        <w:ind w:left="360" w:hanging="0"/>
        <w:jc w:val="both"/>
        <w:rPr/>
      </w:pPr>
      <w:r>
        <w:rPr/>
        <w:t>Искусственный забой 2619 м.</w:t>
      </w:r>
    </w:p>
    <w:p>
      <w:pPr>
        <w:pStyle w:val="Normal"/>
        <w:ind w:left="360" w:hanging="0"/>
        <w:jc w:val="both"/>
        <w:rPr/>
      </w:pPr>
      <w:r>
        <w:rPr/>
        <w:t xml:space="preserve">Текущий забой 2050.8 м (цем. мост 1994г.).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Альтитуда устья скважины –  52.85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аксимальный угол наклона скважины  - 3 град. на гл. 400 м.</w:t>
      </w:r>
    </w:p>
    <w:p>
      <w:pPr>
        <w:pStyle w:val="Normal"/>
        <w:ind w:left="36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</w:t>
      </w:r>
      <w:r>
        <w:rPr>
          <w:b/>
        </w:rPr>
        <w:t>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в интервале </w:t>
      </w:r>
      <w:r>
        <w:rPr>
          <w:b/>
          <w:bCs/>
          <w:color w:val="000000"/>
        </w:rPr>
        <w:t>2512-2516 м (зарядами ПКС-80).</w:t>
      </w:r>
      <w:r>
        <w:rPr>
          <w:bCs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</w:rPr>
        <w:t>Приток не получен.</w:t>
      </w:r>
      <w:r>
        <w:rPr/>
        <w:t xml:space="preserve">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бъект – пласт БВ</w:t>
      </w:r>
      <w:r>
        <w:rPr>
          <w:b/>
          <w:color w:val="000000"/>
          <w:vertAlign w:val="subscript"/>
        </w:rPr>
        <w:t>6</w:t>
      </w:r>
      <w:r>
        <w:rPr>
          <w:b/>
          <w:color w:val="000000"/>
        </w:rPr>
        <w:t xml:space="preserve"> в интервале 2138-2149 м</w:t>
      </w:r>
      <w:r>
        <w:rPr>
          <w:b/>
          <w:bCs/>
          <w:color w:val="000000"/>
        </w:rPr>
        <w:t>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Cs/>
        </w:rPr>
        <w:t xml:space="preserve">В результате испытания получен фонтанирующий приток нефти дебитом </w:t>
      </w:r>
      <w:r>
        <w:rPr>
          <w:b/>
          <w:bCs/>
          <w:lang w:val="en-US"/>
        </w:rPr>
        <w:t>Q</w:t>
      </w:r>
      <w:r>
        <w:rPr>
          <w:b/>
          <w:bCs/>
        </w:rPr>
        <w:t>=172 м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сут на 10 мм штуцере, при Рзаб.ср=185,6 атм.                                                     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нтервалы испытания изолированы - установлен цементный мост в интервале 2050-2150 м,</w:t>
      </w:r>
      <w:r>
        <w:rPr>
          <w:b/>
          <w:color w:val="000000"/>
        </w:rPr>
        <w:t xml:space="preserve"> </w:t>
      </w:r>
      <w:r>
        <w:rPr>
          <w:color w:val="000000"/>
        </w:rPr>
        <w:t>опрессован давлением 80 атм., признан герметич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9.    НКТ подняты, ствол скважины заполнен глинистым раствором плотностью 1.15 г/см</w:t>
      </w:r>
      <w:r>
        <w:rPr>
          <w:vertAlign w:val="superscript"/>
        </w:rPr>
        <w:t>3</w:t>
      </w:r>
      <w:r>
        <w:rPr/>
        <w:t xml:space="preserve">, опусти-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ли деревянную пробку на глубину 2 м и залили до устья цементным раствором, установили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тонную тумбу 1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>1 с репером.</w:t>
      </w:r>
    </w:p>
    <w:p>
      <w:pPr>
        <w:pStyle w:val="Normal"/>
        <w:jc w:val="both"/>
        <w:rPr>
          <w:color w:val="000000"/>
          <w:sz w:val="10"/>
          <w:szCs w:val="10"/>
          <w:highlight w:val="lightGray"/>
        </w:rPr>
      </w:pPr>
      <w:r>
        <w:rPr>
          <w:color w:val="000000"/>
          <w:sz w:val="10"/>
          <w:szCs w:val="10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Планируемый объем работ по пласту ЮВ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(2511.9-2536.3 м)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- провести работы по разликвидации скважины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- провести ревизию устья, разбурить деревянную пробку, разбить бетонную тумбу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- опрессовать э/колонну давлением 120 атм;</w:t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провести разбуривание цементного моста в э/колонне 146 мм - интервал 2050-2150м с нормализацией забоя до глубины 2580 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райбирование, шаблонирование и скреперование эксплуатационной колонны в  интервалах посадок и  установки пакер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опрессовать э/колонну давлением 120 атм,  при наличии приемистости провести ОТСЭК в комплексе с записями АКЦ, ГК, МЛМ, гироскопа;</w:t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определить приемистость пласта БВ</w:t>
      </w:r>
      <w:r>
        <w:rPr>
          <w:vertAlign w:val="subscript"/>
        </w:rPr>
        <w:t>6</w:t>
      </w:r>
      <w:r>
        <w:rPr/>
        <w:t>. Принять решение по производству РИР в интервале 2138-2149 м.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ЮВ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(2512-2516 м) – перестрел,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>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РП (ГРП проводит подрядчик, определенный результатами тендера ОАО «СН-МНГ»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очистку забоя от пропанта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ЮВ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(2516-2536 м) – дострел, зарядами типа ЗПКО 89-ГП+БО (или иное, по согласованию с геологической службой Заказчика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>
          <w:color w:val="000000"/>
        </w:rPr>
        <w:t>- освоение скважины: производить снижением уровня – свабированием (</w:t>
      </w:r>
      <w:r>
        <w:rPr/>
        <w:t>интенсификацию притока проводить струйным насосом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 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1337" w:hanging="628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07"/>
      </w:tblGrid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67" w:hanging="283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18:00Z</dcterms:created>
  <dc:creator>AsadullinIS</dc:creator>
  <dc:description/>
  <cp:keywords/>
  <dc:language>en-US</dc:language>
  <cp:lastModifiedBy>Неля Наримановна Юдина</cp:lastModifiedBy>
  <cp:lastPrinted>2014-10-08T08:56:00Z</cp:lastPrinted>
  <dcterms:modified xsi:type="dcterms:W3CDTF">2015-08-31T10:05:00Z</dcterms:modified>
  <cp:revision>18</cp:revision>
  <dc:subject/>
  <dc:title>«Согласовано»</dc:title>
</cp:coreProperties>
</file>