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highlight w:val="lightGray"/>
          <w:lang w:val="en-US"/>
        </w:rPr>
      </w:pPr>
      <w:r>
        <w:rPr>
          <w:sz w:val="20"/>
          <w:szCs w:val="20"/>
          <w:highlight w:val="lightGray"/>
        </w:rPr>
        <w:t xml:space="preserve">Приложение № </w:t>
      </w:r>
      <w:r>
        <w:rPr>
          <w:sz w:val="20"/>
          <w:szCs w:val="20"/>
          <w:highlight w:val="lightGray"/>
          <w:lang w:val="en-US"/>
        </w:rPr>
        <w:t>4</w:t>
      </w:r>
    </w:p>
    <w:p>
      <w:pPr>
        <w:pStyle w:val="Normal"/>
        <w:jc w:val="righ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к договору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highlight w:val="lightGray"/>
        </w:rPr>
        <w:t xml:space="preserve"> </w:t>
      </w:r>
      <w:r>
        <w:rPr>
          <w:sz w:val="20"/>
          <w:szCs w:val="20"/>
          <w:highlight w:val="lightGray"/>
        </w:rPr>
        <w:t>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ы снижения стоимости  работ, выполненных некачествен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2993"/>
        <w:gridCol w:w="2407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№ п\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 наруш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          стоим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и совершении технологических операций при  испытании неисправного оборудования, несоответствие используемого оборудования паспортным данным, отсутствие паспортов на применяемое оборудование и инструме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 от стоимости этап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супервайзера (двухсторонний ак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е интервала перфорации более 2м, изменение количества отверстий и типа перфоратора без согласования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7% от стоимости  этапа работ по испытанию объек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ается материалами ГИС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ехнологии испытания скважин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рушение  плана работ по испытани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тклонение параметров раствора от проектных при вторичном вскрытии продуктивных пластах более  0,02г/см</w:t>
            </w:r>
            <w:r>
              <w:rPr>
                <w:sz w:val="22"/>
                <w:szCs w:val="22"/>
                <w:vertAlign w:val="superscript"/>
              </w:rPr>
              <w:t>З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тсутствие </w:t>
            </w:r>
            <w:r>
              <w:rPr>
                <w:sz w:val="22"/>
                <w:szCs w:val="22"/>
              </w:rPr>
              <w:t>мерной емкости;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наличие емкостного парка менее 50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5% от стоимости этапа  испытания, при котором выявлено наруш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 мероприятий  по предупреждению аварийност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 от стоимости этапа  испытан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проверки супервайзера (двухсторонний акт).</w:t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олный состав вахты, согласно штатному расписанию. Отсутствие профильного специалиста при проведении технологических операций при испытании скважин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валифицированные действия персонала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3% от стоимости этапа испыт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исполнение письменных распоряжений супервайзе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первич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повто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10 тыс. руб. за каждый случ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50 тыс. руб. за каждый случай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 с нарушением требований охраны окружающей сред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мазученность буровой площад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качественная планировка и зачистка площадки буровой после испыта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ранение химреагентов и цемента с отклонениями от регламента (на грунте и/или под открытым неб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3% от стоимости объекта испыт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супервайзера (двухсторонний акт).</w:t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</w:rPr>
              <w:t>Нарушение сроков (не позднее 25 дней после окончания работ) предоставления материалов, необходимых для оформления документов на консервацию (ликвидацию) скваж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% от стоимости объекта испыт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ий акт Заказчика и Подрядчика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lightGray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________________</w:t>
        <w:tab/>
        <w:tab/>
        <w:tab/>
        <w:tab/>
        <w:tab/>
        <w:tab/>
        <w:t xml:space="preserve">            _____________________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ОАО «СН-МНГ»</w:t>
        <w:tab/>
        <w:tab/>
        <w:tab/>
        <w:tab/>
        <w:tab/>
        <w:tab/>
        <w:tab/>
        <w:t>_____________________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/>
      </w:pPr>
      <w:r>
        <w:rPr>
          <w:b/>
          <w:highlight w:val="lightGray"/>
        </w:rPr>
        <w:t xml:space="preserve">________________   </w:t>
        <w:tab/>
        <w:tab/>
        <w:tab/>
        <w:tab/>
        <w:tab/>
        <w:t xml:space="preserve">                          ________________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15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1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entury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9:00Z</dcterms:created>
  <dc:creator>User</dc:creator>
  <dc:description/>
  <cp:keywords/>
  <dc:language>en-US</dc:language>
  <cp:lastModifiedBy>Виктория Викторовна Школа</cp:lastModifiedBy>
  <cp:lastPrinted>2011-12-06T10:39:00Z</cp:lastPrinted>
  <dcterms:modified xsi:type="dcterms:W3CDTF">2015-05-07T10:54:00Z</dcterms:modified>
  <cp:revision>4</cp:revision>
  <dc:subject/>
  <dc:title>Приложение № 8</dc:title>
</cp:coreProperties>
</file>