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15 февраля 2016г.,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09"/>
        <w:gridCol w:w="4055"/>
        <w:gridCol w:w="876"/>
        <w:gridCol w:w="1749"/>
      </w:tblGrid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ендарь настольный 13 листов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Настольный календарь на выклеенной подставке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азработка редакторского концепта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азработка дизайн-макета. Цветопроба тиража.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ar-SA"/>
              </w:rPr>
              <w:t>Полиграфическое исполнение: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Обложка: формат 200*202 мм., бумага мелованная глянцевая 200 г/м.кв., красочность 4/4- офсет, отделка - УФ лак глянцевый.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Блок: формат 200*202 мм., бумага мелованная глянцевая 200 г/м.кв., красочность 4/4- офсет, отделка - УФ лак глянцевый, выборочно.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одставка: Тип переплета: 7 Б, формат 204х230х(50*50) мм. Материал покровный: бумага переплетная IMITLIN FIANDRA E 51 NEVE 125 г/м.кв. (10002)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Основа: Картон переплетный 2 мм ESKABOARD, красочность 3/0- трафаретная печать фолиевыми краскам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а с логотипом ОАО "СН-МНГ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 ткани - хлопок с лайкрой 5%, плотность-210 гр./ м2, цвет-сочетание белого, синего, красного. Размеры -  Женские: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 42-44 3 шт.)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44-46 3 шт.)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 46-48 8шт.)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L</w:t>
            </w:r>
            <w:r>
              <w:rPr>
                <w:rFonts w:cs="Arial" w:ascii="Arial" w:hAnsi="Arial"/>
                <w:sz w:val="16"/>
                <w:szCs w:val="16"/>
              </w:rPr>
              <w:t xml:space="preserve"> 48-50 1шт.) Мужские: ( M 46-48 2 шт.)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 48-50 4шт.)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XL 50-52 </w:t>
            </w:r>
            <w:r>
              <w:rPr>
                <w:rFonts w:cs="Arial" w:ascii="Arial" w:hAnsi="Arial"/>
                <w:sz w:val="16"/>
                <w:szCs w:val="16"/>
              </w:rPr>
              <w:t>9шт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а фарфоровая с изоб. в области HSE с логотипом ОАО "СН-МНГ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43330" cy="108839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99185" cy="53276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од нанесения: сублимированная печать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учка с изображением в области HSE с логотипом ОАО "СН-МНГ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вет ручки: красный  с  деталями серебристого цве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: пласт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сонализация: тампопеча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 с изображением в области HSE логотипом ОАО "СН-МНГ" 10х7верстка дизайн печать 4+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мер 9,5*6,5 мм.    Цветная печать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10737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32280" cy="121412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а белая логотип управление Сервис-нефт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2314575" cy="444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440" cy="4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правление "Сервис-нефть"</w:t>
                                  </w:r>
                                </w:p>
                              </w:txbxContent>
                            </wps:txbx>
                            <wps:bodyPr wrap="none" fromWordArt="1" lIns="158760" rIns="158760" tIns="-37440" bIns="-37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ue" stroked="t" o:allowincell="f" style="position:absolute;margin-left:0pt;margin-top:-3.55pt;width:182.2pt;height:3.4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правление "Сервис-нефть"</w:t>
                            </w:r>
                          </w:p>
                        </w:txbxContent>
                      </v:textbox>
                      <v:path textpathok="t"/>
                      <v:textpath on="t" fitshape="t" string="Управление &quot;Сервис-нефть&quot;" style="font-family:&quot;Arial&quot;;font-size:14pt"/>
                      <v:fill o:detectmouseclick="t" type="solid" color2="yellow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дпись на сп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56515</wp:posOffset>
                  </wp:positionV>
                  <wp:extent cx="1381760" cy="42926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готип на лицевой стороне футбол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ав: хлопок 100%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тность: 210гр. на 1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-50 – 8 ш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-52 – 7 ш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вет по согл. с заказчик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пка белая логотип управление Сервис-нефт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1818640" cy="27559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8720" cy="27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правление "Сервис-нефть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ue" stroked="t" o:allowincell="f" style="position:absolute;margin-left:0pt;margin-top:-21.75pt;width:143.15pt;height:21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правление "Сервис-нефть"</w:t>
                            </w:r>
                          </w:p>
                        </w:txbxContent>
                      </v:textbox>
                      <v:path textpathok="t"/>
                      <v:textpath on="t" fitshape="t" string="Управление &quot;Сервис-нефть&quot;" style="font-family:&quot;Arial&quot;;font-size:14pt"/>
                      <v:fill o:detectmouseclick="t" type="solid" color2="yellow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0185</wp:posOffset>
                  </wp:positionH>
                  <wp:positionV relativeFrom="paragraph">
                    <wp:posOffset>196215</wp:posOffset>
                  </wp:positionV>
                  <wp:extent cx="1555750" cy="48323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85950" cy="9239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ав: хлопок 100%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тность: 210гр. на 1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–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–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–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–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вет по согл. с заказчик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"Благодарность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чать по предоставленному Заказчиком макету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ветопроба тираж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графическое исполнени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чать: 4+0, в кра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мага: белая мелованная, не менее 250 гр./м.к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р: А-4 (210*297 м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Бланк"Благодарность Министерства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т А 4. По согл. с заказчик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"Почетная грамота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чать по предоставленному Заказчиком макету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ветопроба тираж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графическое исполнени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чать: 4+0, в кра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мага: белая мелованная, не менее 250 гр./м.к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р: А-4 (210*297 м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 "Ветеран труда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ердая обложка с впечатыванием текс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Parke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 xml:space="preserve">Ручка-роллер 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Parker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Sonnet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 xml:space="preserve">531 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Premium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Dark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Grey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Laquer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GT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 xml:space="preserve"> – 7шт. </w:t>
            </w:r>
          </w:p>
          <w:p>
            <w:pPr>
              <w:pStyle w:val="Normal"/>
              <w:rPr>
                <w:rFonts w:ascii="Arial" w:hAnsi="Arial" w:cs="Arial"/>
                <w:bCs/>
                <w:color w:val="182D4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Ручка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роллер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 xml:space="preserve"> Parker Sonnet T531 Premium, Masculine Brown PGT – 7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шт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182D4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В подарочном футляр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Цвет стержня - синий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учка и флеш-карта в коробк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Разработка дизайн-макета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одарочная  упаковка флокированная с индивидуальным наполнением. Материал корпуса пластик, окантовка металл золотого цвета, вкладыш из формованного флокированного пластика с индивидуальным ложементом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т:140х100х40 м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очность: черны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онализация коробки - металлостикер на самоклеящейся основ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очность: 872с (золото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т: 50х10м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Ручка Parker Urban</w:t>
            </w:r>
            <w:r>
              <w:rPr>
                <w:rFonts w:cs="Arial" w:ascii="Arial" w:hAnsi="Arial"/>
                <w:sz w:val="16"/>
                <w:szCs w:val="16"/>
              </w:rPr>
              <w:t xml:space="preserve"> d 10х124 с нанесением фирменной символики способом лазерной гравировк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т нанесения:50х5м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Флэш карта 8 Гб USB 2.0</w:t>
            </w:r>
            <w:r>
              <w:rPr>
                <w:rFonts w:cs="Arial" w:ascii="Arial" w:hAnsi="Arial"/>
                <w:sz w:val="16"/>
                <w:szCs w:val="16"/>
              </w:rPr>
              <w:t xml:space="preserve"> с нанесением фирменной символики способом лазерной гравировк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пус металлический полированный  золотого цвета. Поддерживает технологию Plug &amp; Pla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истемные требования Windows Vista, WinXP, Win2000, WinME, Win98, Mac OS 9.0 и выше, Linux 2.4.0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корость чтения 30 Мб/сек. Скорость записи 8 Мб/сек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окнот на пружине с ручкой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аботка дизайн-макета. Цветопроба тиража.Полиграфическое исполнение: Блокнот Формат: 154х 190мм Печать: обложка 4/0- офсетная печать, блок Офсет: Pn/0, подложка Шелкотрафарет: 1Pn/0, 0/1Офсет: Pn Отделки:1.Трансферная технология глянцевого, выборочного лакирования. 2. Изготовление индивидуального высечного ножа для штампа. 3. Навивка: Навивка 7/16 синяя Материал: : обложка картон двухстороннего мелования Art Boart 300 г/м.кв, блок бумага мелованная матовая 90/г/м, подложка бумага дизайнерская 700/г/м Ручка Формат: 14х0,7 Материал: пластик Персонализация: тампопечать 1/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л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дизайн Верстка Допечатная подготовка Печать Формат А4 Цветность: 4+4 Биговка в двух местах Бумага мелованная Плотность не менее 210 гр/ кв. 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мка А4 пластикова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-металлизированный пластик,  цвет-серебро глянцевое, защитное стекло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мка А3 пластикова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-металлизированный пластик,  цвет-серебро глянцевое, защитное стекло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Waterman подарочна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Ручка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роллер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 xml:space="preserve"> 40021 Waterman Expert Black Lacquer GT – 5 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шт</w:t>
            </w:r>
          </w:p>
          <w:p>
            <w:pPr>
              <w:pStyle w:val="Normal"/>
              <w:rPr>
                <w:rFonts w:ascii="Arial" w:hAnsi="Arial" w:cs="Arial"/>
                <w:bCs/>
                <w:color w:val="182D4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Ручка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роллер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 xml:space="preserve"> Waterman Expert 3 Taupe CT – 5 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шт</w:t>
            </w:r>
            <w:r>
              <w:rPr>
                <w:rFonts w:cs="Arial" w:ascii="Arial" w:hAnsi="Arial"/>
                <w:bCs/>
                <w:color w:val="182D43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182D4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В подарочном футляр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182D43"/>
                <w:sz w:val="16"/>
                <w:szCs w:val="16"/>
              </w:rPr>
              <w:t>Цвет стержня - синий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учка с надписью "НТТМ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: пластик, тампопечать в одну краску, чернила си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недатированный  А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логотипом ОАО "СН-МНГ", супер плотный перепл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 НТ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 НТТМ есть свой фирменный стил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плом: Формат 295*210мм, бумага дизайнерская, плотность не менее 80г/м кв., печать цифровая, красочность 4+0, отделка: слово "ДИПЛОМ"-фольгирование глянцевое "серебром".                                                                                                                                       Паспарту: формат:300*400мм, картон переплетный не менее 2мм.                                           Рамка: формат 300*400мм. Материал-металлизированный пластик, цвет-серебро глянцевое, защитное стекло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 НТТМ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плом: Формат 295*210мм, бумага дизайнерская, плотностьне менее 80г/м кв., печать цифровая, красочность 4+0, отделка: слово "ДИПЛОМ"-фольгирование глянцевое "серебром".                                                                                                                                                                              Рамка: формат 300*400мм. Материал-металлизированный пластик, цвет-серебро глянцевое, защитное стекло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на пружине с логотипом НТТМ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ок: бумага 50 лст.с нанесением на каждый лист эмблемы конкурса, цветность 4+0, плотность листов не менее 80г/мкв., Обложка: плотность не менее 300гр., бумага дизайнерская, печать цифровая, цветность 4+0. Задник: картон плотный, не менее 1мм. Крепление: навивк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фолдер с логотипом НТТМ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мага: картон односторонний, плотность не менее 300г/м.кв., ламинирование одностороннее (толщина пленки 25мкр,глянец). Печать-цифровая, цветность 4+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йдж на ленте горизонтальный с вкладышем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эйдж: горизонтальный, материал-прозрачный пластик с карманом, толщина 250мкм, внутренний размер 100*70мм, внешний размер 105*93мм. Лента: однотонная, цвет-синий, ширина-11мм, крепление-металлическая клипса. Вкладыш: бумага, плотность не менее 80г/м.кв., печать цифровая, цветность 4+0, размер 100*70м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лет с логотипом НТТМ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т 295*210мм, бумага не менее 80г/м.кв., печать-цифровая, цветность 4+4, два фальц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 из стекла с логотипом НТТМ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дизайн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с логотипом ОАО "СН-МНГ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чка шариковая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: пластик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вет: синий, белый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ы нанесения: Тампопеча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бумажный с логотипом ОАО "СН-МНГ"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видуальный дизай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мер изделия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300*400*120 м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мелованная, не менее 150 гр/м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аминация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лянцевая (не менее 32 микрон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сть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4+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синтетический шнур (цветной), люверсы (цветные)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Блокнот с изображением в области HSE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несение (тиснение) логотипа на лицевой обложк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ребрение/тонирова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18490" cy="96901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башка-поло с длинным рукавом с HSE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жская рубашка-поло на двух  пуговицах.  Воротничок связан резинкой. Длинный рукав  с манжетой на пуговице. Полотно- вязка пике (пенье).  Свободная посадка, внизу боковых швов небольшие разрезы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чать шелкотрансфер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:  100 хб , плотность 210 гр. Сохраняет  форму и цвет  после стирки. Устойчивость окраски  к солнечному свет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вет – основной  синий, отделочные  детали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43125" cy="1685925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оссии 90х13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Arial" w:ascii="Arial" w:hAnsi="Arial"/>
                <w:b/>
                <w:color w:val="000000"/>
                <w:sz w:val="16"/>
                <w:szCs w:val="16"/>
              </w:rPr>
              <w:t>Параметры ткани:</w:t>
            </w:r>
            <w:r>
              <w:rPr>
                <w:rStyle w:val="Applestylespan"/>
                <w:rFonts w:cs="Arial" w:ascii="Arial" w:hAnsi="Arial"/>
                <w:color w:val="000000"/>
                <w:sz w:val="16"/>
                <w:szCs w:val="16"/>
              </w:rPr>
              <w:t xml:space="preserve"> мультифлаг, плотность 205 г/м2, 100% полиэсте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г ОАО"СН-МНГ" 90х13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пособ нанесения логотипа ОАО «СН-МНГ»: </w:t>
            </w:r>
            <w:r>
              <w:rPr>
                <w:rFonts w:cs="Arial" w:ascii="Arial" w:hAnsi="Arial"/>
                <w:sz w:val="16"/>
                <w:szCs w:val="16"/>
              </w:rPr>
              <w:t xml:space="preserve"> изображение с логотипом ОАО «СН-МНГ» наносится на флажную сетку (</w:t>
            </w:r>
            <w:r>
              <w:rPr>
                <w:rStyle w:val="Applestylespan"/>
                <w:rFonts w:cs="Arial" w:ascii="Arial" w:hAnsi="Arial"/>
                <w:color w:val="000000"/>
                <w:sz w:val="16"/>
                <w:szCs w:val="16"/>
              </w:rPr>
              <w:t>мультифлаг) белого цве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pplestylespan"/>
                <w:rFonts w:cs="Arial" w:ascii="Arial" w:hAnsi="Arial"/>
                <w:b/>
                <w:color w:val="000000"/>
                <w:sz w:val="16"/>
                <w:szCs w:val="16"/>
              </w:rPr>
              <w:t>Параметры ткани:</w:t>
            </w:r>
            <w:r>
              <w:rPr>
                <w:rStyle w:val="Applestylespan"/>
                <w:rFonts w:cs="Arial" w:ascii="Arial" w:hAnsi="Arial"/>
                <w:color w:val="000000"/>
                <w:sz w:val="16"/>
                <w:szCs w:val="16"/>
              </w:rPr>
              <w:t xml:space="preserve"> мультифлаг, плотность 205 г/м2, 100% полиэстер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ечать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асный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antone 032 C (CMYK 0-90-86-0)</w:t>
            </w:r>
          </w:p>
          <w:p>
            <w:pPr>
              <w:pStyle w:val="Style30"/>
              <w:numPr>
                <w:ilvl w:val="0"/>
                <w:numId w:val="7"/>
              </w:numPr>
              <w:ind w:left="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иний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antone 301 C ( CMYK 100-45-0-18)</w:t>
            </w:r>
          </w:p>
          <w:p>
            <w:pPr>
              <w:pStyle w:val="Style30"/>
              <w:numPr>
                <w:ilvl w:val="0"/>
                <w:numId w:val="7"/>
              </w:numPr>
              <w:ind w:left="0" w:hanging="36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ы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– Pantone Process Black (CMYK 0-0-0-100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ХМАО 90х13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Arial" w:ascii="Arial" w:hAnsi="Arial"/>
                <w:b/>
                <w:color w:val="000000"/>
                <w:sz w:val="16"/>
                <w:szCs w:val="16"/>
              </w:rPr>
              <w:t>Параметры ткани:</w:t>
            </w:r>
            <w:r>
              <w:rPr>
                <w:rStyle w:val="Applestylespan"/>
                <w:rFonts w:cs="Arial" w:ascii="Arial" w:hAnsi="Arial"/>
                <w:color w:val="000000"/>
                <w:sz w:val="16"/>
                <w:szCs w:val="16"/>
              </w:rPr>
              <w:t xml:space="preserve"> мультифлаг, плотность 205 г/м2, 100% полиэсте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11"/>
      <w:headerReference w:type="first" r:id="rId12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3:41:00Z</dcterms:created>
  <dc:creator>ZhigarevSA</dc:creator>
  <dc:description/>
  <cp:keywords/>
  <dc:language>en-US</dc:language>
  <cp:lastModifiedBy>Ксения Леонидовна Федоровцева</cp:lastModifiedBy>
  <cp:lastPrinted>2015-12-17T08:15:00Z</cp:lastPrinted>
  <dcterms:modified xsi:type="dcterms:W3CDTF">2015-12-30T03:28:00Z</dcterms:modified>
  <cp:revision>16</cp:revision>
  <dc:subject/>
  <dc:title>Описание процесса проведения конкурсов</dc:title>
</cp:coreProperties>
</file>