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 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rFonts w:cs="Arial" w:ascii="Arial" w:hAnsi="Arial"/>
          <w:sz w:val="22"/>
          <w:szCs w:val="22"/>
          <w:u w:val="single"/>
        </w:rPr>
        <w:t xml:space="preserve">до 31 марта 2016г., до 30 апреля 2016г.(согласно   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графику поставки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236"/>
        <w:gridCol w:w="2993"/>
        <w:gridCol w:w="2323"/>
        <w:gridCol w:w="1072"/>
        <w:gridCol w:w="1706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297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гомер поточный УДВН 1пм (0,01-2,0%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т.з.-Приложение 1 к форме 2- 1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93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гомер поточный УДВН-1пм4 Т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т.з.-Приложение 2 к форме 2- 1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67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гомер поточный УДВН 1пм4 Т(+40+75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т.з.-Приложение 3 к форме 2- 1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67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гомер поточный УДВН 1пм3 Т(+40+75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т.з.-Приложение 4 к форме 2- 1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полугодия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5.Предлагаемое оборудование должно удовлетворять техническим требованиям в соответствии с техническими заданиями и опросными листами (Приложение 1-4 к форме 2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дистрибьютором, уполномоченным представителем изготовителя, партнером с опытом поставки продукции, аналогичной предмету тендера не менее 2-х лет(подтверждается дилерскими сертификатами, письмами от производителей, договорами с заводами-изготовителями, отзывами покупателей и т.д.)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5-12-15T18:58:00Z</cp:lastPrinted>
  <dcterms:modified xsi:type="dcterms:W3CDTF">2015-12-30T03:23:00Z</dcterms:modified>
  <cp:revision>29</cp:revision>
  <dc:subject/>
  <dc:title>Описание процесса проведения конкурсов</dc:title>
</cp:coreProperties>
</file>