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Ачимов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5+50 – ПК 379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40,362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37,4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2,5</w:t>
      </w:r>
      <w:r>
        <w:rPr/>
        <w:t>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Двухкомпонентный эпоксидный праймер «Терма», лента «Терма-ЛКА» с защитой сварного шва манжетами «Терма-СТМТ-426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400х64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400                  6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3750618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2:00Z</dcterms:created>
  <dc:creator>роберт</dc:creator>
  <dc:description/>
  <cp:keywords/>
  <dc:language>en-US</dc:language>
  <cp:lastModifiedBy>Марина Александровна Янкельюнас</cp:lastModifiedBy>
  <cp:lastPrinted>2015-12-21T11:19:00Z</cp:lastPrinted>
  <dcterms:modified xsi:type="dcterms:W3CDTF">2015-12-24T08:32:00Z</dcterms:modified>
  <cp:revision>9</cp:revision>
  <dc:subject/>
  <dc:title>УФИМСКИЙ ГОСУДАРСТВЕННЫЙ НЕФТЯНОЙ ТЕХНИЧЕСКИЙ УНИВЕРСИТЕТ</dc:title>
</cp:coreProperties>
</file>