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ПРОСНЫЙ  ЛИСТ ОБСЛЕДУЕМОГО  ТРУБ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мпании, эксплуатирующей объект: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управление «Сервис-нефть» ОАО «СН-МНГ»</w:t>
      </w:r>
      <w:r>
        <w:rPr>
          <w:b/>
          <w:bCs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Телефон/факс, е-mail: тел. </w:t>
      </w:r>
      <w:r>
        <w:rPr>
          <w:sz w:val="24"/>
        </w:rPr>
        <w:t>8(34643) 46-</w:t>
      </w:r>
      <w:r>
        <w:rPr>
          <w:sz w:val="24"/>
          <w:szCs w:val="24"/>
        </w:rPr>
        <w:t>105, факс 8(34643) 46-253,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Cs/>
            <w:color w:val="000000"/>
            <w:sz w:val="24"/>
            <w:szCs w:val="24"/>
            <w:u w:val="none"/>
          </w:rPr>
          <w:t>IusupovRA@mng.slavneft.ru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sz w:val="24"/>
          <w:szCs w:val="24"/>
        </w:rPr>
        <w:t xml:space="preserve">Должность и Ф.И.О. ответственного лица для связи: Начальник отдела по эксплуатации трубопроводов </w:t>
      </w:r>
      <w:r>
        <w:rPr>
          <w:sz w:val="24"/>
        </w:rPr>
        <w:t>Юсупов Рафаэль Анве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ТРУБОПРОВ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трубопровода: __</w:t>
      </w:r>
      <w:r>
        <w:rPr>
          <w:sz w:val="24"/>
          <w:szCs w:val="24"/>
          <w:u w:val="single"/>
        </w:rPr>
        <w:t xml:space="preserve">ДНС Чистинного м/р – ЦПС Ново-Покурского м/р </w:t>
      </w:r>
      <w:r>
        <w:rPr>
          <w:sz w:val="24"/>
          <w:szCs w:val="24"/>
        </w:rPr>
        <w:t>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обследуемого участка: __</w:t>
      </w:r>
      <w:r>
        <w:rPr>
          <w:sz w:val="24"/>
          <w:szCs w:val="24"/>
          <w:u w:val="single"/>
        </w:rPr>
        <w:t xml:space="preserve"> ПК 498+50 – ПК 989+50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Общая длина трубопровода 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143,284</w:t>
      </w:r>
      <w:r>
        <w:rPr>
          <w:b/>
          <w:bCs/>
          <w:sz w:val="24"/>
          <w:szCs w:val="24"/>
        </w:rPr>
        <w:t>__</w:t>
      </w:r>
      <w:r>
        <w:rPr>
          <w:sz w:val="24"/>
          <w:szCs w:val="24"/>
        </w:rPr>
        <w:t xml:space="preserve">   км.  Длина обследуемого участка: </w:t>
      </w:r>
      <w:r>
        <w:rPr>
          <w:b/>
          <w:bCs/>
          <w:sz w:val="24"/>
          <w:szCs w:val="24"/>
        </w:rPr>
        <w:t xml:space="preserve">  ___</w:t>
      </w:r>
      <w:r>
        <w:rPr>
          <w:bCs/>
          <w:sz w:val="24"/>
          <w:szCs w:val="24"/>
          <w:u w:val="single"/>
        </w:rPr>
        <w:t>49,100</w:t>
      </w:r>
      <w:r>
        <w:rPr>
          <w:b/>
          <w:bCs/>
          <w:sz w:val="24"/>
          <w:szCs w:val="24"/>
        </w:rPr>
        <w:t xml:space="preserve">__     </w:t>
      </w:r>
      <w:r>
        <w:rPr>
          <w:sz w:val="24"/>
          <w:szCs w:val="24"/>
        </w:rPr>
        <w:t xml:space="preserve">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Год ввода трубопровода в эксплуатацию: 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2005</w:t>
      </w:r>
      <w:r>
        <w:rPr>
          <w:b/>
          <w:bCs/>
          <w:sz w:val="24"/>
          <w:szCs w:val="24"/>
        </w:rPr>
        <w:t>_ .</w:t>
      </w:r>
      <w:r>
        <w:rPr>
          <w:sz w:val="24"/>
          <w:szCs w:val="24"/>
        </w:rPr>
        <w:t xml:space="preserve">  Длина наземной части трубопровода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 xml:space="preserve">__ </w:t>
      </w:r>
      <w:r>
        <w:rPr>
          <w:sz w:val="24"/>
          <w:szCs w:val="24"/>
        </w:rPr>
        <w:t>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Длина части трубопровода, проложенного методом “труба в трубе”: ___</w:t>
      </w:r>
      <w:r>
        <w:rPr>
          <w:sz w:val="24"/>
          <w:szCs w:val="24"/>
          <w:u w:val="single"/>
        </w:rPr>
        <w:t>0,13</w:t>
      </w:r>
      <w:r>
        <w:rPr>
          <w:sz w:val="24"/>
          <w:szCs w:val="24"/>
        </w:rPr>
        <w:t>____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Номинальный диаметр (ы) трубы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 xml:space="preserve">__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Номинальная толщина (ы) стенки _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  м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ругие толщины стенок трубы, длина участков: 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втулок (например «Целер») на сварных швах: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подкладных колец: 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уба сварная или бесшовная: ____</w:t>
      </w:r>
      <w:r>
        <w:rPr>
          <w:sz w:val="24"/>
          <w:szCs w:val="24"/>
          <w:u w:val="single"/>
        </w:rPr>
        <w:t>бесшовная</w:t>
      </w:r>
      <w:r>
        <w:rPr>
          <w:sz w:val="24"/>
          <w:szCs w:val="24"/>
        </w:rPr>
        <w:t>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Глубина залегания трубопровода по участкам (пикетам), м ___</w:t>
      </w:r>
      <w:r>
        <w:rPr>
          <w:u w:val="single"/>
        </w:rPr>
        <w:t>1,5-1,7</w:t>
      </w:r>
      <w:r>
        <w:rPr/>
        <w:t>__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Имеется ли параллельно проложенный трубопровод, который мог бы быть использован для откачки продукта:    да   Х,   нет   </w:t>
      </w:r>
      <w:r>
        <w:rPr>
          <w:rFonts w:eastAsia="Symbol" w:cs="Symbol" w:ascii="Symbol" w:hAnsi="Symbol"/>
        </w:rPr>
        <w:t>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перекачиваемом продук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качиваемый продукт (при очистке, обследовании): 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ость перекачки продукта, м/сек     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,    регулируема ли:     да   Х,   нет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вление, кг/см. кв.,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   25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 15       </w:t>
      </w:r>
      <w:r>
        <w:rPr>
          <w:sz w:val="24"/>
          <w:szCs w:val="24"/>
        </w:rPr>
        <w:t xml:space="preserve">, средняя температура, гр. С  </w:t>
      </w:r>
      <w:r>
        <w:rPr>
          <w:b/>
          <w:sz w:val="24"/>
          <w:szCs w:val="24"/>
        </w:rPr>
        <w:t>3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эксплуатации трубопр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чистки:  __</w:t>
      </w:r>
      <w:r>
        <w:rPr>
          <w:sz w:val="24"/>
          <w:szCs w:val="24"/>
          <w:u w:val="single"/>
        </w:rPr>
        <w:t>не очищался</w:t>
      </w:r>
      <w:r>
        <w:rPr>
          <w:sz w:val="24"/>
          <w:szCs w:val="24"/>
        </w:rPr>
        <w:t>__________________________________________</w:t>
      </w:r>
    </w:p>
    <w:p>
      <w:pPr>
        <w:pStyle w:val="11"/>
        <w:keepNext w:val="false"/>
        <w:spacing w:lineRule="auto" w:line="228"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ы используемых скребков: __</w:t>
      </w:r>
      <w:r>
        <w:rPr>
          <w:sz w:val="24"/>
          <w:u w:val="single"/>
        </w:rPr>
        <w:t xml:space="preserve"> 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Тип выносимого мусора (предполагаемого) _</w:t>
      </w:r>
      <w:r>
        <w:rPr>
          <w:sz w:val="24"/>
          <w:u w:val="single"/>
        </w:rPr>
        <w:t xml:space="preserve"> _________________________</w:t>
      </w:r>
      <w:r>
        <w:rPr>
          <w:sz w:val="32"/>
          <w:szCs w:val="24"/>
          <w:u w:val="single"/>
        </w:rPr>
        <w:t xml:space="preserve">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повреждениям скребков или других снарядов при их пропуске (опишите характер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вреждений, если имелись) _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золяционное покрытие (тип): внешнее: </w:t>
      </w:r>
      <w:r>
        <w:rPr>
          <w:sz w:val="24"/>
          <w:szCs w:val="24"/>
          <w:u w:val="single"/>
        </w:rPr>
        <w:t>МБР-90 с предварительным праймированием НК-50 и оберткой лентой «Полилен 40-ОБ-63» с защитой сварного шва манжетами «Тиал-М»__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внутреннее 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одилось ли обследование снарядом-калибром 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____ , профилемером 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</w:t>
      </w:r>
      <w:r>
        <w:rPr>
          <w:b/>
          <w:bCs/>
          <w:sz w:val="24"/>
          <w:szCs w:val="24"/>
        </w:rPr>
        <w:t>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следования ___________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блюдается ли падение производительности перекачки продукта: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величину падения производительности перекачки продукта(%):  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какой период времени (сутки, неделя, месяц) наблюдалось такое падение производительности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предполагаемую причину падения производительности перекачки продукта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Какое возможное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ремя остановки трубопровода при внештатной ситуации, час 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ли монтаж дополнительных вантузов для подключения ПНА: 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варительное накопление продукта для безостановочной перекачки на время очистки трубопровода  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акой объем продукта необходим для безостановочной перекачки на время очистки, м3 ________-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ведения об элементах трубопровод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порная арматура (краны, задвижки)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Типы линейных задвижек (кранов):</w:t>
        <w:tab/>
        <w:t>Минимальное проходное сечение: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1) 400х64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2) 400х64</w:t>
      </w: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</w:t>
        <w:tab/>
        <w:tab/>
        <w:t xml:space="preserve">          1) 400                  2) 400   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>00х64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4) 400х64                </w:t>
        <w:tab/>
        <w:tab/>
        <w:t xml:space="preserve">          3) 400                  4) 4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>00х64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6)    </w:t>
      </w:r>
      <w:r>
        <w:rPr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  <w:tab/>
        <w:t xml:space="preserve">          5) 400                  6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8) 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  </w:t>
        <w:tab/>
        <w:tab/>
        <w:t xml:space="preserve">          7)                         8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bCs/>
          <w:sz w:val="24"/>
          <w:szCs w:val="24"/>
        </w:rPr>
        <w:t xml:space="preserve">                     10)                                   </w:t>
        <w:tab/>
        <w:t xml:space="preserve">          </w:t>
      </w:r>
      <w:r>
        <w:rPr>
          <w:sz w:val="24"/>
          <w:szCs w:val="24"/>
        </w:rPr>
        <w:t xml:space="preserve">9)                       10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Cs/>
          <w:sz w:val="24"/>
          <w:szCs w:val="24"/>
        </w:rPr>
        <w:t xml:space="preserve">11)                   12)                                                   </w:t>
      </w:r>
      <w:r>
        <w:rPr>
          <w:sz w:val="24"/>
          <w:szCs w:val="24"/>
        </w:rPr>
        <w:t xml:space="preserve">11)                       12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Количество поворотов (отводов) трубопровода (в том числе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: __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ый имеющийся радиус поворота и их количество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н; __</w:t>
      </w:r>
      <w:r>
        <w:rPr>
          <w:sz w:val="24"/>
          <w:szCs w:val="24"/>
          <w:u w:val="single"/>
        </w:rPr>
        <w:t>5D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сегментных поворотов (если есть - опишите): __</w:t>
      </w:r>
      <w:r>
        <w:rPr>
          <w:sz w:val="24"/>
          <w:szCs w:val="24"/>
          <w:u w:val="single"/>
        </w:rPr>
        <w:t xml:space="preserve"> нет данных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тные клапаны: 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Тип клапанов: ___________________________ ; Серия: 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огут ли быть эти клапаны зафиксированы в открытом состоянии:     да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   нет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ин. диаметр проходного сечения клапанов, мм: _______________________________________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тройников (отводы в форме "Т") и ответвлений (отводы в форме "Y")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 тройника:</w:t>
      </w:r>
      <w:r>
        <w:rPr>
          <w:b/>
          <w:bCs/>
          <w:sz w:val="24"/>
          <w:szCs w:val="24"/>
        </w:rPr>
        <w:t xml:space="preserve"> ___</w:t>
      </w:r>
      <w:r>
        <w:rPr>
          <w:bCs/>
          <w:sz w:val="24"/>
          <w:szCs w:val="24"/>
          <w:u w:val="single"/>
        </w:rPr>
        <w:t>Т</w:t>
      </w:r>
      <w:r>
        <w:rPr>
          <w:b/>
          <w:bCs/>
          <w:sz w:val="24"/>
          <w:szCs w:val="24"/>
        </w:rPr>
        <w:t xml:space="preserve">___________            </w:t>
      </w:r>
      <w:r>
        <w:rPr>
          <w:sz w:val="24"/>
          <w:szCs w:val="24"/>
        </w:rPr>
        <w:t xml:space="preserve">     Диаметр бокового отверстия, мм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>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Есть ли решетки на отводах (тройниках)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да</w:t>
      </w: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 xml:space="preserve"> Размер и габариты, мм: 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ь ли сферические тройники: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 данных</w:t>
      </w:r>
      <w:r>
        <w:rPr>
          <w:b/>
          <w:bCs/>
          <w:sz w:val="24"/>
          <w:szCs w:val="24"/>
        </w:rPr>
        <w:t>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ругие детали трубопровода (особен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шите резьбовые соединения, вставные муфтовые соединения, гидравлические муфты, ступенчатые гидравлические муфты, накладные кольца, сварные швы газосварки, плавные изменения толщины стенки, сегментные соединения, заплаты, тройники с заглушками и т.п. (по возможности, снабдите чертежами всех деталей) -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ИСАНИЕ КАМЕР ПУСКА/ПРИЕМА </w:t>
      </w:r>
      <w:r>
        <w:rPr/>
        <w:t>СРЕДСТВ ОЧИСТКИ И ДИАГНОСТИК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ус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риема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амер (суша, мор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екции увеличенного диамет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А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ожение линии сброса / байпас-линии (В), мм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диаметр трубы, 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 мм   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иний сброса / байпас - лини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секции увеличенного диаметра (внутренн.) (Е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ой переход от расширенной к нерасширенной части (концентрический или эксцентрический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угол и направление, если камера не горизонталь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/длина конического перехода (С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се внутренние элементы камеры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внутренний диаметр клиновой задвижк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центральной линии камеры от уровня земл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 ли продувной вентиль камеры?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линия уравнивания давления?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свободной рабочей зоны за камерой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Н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х16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х16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подъемное устройство (кран, автокран, стаплер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энергоснабжение при пуск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ется ли на камере сигнализатор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скребка?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нутрикамерный лоток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правляющие?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</w:tr>
    </w:tbl>
    <w:p>
      <w:pPr>
        <w:pStyle w:val="Normal"/>
        <w:rPr/>
      </w:pPr>
      <w:bookmarkStart w:id="0" w:name="_1198531651"/>
      <w:bookmarkStart w:id="1" w:name="_1198531145"/>
      <w:bookmarkStart w:id="2" w:name="_1198531085"/>
      <w:bookmarkStart w:id="3" w:name="_1198530936"/>
      <w:bookmarkStart w:id="4" w:name="_1198527110"/>
      <w:bookmarkStart w:id="5" w:name="_1198525516"/>
      <w:bookmarkStart w:id="6" w:name="_1198524914"/>
      <w:bookmarkStart w:id="7" w:name="_1198524898"/>
      <w:bookmarkStart w:id="8" w:name="_1198524876"/>
      <w:bookmarkStart w:id="9" w:name="_1198524710"/>
      <w:bookmarkStart w:id="10" w:name="_1198524627"/>
      <w:bookmarkStart w:id="11" w:name="_1198524453"/>
      <w:bookmarkStart w:id="12" w:name="_1064310923"/>
      <w:bookmarkStart w:id="13" w:name="_1000199633"/>
      <w:bookmarkStart w:id="14" w:name="_1000196002"/>
      <w:bookmarkStart w:id="15" w:name="_1000195450"/>
      <w:bookmarkStart w:id="16" w:name="_1000194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1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95pt;height:193.4pt" filled="f" o:ole="">
            <v:imagedata r:id="rId4" o:title=""/>
          </v:shape>
          <o:OLEObject Type="Embed" ProgID="" ShapeID="ole_rId3" DrawAspect="Content" ObjectID="_1123033780" r:id="rId3"/>
        </w:object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3">
    <w:name w:val="текст в таблице"/>
    <w:basedOn w:val="1"/>
    <w:qFormat/>
    <w:pPr/>
    <w:rPr>
      <w:b w:val="false"/>
      <w:sz w:val="24"/>
    </w:rPr>
  </w:style>
  <w:style w:type="paragraph" w:styleId="Style14">
    <w:name w:val="основной текст"/>
    <w:basedOn w:val="TextBody"/>
    <w:qFormat/>
    <w:pPr>
      <w:jc w:val="right"/>
    </w:pPr>
    <w:rPr/>
  </w:style>
  <w:style w:type="paragraph" w:styleId="11">
    <w:name w:val="стиль 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4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upovRA@mng.slavnef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5:44:00Z</dcterms:created>
  <dc:creator>роберт</dc:creator>
  <dc:description/>
  <cp:keywords/>
  <dc:language>en-US</dc:language>
  <cp:lastModifiedBy>Марина Александровна Янкельюнас</cp:lastModifiedBy>
  <cp:lastPrinted>2015-12-17T13:27:00Z</cp:lastPrinted>
  <dcterms:modified xsi:type="dcterms:W3CDTF">2015-12-24T09:34:00Z</dcterms:modified>
  <cp:revision>11</cp:revision>
  <dc:subject/>
  <dc:title>УФИМСКИЙ ГОСУДАРСТВЕННЫЙ НЕФТЯНОЙ ТЕХНИЧЕСКИЙ УНИВЕРСИТЕТ</dc:title>
</cp:coreProperties>
</file>