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Форм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42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гидрогеологическому обоснованию  и составлению проекта геологического изучения апт-альб-сеноманских отложений для закачки излишков подтоварных в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Кетовском лицензионном участ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6492"/>
        <w:gridCol w:w="1360"/>
        <w:gridCol w:w="1239"/>
        <w:gridCol w:w="963"/>
      </w:tblGrid>
      <w:tr>
        <w:trPr>
          <w:trHeight w:val="240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</w:p>
        </w:tc>
        <w:tc>
          <w:tcPr>
            <w:tcW w:w="6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именование рабо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оки выполнения рабо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оимость работ</w:t>
            </w:r>
          </w:p>
        </w:tc>
      </w:tr>
      <w:tr>
        <w:trPr>
          <w:trHeight w:val="24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6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уб. </w:t>
            </w:r>
          </w:p>
          <w:p>
            <w:pPr>
              <w:pStyle w:val="Normal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з НД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ДС</w:t>
            </w:r>
          </w:p>
        </w:tc>
      </w:tr>
      <w:tr>
        <w:trPr>
          <w:trHeight w:val="167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бор, обобщение и анализ геологической, гидрогеологической и технологической информа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терпретация промыслово-геофизических данных, построение геологической и фильтрационной моделей апт-альб-сеноманских отложений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15-20.03.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гидродинамических исследований скважин (вскрывающих апт-альб-сеноманский водоносный горизонт) на месторождении, для уточнения параметров. Отбор проб воды на шестикомпонентный анализ, содержание лимитируемых показателей согласно ОСТу 39-225-88 «Вода для заводнения нефтяных пластов. Требования к качеству» и на содержание техногенных показателей. Анализ полученных результатов обработки данных. Оценка качества утилизируемого флюид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ценка влияния водозаборов каптирующих водоносный горизонт и имеющихся в рассматриваемом районе полигонов утилизации. Прогноз развития области загрязнения поглощающего горизон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гидрогеологического обоснования закачки излишков подтоварных вод на Кетовском лицензионном участке. Защита на НТС заказчика. Передача гидрогеологического обоснования на государственную экспертизу геологической информации в ГКЗ Роснедр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3.2015-25.05.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тчета до получения Протокола Государственной экспертизы геологической информации в ГКЗ Роснедр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05.2015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9.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принципиальных вопросов обустройства поглощающих скважин.</w:t>
            </w:r>
            <w:r>
              <w:rPr>
                <w:rFonts w:cs="Times New Roman" w:ascii="Times New Roman" w:hAnsi="Times New Roman"/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мероприятий по охране недр и по обеспечению промышленной безопас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2"/>
                <w:szCs w:val="22"/>
              </w:rPr>
              <w:t>Выполнение сметно-финансовых расчетов затрат на реализацию проект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2"/>
                <w:szCs w:val="22"/>
              </w:rPr>
              <w:t>Разработка проекта геологоразведочных работ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 по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  <w:lang w:val="en-US"/>
              </w:rPr>
              <w:t xml:space="preserve"> изучению апт-альб-сеноманского комплекса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  <w:lang w:val="en-US"/>
              </w:rPr>
              <w:t xml:space="preserve">с целью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качки излишков подтоварных вод, включая сбор, анализ и обобщение имеющегося фактического материала по участкам и району работ</w:t>
            </w:r>
            <w:r>
              <w:rPr>
                <w:rFonts w:cs="Times New Roman" w:ascii="Times New Roman" w:hAnsi="Times New Roman"/>
                <w:bCs/>
                <w:color w:val="262626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роекта. Защита на НТС заказ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ча  проекта в уполномоченные органы для получения всех необходимых согласований в установленном порядк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6.2015-25.10.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провождение </w:t>
            </w:r>
            <w:r>
              <w:rPr>
                <w:rFonts w:cs="Times New Roman" w:ascii="Times New Roman" w:hAnsi="Times New Roman"/>
                <w:bCs/>
                <w:color w:val="262626"/>
                <w:sz w:val="22"/>
                <w:szCs w:val="22"/>
              </w:rPr>
              <w:t>проекта геологоразведочных работ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 по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  <w:lang w:val="en-US"/>
              </w:rPr>
              <w:t xml:space="preserve"> изучению апт-альб-сеноманского комплекса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  <w:lang w:val="en-US"/>
              </w:rPr>
              <w:t xml:space="preserve">с целью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закачки излишков подтоварных вод по прохождению госгеолэкспертиз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получения всех необходимых согласований в установленном порядк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0.2015-31.12.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er"/>
        <w:ind w:firstLine="510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40"/>
        <w:gridCol w:w="1240"/>
        <w:gridCol w:w="1840"/>
      </w:tblGrid>
      <w:tr>
        <w:trPr>
          <w:trHeight w:val="60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Руководитель предприятия 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МП</w:t>
            </w:r>
          </w:p>
        </w:tc>
      </w:tr>
      <w:tr>
        <w:trPr>
          <w:trHeight w:val="600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</w:tr>
    </w:tbl>
    <w:p>
      <w:pPr>
        <w:pStyle w:val="Footer"/>
        <w:ind w:firstLine="51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42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0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jc w:val="center"/>
      <w:outlineLvl w:val="8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32">
    <w:name w:val="Основной текст с отступом 3"/>
    <w:basedOn w:val="Normal"/>
    <w:qFormat/>
    <w:pPr>
      <w:spacing w:lineRule="exact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Style7">
    <w:name w:val="рабрчий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18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14:00Z</dcterms:created>
  <dc:creator>ГОГА</dc:creator>
  <dc:description/>
  <cp:keywords/>
  <dc:language>en-US</dc:language>
  <cp:lastModifiedBy>Анастасия Сергеевна Холостова</cp:lastModifiedBy>
  <cp:lastPrinted>2014-10-23T17:11:00Z</cp:lastPrinted>
  <dcterms:modified xsi:type="dcterms:W3CDTF">2014-10-23T11:15:00Z</dcterms:modified>
  <cp:revision>26</cp:revision>
  <dc:subject/>
  <dc:title>Д О Г О В О Р     № 06-99</dc:title>
</cp:coreProperties>
</file>