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 Narrow" w:ascii="Arial Narrow" w:hAnsi="Arial Narrow"/>
          <w:color w:val="808080"/>
          <w:sz w:val="16"/>
        </w:rPr>
        <w:t>Приложение А к «Регламенту взаимоотношений при производстве ГИРС»</w:t>
      </w:r>
    </w:p>
    <w:p>
      <w:pPr>
        <w:pStyle w:val="Heading"/>
        <w:rPr>
          <w:rFonts w:ascii="Arial Narrow" w:hAnsi="Arial Narrow" w:cs="Arial Narrow"/>
          <w:color w:val="808080"/>
          <w:sz w:val="16"/>
        </w:rPr>
      </w:pPr>
      <w:r>
        <w:rPr>
          <w:rFonts w:cs="Arial Narrow" w:ascii="Arial Narrow" w:hAnsi="Arial Narrow"/>
          <w:color w:val="808080"/>
          <w:sz w:val="16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 А Я В К А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на производство прострелочно-взрывных работ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азчик_______________________________Плательщик______________________</w:t>
      </w:r>
    </w:p>
    <w:p>
      <w:pPr>
        <w:pStyle w:val="Heading1"/>
        <w:rPr/>
      </w:pPr>
      <w:r>
        <w:rPr>
          <w:rFonts w:cs="Arial Narrow" w:ascii="Arial Narrow" w:hAnsi="Arial Narrow"/>
        </w:rPr>
        <w:t>_____________________________НП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№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скв.______________ куст___________________ Площадь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та_____________________________ Время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Комплекс и интервалы ПВР: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форация, тип заряда__________________  Кол.отверстий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ь _____________ отверстий на 1 п.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сведения по скважин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екущий забой__________________ м.  Диаметр скв.____________________м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2-го ствола (при наличии)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НКТ________________ мм. Глубина спуска воронки_____________ 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ксимальный угол____________________ на глубине ____________________ 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тегория скв.__________________ Давление в интервале ПВР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Температура  в интервале ПВР ______________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тояние муфта-ротор___________________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ромывочная жидкость: Тип_______________ Плотность________________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Наличие устьевой запорной арматуры, её проходной диаметр __________ 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дъемная установка 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нее существующий интервал перфорации 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 м</w:t>
      </w:r>
    </w:p>
    <w:p>
      <w:pPr>
        <w:pStyle w:val="TextBody"/>
        <w:rPr/>
      </w:pPr>
      <w:r>
        <w:rPr/>
        <w:t xml:space="preserve">Интервалы в которых ранее проводились ремонтно-изоляционные работы __________________________________________________________  м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МЕЧАНИЕ 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тояние до куста ______________________ к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едставитель Заказчика ______________________________/</w:t>
        <w:tab/>
        <w:tab/>
        <w:tab/>
        <w:t>/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спетчер ПДС    _______________________________________/</w:t>
        <w:tab/>
        <w:tab/>
        <w:tab/>
        <w:t>/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4:49:00Z</dcterms:created>
  <dc:creator/>
  <dc:description/>
  <cp:keywords/>
  <dc:language>en-US</dc:language>
  <cp:lastModifiedBy>Ольга Юрьевна Краева</cp:lastModifiedBy>
  <cp:lastPrinted>2005-12-15T14:26:00Z</cp:lastPrinted>
  <dcterms:modified xsi:type="dcterms:W3CDTF">2014-10-08T03:47:00Z</dcterms:modified>
  <cp:revision>12</cp:revision>
  <dc:subject/>
  <dc:title>З А Я В К А при ПВР</dc:title>
</cp:coreProperties>
</file>