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47"/>
      </w:tblGrid>
      <w:tr>
        <w:trPr>
          <w:trHeight w:val="707" w:hRule="atLeast"/>
          <w:cantSplit w:val="true"/>
        </w:trPr>
        <w:tc>
          <w:tcPr>
            <w:tcW w:w="102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 xml:space="preserve">Приложение № 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к Договору 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highlight w:val="lightGray"/>
                <w:lang w:val="en-US"/>
              </w:rPr>
              <w:t>______</w:t>
            </w:r>
            <w:r>
              <w:rPr>
                <w:sz w:val="22"/>
                <w:szCs w:val="22"/>
                <w:lang w:val="en-US"/>
              </w:rPr>
              <w:t xml:space="preserve">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lang w:val="en-US"/>
              </w:rPr>
              <w:t>________________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заимоотношений при производстве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еофизических  исследований и прострелочно – взрывных работ в скважинах (ГИРС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ПОЛОЖ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1. Настоящий Регламент предназначен для регулирования отношений между Заказчиком и Подрядчиком при выполнении геофизических исследований и работ в скважинах (ГИРС) на месторождениях Заказчика. 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ложения данного Регламента распространяются на: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– ОАО «СН-МНГ» и его структурные подразделения, а также подрядные организации, выполняющие для Заказчика работы по капитальному и подземному ремонту скважин и повышению нефтеотдачи пластов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Подрядчика 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highlight w:val="lightGray"/>
        </w:rPr>
        <w:t>«__________»</w:t>
      </w:r>
      <w:r>
        <w:rPr>
          <w:sz w:val="22"/>
          <w:szCs w:val="22"/>
        </w:rPr>
        <w:t>, выполняющий ГИРС согласно договору, заключенному с Заказчиком, а также привлекаемых им субподрядч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ОФОРМЛЕНИЯ ЗАЯВОК</w:t>
      </w:r>
    </w:p>
    <w:p>
      <w:pPr>
        <w:pStyle w:val="Normal"/>
        <w:ind w:left="4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. Заказчик  в 10-дневный срок после заключения Договора представляет Подрядчику подписанный руководителем и заверенный печатью организации Список должностных лиц, имеющих право подачи заявок на производство ГИРС, их переноса или отмены и Список телефонных номеров факсов и адресов электронной почты ОАО «Славнефть-Мегионнефтегаз», с которых будут подаваться заявки на производство ГИРС (Приложение Ж к настоящему Регламенту).</w:t>
      </w:r>
    </w:p>
    <w:p>
      <w:pPr>
        <w:pStyle w:val="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Заявки на производство ГИРС оформляются Заказчиком по установленной Подрядчиком форме (Приложения А, Б к настоящему Регламенту) с указанием расстояния до скважины и  передаются Подрядчику по телефону или факсу</w:t>
      </w:r>
      <w:r>
        <w:rPr>
          <w:rFonts w:cs="Times New Roman" w:ascii="Times New Roman" w:hAnsi="Times New Roman"/>
          <w:b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3. Заявки на производство ГИРС принимаются диспетчерской службой Подрядчика с телефонных номеров факсов Заказчика круглосуточно, включая выходные и праздничные дни, не менее чем за 8 часов до начала работ на ближние месторождения (при расстоянии до 150 км), не менее чем за 12 часов (от 150 до 200 км) и не менее чем за 24 часа (свыше 200 км) до начала работ. Заявка на производство работ при заброске спецтехники и геофизического оборудования на месторождение вертолетом  принимается не менее чем за 36 часов до начала работ, а на переброску техники со скважины на скважину не менее чем за 48 час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4. Заявка на производство работ при заброске спецтехники и геофизического оборудования на месторождение вертолетом  принимается не менее чем за 36 часов до начала работ, а на переброску техники со скважины на скважину не менее чем за 48 часов.</w:t>
      </w:r>
    </w:p>
    <w:p>
      <w:pPr>
        <w:pStyle w:val="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5. Заявки на инклинометрические замеры принимаются не менее чем за 12 часов до начала работ.</w:t>
      </w:r>
    </w:p>
    <w:p>
      <w:pPr>
        <w:pStyle w:val="TextBodyIndent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6. Заказчик обязан распределять заявки равномерно в течение суток.</w:t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>2.7. Заказчик  должен подтвердить по телефону готовность скважины к проведению ГИРС или сделать перенос заявки, а также внести изменения интервалов перфорации не позже чем:</w:t>
      </w:r>
    </w:p>
    <w:p>
      <w:pPr>
        <w:pStyle w:val="21"/>
        <w:ind w:firstLine="113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за 4 часа     - при расстоянии до объекта до 150 км;</w:t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за 6 часов   - при расстоянии до объекта от 150 до 200 км;</w:t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за 8 часов   - при расстоянии до объекта свыше 200 км.</w:t>
      </w:r>
    </w:p>
    <w:p>
      <w:pPr>
        <w:pStyle w:val="Normal"/>
        <w:ind w:right="-1" w:firstLine="1134"/>
        <w:jc w:val="both"/>
        <w:rPr/>
      </w:pPr>
      <w:r>
        <w:rPr>
          <w:sz w:val="22"/>
          <w:szCs w:val="22"/>
        </w:rPr>
        <w:t>за 10 часов - при расстоянии до объекта 300-400 км.</w:t>
      </w:r>
    </w:p>
    <w:p>
      <w:pPr>
        <w:pStyle w:val="Normal"/>
        <w:ind w:right="-1" w:firstLine="1134"/>
        <w:jc w:val="both"/>
        <w:rPr/>
      </w:pPr>
      <w:r>
        <w:rPr>
          <w:sz w:val="22"/>
          <w:szCs w:val="22"/>
        </w:rPr>
        <w:t>за 12 часов - при расстоянии до объекта 400 -500 км.</w:t>
      </w:r>
    </w:p>
    <w:p>
      <w:pPr>
        <w:pStyle w:val="Normal"/>
        <w:ind w:right="-1" w:firstLine="1134"/>
        <w:jc w:val="both"/>
        <w:rPr/>
      </w:pPr>
      <w:r>
        <w:rPr>
          <w:sz w:val="22"/>
          <w:szCs w:val="22"/>
        </w:rPr>
        <w:t>за 14 часов - при расстоянии до объекта 500 – 600 км.</w:t>
      </w:r>
    </w:p>
    <w:p>
      <w:pPr>
        <w:pStyle w:val="Normal"/>
        <w:ind w:right="-1" w:firstLine="1134"/>
        <w:jc w:val="both"/>
        <w:rPr/>
      </w:pPr>
      <w:r>
        <w:rPr>
          <w:sz w:val="22"/>
          <w:szCs w:val="22"/>
        </w:rPr>
        <w:t>за 16 часов - при расстоянии до объекта 600-700 км.</w:t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Cs w:val="22"/>
        </w:rPr>
        <w:t xml:space="preserve">2.8. Если в течение указанных выше сроков уточнение времени и подтверждение готовности скважины не последует, то заявка считается отмененной. 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i/>
          <w:i/>
          <w:color w:val="FF00FF"/>
          <w:szCs w:val="22"/>
        </w:rPr>
      </w:pPr>
      <w:r>
        <w:rPr>
          <w:rFonts w:cs="Times New Roman" w:ascii="Times New Roman" w:hAnsi="Times New Roman"/>
          <w:szCs w:val="22"/>
        </w:rPr>
        <w:t xml:space="preserve">2.9. </w:t>
      </w:r>
      <w:r>
        <w:rPr>
          <w:rFonts w:cs="Times New Roman" w:ascii="Times New Roman" w:hAnsi="Times New Roman"/>
          <w:bCs/>
          <w:iCs/>
          <w:szCs w:val="22"/>
        </w:rPr>
        <w:t>Допускается два переноса времени готовности скважины. Третий перенос времени готовности скважины является либо подтверждающим заявку, либо считается новой заявкой, которая должна быть сделана в соответствии п.2.3.-2.6 Реглам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color w:val="FF00FF"/>
          <w:sz w:val="22"/>
          <w:szCs w:val="22"/>
        </w:rPr>
      </w:pPr>
      <w:r>
        <w:rPr>
          <w:rFonts w:cs="Times New Roman"/>
          <w:b/>
          <w:i/>
          <w:color w:val="FF00FF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0. Количество перфоотрядов, выделяемых Подрядчиком на выполнение прострелочно – взрывных работ в скважинах в сутки, определяется исходя из представленных Заказчиком объемов работ на текущий месяц (согласно Приложения № 4 к Договору «Расчет стоимости и объем работ на 20___г.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1. В случае, когда суточное количество поданных Заказчиком заявок превышает количество выделенных Подрядчиком производственных перфоотрядов, Подрядчик согласовывает с Заказчиком очередность их выполнения.</w:t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>2.12. При отмене заявки Заказчиком допускается переориентация перфоотряда на выполнение другой заявки, если вид исследований, время начала и объем работ соответствуют первоначально заявленным.</w:t>
      </w:r>
    </w:p>
    <w:p>
      <w:pPr>
        <w:pStyle w:val="21"/>
        <w:tabs>
          <w:tab w:val="clear" w:pos="709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  <w:szCs w:val="22"/>
        </w:rPr>
        <w:t>2.13. В случае неподготовленности Заказчиком скважины к проведению прострелочно-взрывных работ после выезда перфоотряда, повторная заявка на эту скважину принимается Подрядчикам в общем порядке. Холостой проезд оформляется двухсторонним актом с указанием причин неподготовленности скважины.</w:t>
      </w:r>
    </w:p>
    <w:p>
      <w:pPr>
        <w:pStyle w:val="21"/>
        <w:tabs>
          <w:tab w:val="left" w:pos="709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ИЗВОДСТВО РАБОТ НА СКВАЖИН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.1. Заказчик обязан обеспечить, а Подрядчик проверить подготовку скважины для информативного, качественного, безопасного и безаварийного проведения ГИРС в соответствии с типовыми условиями, изложенными в ”Правилах безопасности в нефтяной и газовой промышленности (ПБ НГП)”, “Правилах геофизических исследований и работ в нефтяных и газовых скважинах (ПГИРС)”, составить и подписать Акт готовности  скважины к ГИРС (Приложение Б)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.2. В случае невозможности подготовить скважину в соответствии требованиями п.3.1. настоящего Регламента, а также при выполнении специальных работ, ГИРС выполняются по разовым проектам, разработанным Заказчиком и согласованным с Подрядчиком, с принятием мер по обеспечению безопасности и безаварийности работ.</w:t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>3.3. На период проведения ГИРС Заказчик обязан обеспечить присутствие ответственного представителя Заказчика, имеющего право подписи всех документов, которые составляются на скважине.</w:t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>3.4. При отсутствии подъездных путей к скважине, Заказчик выделяет транспортные средства для доставки к скважине и обратно геофизической техники, оборудования, аппаратуры, материалов и людей.</w:t>
      </w:r>
    </w:p>
    <w:p>
      <w:pPr>
        <w:pStyle w:val="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3.5. При базировании партий Подрядчика на скважине предоставлять Подрядчику помещение с коммунальными услугами, охраняемую стоянку для спецтехники, а также обеспечивать заправку спецтехники Подрядчика горюче-смазочными материалами за счет Подрядчика. </w:t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>При проведении ГИРС на отдаленных объектах (свыше 200 км) Заказчик производит заправку спецтехники Подрядчика на своих АЗС по ведомостям Подрядчика за счет Подрядчик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6. Заказчик в случае необходимости обеспечивает Подрядчика необходимой спецтехникой (ППУ и др.) на весь период работы на скважине геофизической партии без перерыв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7. При необходимости Заказчик предоставляет Подрядчику линию связи для передачи геофизической информации в КИП Подрядчика или  канал спутниковой связи за счет Подрядчика.</w:t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>3.8. Работники буровой бригады (бригады освоения, КРС) должны обеспечивать, по указанию начальника партии (отряда), проведение вспомогательных работ, связанных с разгрузкой,  погрузкой  и  перемещением  геофизического  оборудования  в  пределах  скважины,  а  также  проведением  скважинных  операций.  Привлечение  работников  Заказчика  к  работам,  указанным  выше,  допускается  лишь  при  необходимости  использования  оборудования  буровой  установки.</w:t>
      </w:r>
    </w:p>
    <w:p>
      <w:pPr>
        <w:pStyle w:val="2"/>
        <w:rPr/>
      </w:pPr>
      <w:r>
        <w:rPr>
          <w:rFonts w:cs="Times New Roman" w:ascii="Times New Roman" w:hAnsi="Times New Roman"/>
          <w:sz w:val="22"/>
          <w:szCs w:val="22"/>
        </w:rPr>
        <w:t>3.9. Прострелочно-взрывные работы в темное время суток выполняются при условии соблюдения правил ЕПБ при ВР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1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</w:rPr>
        <w:t>. ПВР в праздничные дни производится при условии отсутствия запретов от органов Госгортехатомнадзора и органов МВД.</w:t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szCs w:val="22"/>
          <w:lang w:val="en-US"/>
        </w:rPr>
        <w:t>1</w:t>
      </w:r>
      <w:r>
        <w:rPr>
          <w:rFonts w:cs="Times New Roman" w:ascii="Times New Roman" w:hAnsi="Times New Roman"/>
          <w:szCs w:val="22"/>
        </w:rPr>
        <w:t>. При наличии радиогеохимических изменений фона ГК и невозможности привязки интервала перфорации по кривой ГК, составляется двухсторонний акт за подписями начальника перфораторной партии и  ответственного представителя Заказчика о прекращении производства ПВР. В этом случае Подрядчик по согласованию с Заказчиком в срок согласно поданным заявкам на дополнительные работы сначала выполняет привязочный каротаж комплексом ННКт+ГК отдельным выездом каротажной партии с выдачей привязочного материала, а затем осуществляет повторный выезд перфораторной партии для производства ПВР.</w:t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szCs w:val="22"/>
          <w:lang w:val="en-US"/>
        </w:rPr>
        <w:t>2</w:t>
      </w:r>
      <w:r>
        <w:rPr>
          <w:rFonts w:cs="Times New Roman" w:ascii="Times New Roman" w:hAnsi="Times New Roman"/>
          <w:szCs w:val="22"/>
        </w:rPr>
        <w:t>. При низких температурных режимах воздуха (указанных в постановлении губернатора ХМАО) работы производятся по согласованному с Заказчиком плану.</w:t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 xml:space="preserve">3.13. Очередность производства ГИРС с применением специальных технологий, не вошедших в “Прейскурант на производство </w:t>
      </w:r>
      <w:r>
        <w:rPr>
          <w:rFonts w:cs="Times New Roman" w:ascii="Times New Roman" w:hAnsi="Times New Roman"/>
          <w:bCs/>
          <w:iCs/>
          <w:szCs w:val="22"/>
        </w:rPr>
        <w:t>геофизических исследований и работ в скважинах</w:t>
      </w:r>
      <w:r>
        <w:rPr>
          <w:rFonts w:cs="Times New Roman" w:ascii="Times New Roman" w:hAnsi="Times New Roman"/>
          <w:szCs w:val="22"/>
        </w:rPr>
        <w:t xml:space="preserve">” (Приложение № 2 к Договору), согласовывается  с Заказчиком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14. По окончании работ начальник производственной партии Подрядчика записывает в буровой (вахтовый) журнал следующие предварительные данные, согласно выполненного комплекса ГИРС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>забой скважины, искусственный забой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>глубину подвески НКТ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276" w:hanging="567"/>
        <w:jc w:val="both"/>
        <w:rPr/>
      </w:pPr>
      <w:r>
        <w:rPr>
          <w:sz w:val="22"/>
          <w:szCs w:val="22"/>
        </w:rPr>
        <w:t>отметки о выполненных работах в соответствии с заявленным объемом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>забойное давление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ю о результатах отбивки интервала перфорации локатором муфт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>глубину установки пакера, истинные глубины реперов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>по требованию прикладывает бумажные копии каротажных диаграмм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15. Обо всех происшедших на скважине оставлениях и авариях, независимо от их характера, составляется двухсторонний акт (при ПРС КРС – 3-х сторонний акт). Акт подписывается начальником партии, мастером (бурильщиком) бригады и ответственным представителем Заказчика. В 3-х дневный срок, с момента оставления или аварии, создается двухсторонняя комиссия для определения виновной стороны. Комиссия создается по инициативе любой из сторон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.16. По окончании работ ответственным представителем Заказчика подписывается оформленный Подрядчиком в двух экземплярах Акт-наряд (Приложение В) к настоящему Регламенту) с указанием в примечании наличия других актов, если таковые были составлены. При отсутствии в акт-наряде информации о составлении других актов, последние считаются недействительными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3.17.  Подпись ответственного представителя Заказчика должна быть заверена печатью (штампом) Заказчика на месте производства работ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ЕОЛОГО-ГЕОФИЗИЧЕСКАЯ ОТЧЕТНОСТЬ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>4.1. Содержание документов геофизической отчетности регламентируется стандартами на представление заключений и требованиями Заказчика, которые должны быть оформлены в виде Технологических требований, Технических заданий или прочих регламентирующих документов и содержать подробные сведения о форматах цифровых данных, мнемониках, составе, формах представления и количестве копий диаграммного материал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2. При изменении в процессе выполнения Договора требований Заказчика к оформлению документов геофизической отчетности допускается изменение стоимости интерпретационных работ в соответствии пунктом 4.12. Договора, если для соблюдения новых  требований Заказчика Подрядчик вынужден нести дополнительные затраты, связанные с увеличением норм расходных материалов, приобретением или модификацией программных продуктов, методическими исследованиями и экспертными услугами.</w:t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>4.3. Результаты обработки и интерпретации данных ГИРС в цифровом виде и на бумажных носителях в количестве одной цветной копии передаются Заказчику в указанные ниже сроки (с момента доставки материалов геофизических исследований на базу):</w:t>
      </w:r>
    </w:p>
    <w:p>
      <w:pPr>
        <w:pStyle w:val="3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ля геофизических исследований и прострелочно-взрывных работ при ТКРС:</w:t>
      </w:r>
    </w:p>
    <w:p>
      <w:pPr>
        <w:pStyle w:val="3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Не позднее чем через </w:t>
      </w:r>
      <w:r>
        <w:rPr>
          <w:rFonts w:cs="Times New Roman" w:ascii="Times New Roman" w:hAnsi="Times New Roman"/>
          <w:b/>
          <w:sz w:val="22"/>
          <w:szCs w:val="22"/>
        </w:rPr>
        <w:t>8 часов</w:t>
      </w:r>
      <w:r>
        <w:rPr>
          <w:rFonts w:cs="Times New Roman" w:ascii="Times New Roman" w:hAnsi="Times New Roman"/>
          <w:sz w:val="22"/>
          <w:szCs w:val="22"/>
        </w:rPr>
        <w:t xml:space="preserve"> – предварительное заключение (по телефону), письменное заключение (по факсу), электронной почтой (скан-образ, либо формат </w:t>
      </w:r>
      <w:r>
        <w:rPr>
          <w:rFonts w:cs="Times New Roman" w:ascii="Times New Roman" w:hAnsi="Times New Roman"/>
          <w:sz w:val="22"/>
          <w:szCs w:val="22"/>
          <w:lang w:val="en-US"/>
        </w:rPr>
        <w:t>WORD</w:t>
      </w:r>
      <w:r>
        <w:rPr>
          <w:rFonts w:cs="Times New Roman" w:ascii="Times New Roman" w:hAnsi="Times New Roman"/>
          <w:sz w:val="22"/>
          <w:szCs w:val="22"/>
        </w:rPr>
        <w:t xml:space="preserve"> (Приложение З к настоящему Регламенту) по определению:</w:t>
      </w:r>
    </w:p>
    <w:p>
      <w:pPr>
        <w:pStyle w:val="31"/>
        <w:ind w:left="709" w:hanging="0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Забойного давления</w:t>
      </w:r>
    </w:p>
    <w:p>
      <w:pPr>
        <w:pStyle w:val="31"/>
        <w:ind w:left="709" w:hanging="0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Гидродинамических параметров пластов</w:t>
      </w:r>
    </w:p>
    <w:p>
      <w:pPr>
        <w:pStyle w:val="31"/>
        <w:ind w:left="709" w:hanging="0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Положения оборудования и искусственного забоя</w:t>
      </w:r>
    </w:p>
    <w:p>
      <w:pPr>
        <w:pStyle w:val="31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е позднее чем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через </w:t>
      </w:r>
      <w:r>
        <w:rPr>
          <w:rFonts w:cs="Times New Roman" w:ascii="Times New Roman" w:hAnsi="Times New Roman"/>
          <w:b/>
          <w:iCs/>
          <w:sz w:val="22"/>
          <w:szCs w:val="22"/>
        </w:rPr>
        <w:t>12 часов</w:t>
      </w:r>
      <w:r>
        <w:rPr>
          <w:rFonts w:cs="Times New Roman" w:ascii="Times New Roman" w:hAnsi="Times New Roman"/>
          <w:sz w:val="22"/>
          <w:szCs w:val="22"/>
        </w:rPr>
        <w:t xml:space="preserve"> – предварительное заключение (по телефону), письменное заключение (по факсу), электронной почтой (скан-образ, либо формат </w:t>
      </w:r>
      <w:r>
        <w:rPr>
          <w:rFonts w:cs="Times New Roman" w:ascii="Times New Roman" w:hAnsi="Times New Roman"/>
          <w:sz w:val="22"/>
          <w:szCs w:val="22"/>
          <w:lang w:val="en-US"/>
        </w:rPr>
        <w:t>WORD</w:t>
      </w:r>
      <w:r>
        <w:rPr>
          <w:rFonts w:cs="Times New Roman" w:ascii="Times New Roman" w:hAnsi="Times New Roman"/>
          <w:sz w:val="22"/>
          <w:szCs w:val="22"/>
        </w:rPr>
        <w:t xml:space="preserve"> (Приложение З к настоящему Регламенту) по определению:</w:t>
      </w:r>
    </w:p>
    <w:p>
      <w:pPr>
        <w:pStyle w:val="31"/>
        <w:ind w:firstLine="709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интервалов и источников обводнения</w:t>
      </w:r>
    </w:p>
    <w:p>
      <w:pPr>
        <w:pStyle w:val="31"/>
        <w:ind w:firstLine="709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заколонных перетоков жидкости и газа,</w:t>
      </w:r>
    </w:p>
    <w:p>
      <w:pPr>
        <w:pStyle w:val="31"/>
        <w:ind w:firstLine="709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профиля поглощения,</w:t>
      </w:r>
    </w:p>
    <w:p>
      <w:pPr>
        <w:pStyle w:val="31"/>
        <w:ind w:firstLine="709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ГНК, ВНК, текущего насыщения по одному объекту,</w:t>
      </w:r>
    </w:p>
    <w:p>
      <w:pPr>
        <w:pStyle w:val="31"/>
        <w:ind w:firstLine="709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негерметичности обсадных колонн.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Не позднее чем через </w:t>
      </w:r>
      <w:r>
        <w:rPr>
          <w:rFonts w:cs="Times New Roman" w:ascii="Times New Roman" w:hAnsi="Times New Roman"/>
          <w:b/>
          <w:sz w:val="22"/>
          <w:szCs w:val="22"/>
        </w:rPr>
        <w:t>24 часа</w:t>
      </w:r>
      <w:r>
        <w:rPr>
          <w:rFonts w:cs="Times New Roman" w:ascii="Times New Roman" w:hAnsi="Times New Roman"/>
          <w:sz w:val="22"/>
          <w:szCs w:val="22"/>
        </w:rPr>
        <w:t xml:space="preserve"> – </w:t>
      </w:r>
    </w:p>
    <w:p>
      <w:pPr>
        <w:pStyle w:val="31"/>
        <w:rPr/>
      </w:pPr>
      <w:r>
        <w:rPr>
          <w:rFonts w:cs="Times New Roman" w:ascii="Times New Roman" w:hAnsi="Times New Roman"/>
          <w:sz w:val="22"/>
          <w:szCs w:val="22"/>
        </w:rPr>
        <w:t>А) Окончательное заключение  на бумажном и электронном носителях (оформленное в соответствии с техническими требованиями к цифровому материалу геофизических исследований скважин Заказчика (Приложение №11 к Договору) по определению:</w:t>
      </w:r>
    </w:p>
    <w:p>
      <w:pPr>
        <w:pStyle w:val="31"/>
        <w:ind w:firstLine="709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интервалов и источников обводнения,</w:t>
      </w:r>
    </w:p>
    <w:p>
      <w:pPr>
        <w:pStyle w:val="31"/>
        <w:ind w:firstLine="709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профилей поглощения,</w:t>
      </w:r>
    </w:p>
    <w:p>
      <w:pPr>
        <w:pStyle w:val="31"/>
        <w:ind w:firstLine="709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негерметичности обсадных колонн и заколонных перетоков,</w:t>
      </w:r>
    </w:p>
    <w:p>
      <w:pPr>
        <w:pStyle w:val="31"/>
        <w:ind w:firstLine="709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ГНК и загазованности заколонного пространства;</w:t>
      </w:r>
    </w:p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Графические материалы на бумажных и электронных носителях.</w:t>
      </w:r>
    </w:p>
    <w:p>
      <w:pPr>
        <w:pStyle w:val="31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Не позднее чем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через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48 часов </w:t>
      </w:r>
      <w:r>
        <w:rPr>
          <w:rFonts w:cs="Times New Roman" w:ascii="Times New Roman" w:hAnsi="Times New Roman"/>
          <w:sz w:val="22"/>
          <w:szCs w:val="22"/>
        </w:rPr>
        <w:t>–</w:t>
      </w:r>
    </w:p>
    <w:p>
      <w:pPr>
        <w:pStyle w:val="31"/>
        <w:ind w:firstLine="709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ачества цементирования,</w:t>
      </w:r>
    </w:p>
    <w:p>
      <w:pPr>
        <w:pStyle w:val="31"/>
        <w:ind w:firstLine="709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ключение по текущему насыщению разреза по данным ИННК,</w:t>
      </w:r>
    </w:p>
    <w:p>
      <w:pPr>
        <w:pStyle w:val="31"/>
        <w:ind w:firstLine="709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рафические материалы на бумажных и электронных носителях</w:t>
      </w:r>
    </w:p>
    <w:p>
      <w:pPr>
        <w:pStyle w:val="3"/>
        <w:tabs>
          <w:tab w:val="clear" w:pos="709"/>
          <w:tab w:val="left" w:pos="-198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tabs>
          <w:tab w:val="clear" w:pos="709"/>
          <w:tab w:val="left" w:pos="-1985" w:leader="none"/>
        </w:tabs>
        <w:rPr/>
      </w:pPr>
      <w:r>
        <w:rPr>
          <w:rFonts w:cs="Times New Roman" w:ascii="Times New Roman" w:hAnsi="Times New Roman"/>
          <w:szCs w:val="22"/>
        </w:rPr>
        <w:t>4.4. Ежедневно предоставлять сводки по выполненным работам, а также ежемесячно, не позднее 3 числа месяца, следующего за отчетным, представлять Заказчику отчет о выполненных работах, содержащие следующую информацию: дата замера, № скважины, куст, месторождение, цель исследования, краткие результаты исследования. Ежеквартально, не позднее 5 числа месяца, являющегося началом следующего квартала - предоставлять информацию в электронном виде и на бумажных носителях в двух экземплярах.</w:t>
      </w:r>
    </w:p>
    <w:p>
      <w:pPr>
        <w:pStyle w:val="3"/>
        <w:tabs>
          <w:tab w:val="clear" w:pos="709"/>
          <w:tab w:val="left" w:pos="-1985" w:leader="none"/>
        </w:tabs>
        <w:rPr/>
      </w:pPr>
      <w:r>
        <w:rPr>
          <w:rFonts w:cs="Times New Roman" w:ascii="Times New Roman" w:hAnsi="Times New Roman"/>
          <w:szCs w:val="22"/>
        </w:rPr>
        <w:t xml:space="preserve">4.5. Претензии со стороны Заказчика о не соответствии выданных результатов ГИРС требованиям к документам геофизической отчетности  принимаются интерпретационной службой Подрядчика в течение трех суток с момента передачи результатов интерпретации. </w:t>
      </w:r>
    </w:p>
    <w:p>
      <w:pPr>
        <w:pStyle w:val="3"/>
        <w:tabs>
          <w:tab w:val="clear" w:pos="709"/>
          <w:tab w:val="left" w:pos="-1985" w:leader="none"/>
        </w:tabs>
        <w:rPr/>
      </w:pPr>
      <w:r>
        <w:rPr>
          <w:rFonts w:cs="Times New Roman" w:ascii="Times New Roman" w:hAnsi="Times New Roman"/>
          <w:szCs w:val="22"/>
        </w:rPr>
        <w:t>Претензии, оформленные в письменном виде за подписью ответственного представителя (специалиста геологической службы) Заказчика, передаются только в руки ответственного специалиста интерпретационной службы Подрядчика, который должен расписаться в получении претензии в сопроводительном документе Заказчика.</w:t>
      </w:r>
    </w:p>
    <w:p>
      <w:pPr>
        <w:pStyle w:val="3"/>
        <w:tabs>
          <w:tab w:val="clear" w:pos="709"/>
          <w:tab w:val="left" w:pos="-198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6. </w:t>
      </w:r>
      <w:r>
        <w:rPr>
          <w:rStyle w:val="FontStyle16"/>
          <w:rFonts w:cs="Times New Roman" w:ascii="Times New Roman" w:hAnsi="Times New Roman"/>
          <w:sz w:val="22"/>
          <w:szCs w:val="22"/>
        </w:rPr>
        <w:t>В случае нарушения Подрядчиком сроков предоставления отчетности (п.4.3.-4.4. Регламента) Заказчик вправе предъявить пени в размере 1% от стоимости скважино-операции.</w:t>
      </w:r>
    </w:p>
    <w:p>
      <w:pPr>
        <w:pStyle w:val="3"/>
        <w:tabs>
          <w:tab w:val="clear" w:pos="709"/>
          <w:tab w:val="left" w:pos="-1985" w:leader="none"/>
        </w:tabs>
        <w:rPr/>
      </w:pPr>
      <w:r>
        <w:rPr>
          <w:rFonts w:cs="Times New Roman" w:ascii="Times New Roman" w:hAnsi="Times New Roman"/>
          <w:szCs w:val="22"/>
        </w:rPr>
        <w:t>4.6. В срок не более одних суток (не считая выходных дней) с момента поступления претензии Подрядчик аргументировано обосновывает результаты интерпретации или переделывает их с учетом характера претензии. В последнем случае все копии ранее выданных материалов ГИРС подлежат изъятию из мест хранения Заказчика и возврату в интерпретационную службу Подрядчика.</w:t>
      </w:r>
    </w:p>
    <w:p>
      <w:pPr>
        <w:pStyle w:val="3"/>
        <w:tabs>
          <w:tab w:val="clear" w:pos="709"/>
          <w:tab w:val="left" w:pos="-1985" w:leader="none"/>
        </w:tabs>
        <w:rPr/>
      </w:pPr>
      <w:r>
        <w:rPr>
          <w:rFonts w:cs="Times New Roman" w:ascii="Times New Roman" w:hAnsi="Times New Roman"/>
          <w:szCs w:val="22"/>
        </w:rPr>
        <w:t xml:space="preserve">Факт переделки результатов интерпретации отражается «Справкой о повторной выдаче документов геофизической отчетности» за подписью ответственного представителя (специалиста интерпретационной службы) Подрядчика. </w:t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>4.7. Решение спорных вопросов, не урегулированных изложенной выше процедурой, разрешается в соответствии с разделом 14 Договора.</w:t>
      </w:r>
    </w:p>
    <w:p>
      <w:pPr>
        <w:pStyle w:val="2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 ПОРЯДОК ПРЕДСТАВЛЕНИЯ ФИНАНСОВЫХ ДОКУМЕН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>5.1. Подрядчик подекадно представляет Заказчику следующие платежные документы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1.1. Вторые экземпляры подписанных актов-нарядов (Приложение В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1.2. Справку о выполненных работах, составленную на основании подписанных Заказчиком актов-нарядов - в 2-х экземплярах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1.3. Акт выполненных работ (приложение Г к настоящему Регламенту) – в 2-х экземплярах;</w:t>
      </w:r>
    </w:p>
    <w:p>
      <w:pPr>
        <w:pStyle w:val="2"/>
        <w:rPr/>
      </w:pPr>
      <w:r>
        <w:rPr>
          <w:rFonts w:cs="Times New Roman" w:ascii="Times New Roman" w:hAnsi="Times New Roman"/>
          <w:sz w:val="22"/>
          <w:szCs w:val="22"/>
        </w:rPr>
        <w:t>5.1.4. Счет-фактуру в 3-х экземплярах на оплату выполненных работ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2. Все другие документы, оформляемые по требованию Заказчика и не имеющие отношения к платежным документам, представляются Подрядчиком за дополнительную плат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3. В случае претензий Заказчика к качеству выполненных работ или несогласия с суммами выставленных Подрядчиком счетов Заказчик обязан в пятидневный срок, не включая выходных, с момента получения Акта выполненных работ письменно уведомить Подрядчика об этом и аргументировано обосновать свои претензии. Если претензии Заказчика не были предъявлены Подрядчику в установленный срок, счета считаются принятыми и подлежат оплате в установленные сроки согласно п.5.5. Договора.</w:t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 xml:space="preserve">5.4. Если претензии были предъявлены, Подрядчик обязан в течение 3-х рабочих дней с момента получения претензий, поданных в соответствии с п. 4.5 настоящего Регламента, урегулировать их,  в том числе, в случае необходимости, внести соответствующие изменения в выданные результаты ГИРС, Акт выполненных работ и счет-фактуру, в соответствии с принятыми Заказчиком объемами ГИРС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5. Спорные объемы ГИРС, которые не приняты Заказчиком в текущем месяце, предъявляются к оплате в следующем за отчетным месяце, после урегулирования разногласий.</w:t>
      </w:r>
    </w:p>
    <w:p>
      <w:pPr>
        <w:pStyle w:val="2"/>
        <w:rPr/>
      </w:pPr>
      <w:r>
        <w:rPr>
          <w:rFonts w:cs="Times New Roman" w:ascii="Times New Roman" w:hAnsi="Times New Roman"/>
          <w:sz w:val="22"/>
          <w:szCs w:val="22"/>
        </w:rPr>
        <w:t>5.6. Заказчик обязан в срок не более 5(пяти) рабочих дней с момента получения подписать Акт выполненного объема работ и оплатить услуги Подрядчика в соответствии с п. 5.5. Договора на производство ГИРС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Приложения к Регламенту: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 – Заявка на производство прострелочно-взрывных работ;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b/>
          <w:sz w:val="22"/>
          <w:szCs w:val="22"/>
        </w:rPr>
        <w:t>Б</w:t>
      </w:r>
      <w:r>
        <w:rPr>
          <w:sz w:val="22"/>
          <w:szCs w:val="22"/>
        </w:rPr>
        <w:t xml:space="preserve"> – Акт о готовности эксплуатационной скважины к проведению прострелочно-взрывных работ (ПВР);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b/>
          <w:sz w:val="22"/>
          <w:szCs w:val="22"/>
        </w:rPr>
        <w:t>В</w:t>
      </w:r>
      <w:r>
        <w:rPr>
          <w:sz w:val="22"/>
          <w:szCs w:val="22"/>
        </w:rPr>
        <w:t xml:space="preserve"> – Акт-наряд;</w:t>
      </w:r>
    </w:p>
    <w:p>
      <w:pPr>
        <w:pStyle w:val="Normal"/>
        <w:ind w:left="567" w:hanging="0"/>
        <w:rPr/>
      </w:pPr>
      <w:r>
        <w:rPr>
          <w:b/>
          <w:sz w:val="22"/>
          <w:szCs w:val="22"/>
        </w:rPr>
        <w:t xml:space="preserve">Г </w:t>
      </w:r>
      <w:r>
        <w:rPr>
          <w:sz w:val="22"/>
          <w:szCs w:val="22"/>
        </w:rPr>
        <w:t>– Акт выполненных работ;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Е -  </w:t>
      </w:r>
      <w:r>
        <w:rPr>
          <w:sz w:val="22"/>
          <w:szCs w:val="22"/>
        </w:rPr>
        <w:t>Перечень видов геофизических исследований и прострелочно-взрывных работ в скважинах, выполняемых Подрядчиком ________;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Ж - </w:t>
      </w:r>
      <w:r>
        <w:rPr>
          <w:sz w:val="22"/>
          <w:szCs w:val="22"/>
        </w:rPr>
        <w:t>телефонных номеров факсов и адресов электронной почты ОАО «СН-МНГ», с которых будут подаваться заявки на производство ГИРС;</w:t>
      </w:r>
    </w:p>
    <w:p>
      <w:pPr>
        <w:pStyle w:val="2"/>
        <w:ind w:left="993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</w:t>
      </w:r>
      <w:r>
        <w:rPr>
          <w:rFonts w:cs="Times New Roman" w:ascii="Times New Roman" w:hAnsi="Times New Roman"/>
          <w:sz w:val="22"/>
          <w:szCs w:val="22"/>
        </w:rPr>
        <w:t xml:space="preserve"> – Список телефонных номеров, факсов и адресов электронной почты ОАО «СН-МНГ».</w:t>
      </w:r>
    </w:p>
    <w:p>
      <w:pPr>
        <w:pStyle w:val="2"/>
        <w:ind w:left="993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"/>
        <w:ind w:left="993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"/>
        <w:ind w:left="993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"/>
        <w:ind w:left="993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"/>
        <w:ind w:left="993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578"/>
      </w:tblGrid>
      <w:tr>
        <w:trPr>
          <w:trHeight w:val="446" w:hRule="atLeast"/>
        </w:trPr>
        <w:tc>
          <w:tcPr>
            <w:tcW w:w="47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___________________________</w:t>
            </w:r>
          </w:p>
        </w:tc>
        <w:tc>
          <w:tcPr>
            <w:tcW w:w="4578" w:type="dxa"/>
            <w:tcBorders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ОАО «СН-МНГ»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</w:tabs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</w:tabs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___________________________ФИО</w:t>
            </w:r>
          </w:p>
        </w:tc>
        <w:tc>
          <w:tcPr>
            <w:tcW w:w="4578" w:type="dxa"/>
            <w:tcBorders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_______________________ ФИО 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                                 </w:t>
            </w:r>
            <w:r>
              <w:rPr>
                <w:b/>
                <w:iCs/>
              </w:rPr>
              <w:t>м.п.</w:t>
            </w:r>
          </w:p>
        </w:tc>
        <w:tc>
          <w:tcPr>
            <w:tcW w:w="4578" w:type="dxa"/>
            <w:tcBorders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                         </w:t>
            </w:r>
            <w:r>
              <w:rPr>
                <w:b/>
                <w:iCs/>
              </w:rPr>
              <w:t>м.п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567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  <w:t>Регламент взаимоотношений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8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sz w:val="24"/>
    </w:rPr>
  </w:style>
  <w:style w:type="character" w:styleId="WW8Num1z2">
    <w:name w:val="WW8Num1z2"/>
    <w:qFormat/>
    <w:rPr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 Narrow" w:hAnsi="Arial Narrow" w:cs="Arial Narrow"/>
      <w:b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3z2">
    <w:name w:val="WW8Num33z2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color w:val="000000"/>
      <w:sz w:val="1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2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4:41:00Z</dcterms:created>
  <dc:creator>НвНГФ</dc:creator>
  <dc:description/>
  <cp:keywords/>
  <dc:language>en-US</dc:language>
  <cp:lastModifiedBy>Ольга Юрьевна Краева</cp:lastModifiedBy>
  <cp:lastPrinted>2014-01-27T17:52:00Z</cp:lastPrinted>
  <dcterms:modified xsi:type="dcterms:W3CDTF">2014-10-08T04:33:00Z</dcterms:modified>
  <cp:revision>136</cp:revision>
  <dc:subject/>
  <dc:title>ГЕНЕРАЛЬНЫЙ ДОГОВОР № 1-98</dc:title>
</cp:coreProperties>
</file>