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68</w:t>
            </w:r>
          </w:p>
        </w:tc>
      </w:tr>
      <w:tr>
        <w:trPr>
          <w:trHeight w:val="50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9 » августа 2015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310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19 » августа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их установок: Очистных и гидротехнических сооружений цех № 12, Висбрекинг (паровыжиг) печей О-2/1,2 цех № 1, УКФГ цех № 5, Азотных установок цех № 17  ОАО «Славнефть-ЯНОС» в 2016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10 нояб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твердой договорной цены (с учетом НДС) </w:t>
      </w:r>
      <w:r>
        <w:rPr>
          <w:rFonts w:cs="Times New Roman" w:ascii="Times New Roman" w:hAnsi="Times New Roman"/>
          <w:b/>
          <w:sz w:val="24"/>
          <w:szCs w:val="24"/>
        </w:rPr>
        <w:t>с обязательным приложением обосновывающих сметных расчетов</w:t>
      </w:r>
      <w:r>
        <w:rPr>
          <w:rFonts w:cs="Times New Roman" w:ascii="Times New Roman" w:hAnsi="Times New Roman"/>
          <w:sz w:val="24"/>
          <w:szCs w:val="24"/>
        </w:rPr>
        <w:t>, составленных согласно выдаваемой утвержденной дефектной ведомости и утвержденной разделительной ведомостью поставки материалов (Форма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на весь период их выполнения (Приложение №1 Форме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отчетов о прохождении сварщиками аттестации, копий аттестационных удостоверений сварщиков, копии Свидетельств о производственной аттестации технологии сварки, копии Свидетельств об аттестации сварочного оборуд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. Приложить копии писем Тендерного комитета ОАО «Славнефть-ЯНОС» об аккредитации данных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(в свободной форме) за подписью руководителя организации об отсутствии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  расторжения ОАО «Славнефть-ЯНОС», ОАО «НК «Роснефть», ОАО «Газпром нефть» в одностороннем порядке договоров в связи с существенными нарушениями его усло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 20 » августа 2015 года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03 » сентября 201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10» ноября 2015 года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10-КР-2015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с отсканированными оригиналами документов (содержащимися в конверте), в формате PDF, отдельно по файлам, </w:t>
      </w:r>
      <w:r>
        <w:rPr>
          <w:rFonts w:cs="Times New Roman" w:ascii="Times New Roman" w:hAnsi="Times New Roman"/>
          <w:iCs/>
          <w:sz w:val="24"/>
        </w:rPr>
        <w:t>ч/б, с разрешением не выше 200 dpi</w:t>
      </w:r>
      <w:r>
        <w:rPr>
          <w:rFonts w:cs="Times New Roman" w:ascii="Times New Roman" w:hAnsi="Times New Roman"/>
          <w:sz w:val="24"/>
        </w:rPr>
        <w:t>.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31 » августа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09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54:00Z</dcterms:created>
  <dc:creator>Детков Александр Игоревич</dc:creator>
  <dc:description/>
  <dc:language>en-US</dc:language>
  <cp:lastModifiedBy>Кузьменков Сергей Викторович</cp:lastModifiedBy>
  <cp:lastPrinted>2015-08-19T16:52:00Z</cp:lastPrinted>
  <dcterms:modified xsi:type="dcterms:W3CDTF">2015-08-19T13:54:00Z</dcterms:modified>
  <cp:revision>2</cp:revision>
  <dc:subject/>
  <dc:title/>
</cp:coreProperties>
</file>