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41"/>
        <w:gridCol w:w="4249"/>
        <w:gridCol w:w="2724"/>
        <w:gridCol w:w="1416"/>
        <w:gridCol w:w="1816"/>
        <w:gridCol w:w="792"/>
        <w:gridCol w:w="794"/>
        <w:gridCol w:w="1020"/>
        <w:gridCol w:w="1356"/>
      </w:tblGrid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 w:eastAsia="en-US"/>
              </w:rPr>
              <w:t>МАТЕРИАЛЫ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СКАЛЬНЫЙ ЛИСТ СЛП-1020-0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2246-001-9617324-201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ВМ-ПРОЕКТ"</w:t>
            </w:r>
          </w:p>
          <w:p>
            <w:pPr>
              <w:pStyle w:val="Style19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ПОДОЛЬСК, МОСКОВСКАЯ ОБЛ.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27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,15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СКАЛЬНЫЙ ЛИСТ СЛП-1220-О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2246-001-96017324-201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ОО "ВМ-ПРОЕКТ" Г.ПОДОЛЬСК,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СКОВСКАЯ ОБЛ.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7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,15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МУФТА ИЗОЛИРУЮЩАЯ МОНОЛИТНАЯ ИММ- 426(7)-5,4-У В КОМПЛЕКТЕ С ЭЛЕКТРОИСКРОРАЗРЯДНИКОМ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107220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Л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0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МУФТА ИЗОЛИРУЮЩАЯ МОНОЛИТНАЯ ИММ- 720(9)-5,4-У В КОМПЛЕКТЕ С ЭЛЕКТРОИСКРОРАЗРЯДНИКОМ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107220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Л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65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МУФТА ИЗОЛИРУЮЩАЯ МОНОЛИТНАЯ ИММ- 1020(12) -5,4-У В КОМПЛЕКТЕ С ЭЛЕКТРОИСКРОРАЗРЯДНИКОМ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107220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Л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00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720x9,0-К52 С ЗАВОДСКОЙ ИЗОЛЯЦИЕЙ ПО ТУ 1394-015-05757848-2011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20295-85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ВЫКСУНСКИЙ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ЕТАЛЛУРГИЧЕСК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Й ЗАВОД" Г.ВЫКСА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0,2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1020x12,0-К55 С ЗАВОДСКОЙ</w:t>
            </w:r>
          </w:p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ИЗОЛЯЦИЕЙ ПО ТУ 1394-015-05757848-2011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1381-012-05757848-200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ВЫКСУНСКИЙ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ЕТАЛЛУРГИЧЕСК ИЙ ЗАВОД" Г.ВЫКСА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5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0,48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1020x13.4-К55 С ЗАВОДСКОЙ ИЗОЛЯЦИЕЙ ТУ 1394-015-05757848-2011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1381-012-05757848-200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ВЫКСУНСКИЙ МЕТАЛЛУРГИЧЕСК ИЙ ЗАВОД" Г.ВЫКСА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1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6,1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1220x14,0 ГОСТ 10704-91</w:t>
            </w:r>
          </w:p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СТЗ ГОСТ 10706-76* С ТРЕХСЛОЙНЫМ ИЗОЛЯЦИОННЫМ ПОКРЫТИЕМ ПО ТУ 14-156- </w:t>
            </w:r>
            <w:r>
              <w:rPr>
                <w:rFonts w:cs="Times New Roman" w:ascii="Times New Roman" w:hAnsi="Times New Roman"/>
                <w:caps/>
              </w:rPr>
              <w:t>74-2014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ВОЛЖСКИЙ ТРУБНЫЙ ЗАВОД"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33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ОГ 29° 1020(12 K55)-5,4-0,75-5DN-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У</w:t>
            </w:r>
          </w:p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С ЗАВОДСКОЙ ИЗОЛЯЦИЕЙ ПО </w:t>
            </w:r>
          </w:p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У 1469-002- 04834179-2005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азТУ 102-488/2-0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ТРУБОДЕТАЛЬ" Г. ЧЕЛЯБИНСК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69,1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ОГ 30° 1020(12 K5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-5,4-0,75-5DN-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У</w:t>
            </w:r>
          </w:p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С ЗАВОДСКОЙ ИЗОЛЯЦИЕЙ ПО </w:t>
            </w:r>
          </w:p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У 1469-002- 04834179-2005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азТУ 102-488/2-0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ТРУБОДЕТАЛЬ"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ЧЕЛЯБИНСК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13,2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ОГ 3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° 1020(12 K5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-5,4-0,75-5DN-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У</w:t>
            </w:r>
          </w:p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С ЗАВОДСКОЙ ИЗОЛЯЦИЕЙ ПО </w:t>
            </w:r>
          </w:p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У 1469-002- 04834179-2005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азТУ 102-488/2-0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ТРУБОДЕТАЛЬ"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ЧЕЛЯБИНСК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ОГ 3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° 1020(12 K55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-5,4-0,75-5DN-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У</w:t>
            </w:r>
          </w:p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С ЗАВОДСКОЙ ИЗОЛЯЦИЕЙ ПО </w:t>
            </w:r>
          </w:p>
          <w:p>
            <w:pPr>
              <w:pStyle w:val="Style19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У 1469-002- 04834179-2005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азТУ 102-488/2-0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ТРУБОДЕТАЛЬ"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ЧЕЛЯБИНСК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ОГ 4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°-1020(12 K55)-5,4-0,75-5DN-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У</w:t>
            </w:r>
          </w:p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С ЗАВОДСКОЙ ИЗОЛЯЦИЕЙ ПО </w:t>
            </w:r>
          </w:p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У 1469-002- 04834179-2005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азТУ 102-488/2-0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ТРУБОДЕТАЛЬ"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ЧЕЛЯБИНСК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96,2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ОГ 45°- 1020(12 K551-5,4-0.75-5DN-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У</w:t>
            </w:r>
          </w:p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С ЗАВОДСКОЙ ИЗОЛЯЦИЕЙ ПО </w:t>
            </w:r>
          </w:p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У 1469-002- 04834179-2005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азТУ 102-488/2-0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ТРУБОДЕТАЛЬ"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ЧЕЛЯБИНСК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87,5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ОКШС 90°-720(9 К52)-5,4-0,75-У С ЗАВОДСКОЙ ИЗОЛЯЦИЕЙ ПО ТУ 1469-002- 04834179-2005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азТУ 102-488/1-0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ТРУБОДЕТАЛЬ"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ЧЕЛЯБИНСК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9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ОЙНИК ТШСР 720(9)-7,5-0,6-У С ЗАВОДСКОЙ ИЗОЛЯЦИЕЙ ПО ТУ 1469-002-04834179-2005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азТУ 102-488/1-0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ТРУБОДЕТАЛЬ”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ЧЕЛЯБИНСК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36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ОЙНИК ТШСР 1020(12 К55)х426(7 К42)-5,4-0,6- У С ЗАВОДСКОЙ ИЗОЛЯЦИЕЙ ПО ТУ 1469-002- 04834179-2005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азТУ 102-488/1-0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ТРУБОДЕТАЛЬ"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ЧЕЛЯБИНСК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6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ОЙНИК ТШСР 1020(12 К55)х720(9 К52)-5,4- 0,75-У С ЗАВОДСКОЙ ИЗОЛЯЦИЕЙ ПО ТУ 1469- 002-04834179-2005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азТУ 102-488/1-0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ТРУБОДЕТАЛЬ"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ЧЕЛЯБИНСК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25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ПЕРЕХОД ПШС 530(10 К42)х426(8 К42)-5,4-0,75-У С ЗАВОДСКОЙ ИЗОЛЯЦИЕЙ ПО ТУ 1469-002- 04834179-2005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азТУ 102-488/1-0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ТРУБОДЕТАЛЬ"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ЧЕЛЯБИНСК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7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ПЕРЕХОД ПШС 1020(12 К55)х530(10 К42)-5,4-0,75- У С ЗАВОДСКОЙ ИЗОЛЯЦИЕЙ ПО ТУ 1469-002- 04834179-2005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азТУ 102-488/1-0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ТРУБОДЕТАЛЬ"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ЧЕЛЯБИНСК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4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108x2,0 ГОСТ 8734-75*</w:t>
            </w:r>
          </w:p>
          <w:p>
            <w:pPr>
              <w:pStyle w:val="Style19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В10 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ГОСТ 8733-74*</w:t>
            </w:r>
          </w:p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С ГИДРОИСПЫТАНИЕМ ПО ГОСТ 3845-75* ИЗ КАТАНОЙ ЗАГОТОВКИ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6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,228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ТРУБА 108x4,0 ГОСТ 10704-91 </w:t>
            </w:r>
          </w:p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В-20 ГОСТ 1050-88*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0,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,26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426x7,0-К42 С ЗАВОДСКОЙ ИЗОЛЯЦИЕЙ ПОТУ 1394-015-05757848-2011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20295-85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ВЫКСУНСКИЙ МЕТАЛЛУРГИЧЕСК ИЙ ЗАВОД” Г.ВЫКСА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5,22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УБА ПЭТ Д-63/53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2248-001-47025792-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ОО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ТВЕРЬТРУБПЛАСТ " Г.ТВЕРЬ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,6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,87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90-108x4,0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5-200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ТУЛАМАШГАЗ"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ТУЛА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,5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ТВОД П 90-426x8,0</w:t>
            </w:r>
          </w:p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С ЗАВОДСКОЙ ИЗОЛЯЦИЕЙ ПО ТУ 1469-002- 04834179-2005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5-200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ТРУБОДЕТАЛЬ" Г. ЧЕЛЯБИНСК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8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РОЙНИК П 426x10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17376-200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ТРУБОДЕТАЛЬ"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ЧЕЛЯБИНСК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5,5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БЕНЗИН АВТОМОБИЛЬНЫЙ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-76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2084-77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Г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,8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ГЕОМАТ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Т 15/350(300) СТО 00205009- 002-200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АО "СТЕКЛОНИТ" Г.МОСКВА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3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,5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ДОРОЖНЫЙ ЗНАК "ОСТАНОВКА ЗАПРЕЩЕНА"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П3.СК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.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ТУ 5220-002-0980805-201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СОЮЗКОМПЛЕКТ"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МОСКВА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ДОРОЖНЫЙ ЗНАК "ОСТОРОЖНО ГАЗОПРОВОД"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П3.СК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.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ТУ 5220-002-0980805-201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СОЮЗКОМПЛЕКТ"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МОСКВА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ЗНАК ЗАКРЕПЛЕНИЯ ТРАССЫ ГАЗОПРОВОДА НА МЕСТНОСТИ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П3.СК</w:t>
            </w: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.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ТУ 5220-002-0980805-201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СОЮЗКОМПЛЕКТ"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МОСКВА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КОЛЬЦО ОПОРНО-НАПРАВЛЯЮЩЕЕ ПМТД ОКС 2 1020/1220/50/50 ТИП 1В КОМПЛЕКТЕ С ОПОРАМИ-ПОЛЗУНАМИ, РЕЗИНОВОЙ ПРОКЛАДКОЙ И МЕТИЗАМИ КРЕПЛЕНИЯ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1469-001-53597015-1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ПЕРЕХОД"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ВОЛЖСКИЙ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lang w:val="de-DE" w:eastAsia="en-US"/>
              </w:rPr>
              <w:t xml:space="preserve">ЛЕНТА ТЕРМОУСАЖИВАЮЩАЯСЯ 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225x1,4, РУЛОН 50 М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А-Р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2245-024-82119587-200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О "ТЕРМА"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САНКТ-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ТЕРБУРГ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,42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ЛЕНТА ТЕРМОУСАЖИВАЮЩАЯСЯ С ЗАПОЛНИТЕЛЕМ 100x2,0, РУЛОН 50 М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А-РЗ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2245-024-82119587-200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О "ТЕРМА"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САНКТ-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ТЕРБУРГ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,6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МАНЖЕТА РЕЗИНОВАЯ ПМТД</w:t>
            </w:r>
          </w:p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ОКС 2 1020/1220/50/50 , В КОМПЛЕКТЕ С ХОМУТАМИ-СТЯЖКАМИ И МЕТИЗАМИ КРЕПЛЕНИЯ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2531-002-53597015-1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ПЕРЕХОД"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ВОЛЖСКИЙ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de-DE" w:eastAsia="en-US"/>
              </w:rPr>
              <w:t>МАТ ФУТЕРОВОЧНЫЙ ДЛЯ УБО-М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  <w:t>МФ-1020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  <w:t>ТУ 51-31323949-88-200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  <w:t>"ОРГТРУБОПРОВОД СТРОЙ" Г.МОСКВА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uk-UA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  <w:t>459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  <w:t>Количество уточняется</w:t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de-DE" w:eastAsia="en-US"/>
              </w:rPr>
              <w:t>ПОЯС МЯГКИЙ СИЛОВОЙ МОДЕРНИЗИРОВАННЫЙ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  <w:t>МПС-М-1020 ТУ 51-31323949-77-200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  <w:t>"ОРГТРУБОПРОВОД СТРОЙ" Г.МОСКВА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uk-UA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  <w:t>919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  <w:t>Количество уточняется</w:t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СИСТЕМА АНТИКОРРОЗИЙНОГО ПОКРЫТИЯ "БИУРС"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51-31323949-80-200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ОО "БИУРС"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САНКТ-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ТЕРБУРГ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КГ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3,8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ТАБЛИЧКА-УКАЗАТЕЛЬ ПОДЗЕМНЫХ СЕТЕВЫХ УСТРОЙСТВ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0012-001-71189024-200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СОЮЗКОМПЛЕКТ"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МОСКВА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УКРЫТИЕ РЕЗИНОВОЙ МАНЖЕТЫ У-ПМТД-С- </w:t>
            </w:r>
            <w:r>
              <w:rPr>
                <w:rFonts w:cs="Times New Roman" w:ascii="Times New Roman" w:hAnsi="Times New Roman"/>
                <w:lang w:val="de-DE" w:eastAsia="en-US"/>
              </w:rPr>
              <w:t xml:space="preserve">ОКС 2 1020/1220/50/50 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В КОМПЛЕКТЕ С МЕТИЗАМИ КРЕПЛЕНИЯ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5959-003-53597015-1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"ПЕРЕХОД"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.ВОЛЖСКИЙ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КРУГ 10-В ГОСТ 2590-2006</w:t>
            </w:r>
          </w:p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ВСтЗсП ГОСТ 535-2005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,616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ЛЕНТА 2x30 Б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2П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6009-74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,471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ПРОВОЛОКА 6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3282-74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СЕТКА 5СР 5Вр1-100/5BpI-100 255x305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23279-8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М2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,4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,8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ПЛИТА ДОРОЖНАЯ 1П30.18-30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21924.2-84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ВОД "ЖБИ" Г.ЧЕБОКСАРЫ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00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de-DE" w:eastAsia="en-US"/>
              </w:rPr>
              <w:t>УТЯЖЕЛИТЕЛЬ БАЛЛАСТИРУЮЩИЙ УБО-М (1020)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  <w:t>ТУ 102-300-8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highlight w:val="yellow"/>
                <w:lang w:val="en-US" w:eastAsia="en-US"/>
              </w:rPr>
            </w:pPr>
            <w:r>
              <w:rPr>
                <w:rFonts w:cs="Times New Roman"/>
                <w:sz w:val="10"/>
                <w:szCs w:val="10"/>
                <w:highlight w:val="yellow"/>
                <w:lang w:val="en-US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  <w:t>ООО "КАЛУЖСКИЙ ДОМОСТРОИТЕЛЬН ЫЙ КОМБИНАТ"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  <w:t>КОМПЛ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  <w:t>45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  <w:t>9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  <w:t>3378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  <w:t>Количество уточняется</w:t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ГРУНТОВКА «ЦИНОТАН»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2312-090-12288779-201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КГ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КРАСКА ЖЕЛТАЯ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8292-8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КГ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ЭМАЛЬ «ПОЛИТОН-УР»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2312-090-12288779-201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КГ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БЕТОН ТЯЖЕЛЫЙ КЛАССА В12,5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26633-9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uk-UA" w:eastAsia="en-US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00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БЕТОН ТЯЖЕЛЫЙ КЛАССА В15, МАРКИ F150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26633-91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uk-UA" w:eastAsia="en-US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,4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00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БИТУМ НЕФТЯНОЙ ИЗОЛЯЦИОННЫЙ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Н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-IV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9812-74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КГ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0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БИТУМ НЕФТЯНОЙ СТРОИТЕЛЬНЫЙ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Н 90/10 ГОСТ 6617-76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КГ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ГРАВИЙ С КРУПНОСТЬЮ ЗЕРЕН ОТ 10 ДО 20 мм МАРКИ MP3 100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8267-93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М3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000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ПЕСОК ПРИРОДНЫЙ СРЕДНИЙ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8736-93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М3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8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00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ЦЕМЕНТ ГЛИНОЗЕМИСТЫЙ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400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969-9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ЩЕБЕНЬ С КРУПНОСТЬЮ ЗЕРЕН 5-10 мм М АРКИ MP3 100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СТ 8267-93*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uk-UA" w:eastAsia="en-US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МАНЖЕТА ТЕРМОУСАЖИВАЮЩАЯСЯ ТЕРМА</w:t>
              <w:noBreakHyphen/>
              <w:t>СТМП 450х2,4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6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 xml:space="preserve"> В КОМПЛЕКТЕ С ЗАМКОВОЙ ПЛАСТИНОЙ ТЕРМА-ЛКА И ПРАЙМЕРОМ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2245-046-82119587-201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ЗАО «ГСС»                   Г. МОСКВА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МАНЖЕТА ТЕРМОУСАЖИВАЮЩАЯСЯ ТЕРМА</w:t>
              <w:noBreakHyphen/>
              <w:t>СТМП 450х2,4х720 В КОМПЛЕКТЕ С ЗАМКОВОЙ ПЛАСТИНОЙ ТЕРМА-ЛКА И ПРАЙМЕРОМ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2245-046-82119587-201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ЗАО «ГСС»                   Г. МОСКВА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48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МАНЖЕТА ТЕРМОУСАЖИВАЮЩАЯСЯ ТЕРМА</w:t>
              <w:noBreakHyphen/>
              <w:t>СТМП 450х2,4х1020 В КОМПЛЕКТЕ С ЗАМКОВОЙ ПЛАСТИНОЙ ТЕРМА-ЛКА И ПРАЙМЕРОМ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2245-046-82119587-201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napToGrid w:val="false"/>
              <w:spacing w:before="96" w:after="96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ЗАО «ГСС»                   Г. МОСКВА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8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МАНЖЕТА ТЕРМОУСАЖИВАЮЩАЯСЯ ТЕРМА</w:t>
              <w:noBreakHyphen/>
              <w:t>СТМП 450х2,4х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20 В КОМПЛЕКТЕ С ЗАМКОВОЙ ПЛАСТИНОЙ ТЕРМА-ЛКА И ПРАЙМЕРОМ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2245-046-82119587-201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napToGrid w:val="false"/>
              <w:spacing w:before="96" w:after="96"/>
              <w:jc w:val="center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ЗАО «ГСС»                   Г. МОСКВА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Ш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8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  <w:t>КОНТЕЙНЕР ПРОТИВОЭРОЗИОННЫЙ РОМБИЧЕСКИЙ</w:t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П-Р-1,8</w:t>
            </w:r>
          </w:p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У 4834-004-56755147-200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de-DE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 w:eastAsia="en-US"/>
              </w:rPr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bottom"/>
          </w:tcPr>
          <w:p>
            <w:pPr>
              <w:pStyle w:val="Style19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ОО "КЕВЕК" Г.МОСКВА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КОМПЛ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Style19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2,000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7"/>
              <w:ind w:left="400" w:hanging="400"/>
              <w:rPr>
                <w:rStyle w:val="Bodytext2105pt"/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Style w:val="Bodytext2105pt"/>
              </w:rPr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Bodytext2105pt"/>
                <w:sz w:val="10"/>
                <w:szCs w:val="10"/>
              </w:rPr>
            </w:pPr>
            <w:r>
              <w:rPr/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Style w:val="Bodytext2105pt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Style w:val="Bodytext2105pt"/>
              </w:rPr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Bodytext2105pt"/>
                <w:sz w:val="10"/>
                <w:szCs w:val="10"/>
              </w:rPr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7"/>
              <w:ind w:left="400" w:hanging="400"/>
              <w:rPr>
                <w:rStyle w:val="Bodytext2105pt"/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272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Style w:val="Bodytext2105pt"/>
              </w:rPr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Bodytext2105pt"/>
                <w:sz w:val="10"/>
                <w:szCs w:val="10"/>
              </w:rPr>
            </w:pPr>
            <w:r>
              <w:rPr/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Style w:val="Bodytext2105pt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Style w:val="Bodytext2105pt"/>
              </w:rPr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Style w:val="Bodytext2105pt"/>
                <w:sz w:val="10"/>
                <w:szCs w:val="10"/>
              </w:rPr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142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exact" w:line="200" w:before="20" w:after="20"/>
              <w:ind w:left="-227" w:right="-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81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Bodytext2105pt"/>
              </w:rPr>
              <w:t xml:space="preserve">Длина труб дана с учетом производственных отходов в количестве 93м – для поз.7; 24м – для поз.8. 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tcMar>
              <w:top w:w="40" w:type="dxa"/>
              <w:left w:w="40" w:type="dxa"/>
              <w:right w:w="40" w:type="dxa"/>
            </w:tcMar>
          </w:tcPr>
          <w:p>
            <w:pPr>
              <w:pStyle w:val="Style19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97" w:right="397" w:gutter="0" w:header="397" w:top="453" w:footer="397" w:bottom="453"/>
      <w:lnNumType w:countBy="1" w:restart="newPage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xtBook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0" w:hRule="exact"/>
        <w:cantSplit w:val="true"/>
      </w:trPr>
      <w:tc>
        <w:tcPr>
          <w:tcW w:w="4819" w:type="dxa"/>
          <w:vMerge w:val="restart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9">
                    <wp:simplePos x="0" y="0"/>
                    <wp:positionH relativeFrom="margin">
                      <wp:posOffset>8422005</wp:posOffset>
                    </wp:positionH>
                    <wp:positionV relativeFrom="paragraph">
                      <wp:posOffset>1493520</wp:posOffset>
                    </wp:positionV>
                    <wp:extent cx="1676400" cy="462915"/>
                    <wp:effectExtent l="0" t="635" r="0" b="0"/>
                    <wp:wrapNone/>
                    <wp:docPr id="2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76520" cy="46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f" style="position:absolute;margin-left:663.15pt;margin-top:117.6pt;width:131.95pt;height:36.4pt;mso-wrap-style:none;v-text-anchor:middle;mso-position-horizontal-relative:margin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  <mc:AlternateContent>
              <mc:Choice Requires="wpg">
                <w:drawing>
                  <wp:anchor behindDoc="1" distT="0" distB="0" distL="114935" distR="114935" simplePos="0" locked="0" layoutInCell="1" allowOverlap="1" relativeHeight="34">
                    <wp:simplePos x="0" y="0"/>
                    <wp:positionH relativeFrom="column">
                      <wp:posOffset>-526415</wp:posOffset>
                    </wp:positionH>
                    <wp:positionV relativeFrom="paragraph">
                      <wp:posOffset>-3790950</wp:posOffset>
                    </wp:positionV>
                    <wp:extent cx="461010" cy="3747770"/>
                    <wp:effectExtent l="2540" t="0" r="635" b="9525"/>
                    <wp:wrapNone/>
                    <wp:docPr id="2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61160" cy="3747600"/>
                              <a:chOff x="0" y="0"/>
                              <a:chExt cx="461160" cy="3747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745800"/>
                                <a:ext cx="461160" cy="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841480"/>
                                <a:ext cx="43812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0" y="1600200"/>
                                <a:ext cx="438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699120"/>
                                <a:ext cx="442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700920"/>
                                <a:ext cx="0" cy="3037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40" y="703080"/>
                                <a:ext cx="0" cy="304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25440" y="2495880"/>
                                <a:ext cx="85932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18600" y="1386360"/>
                                <a:ext cx="85932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19680" y="352080"/>
                                <a:ext cx="85932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67.05pt;margin-top:-270.8pt;width:68.2pt;height:267.35pt" coordorigin="-1341,-5416" coordsize="1364,5347">
                    <v:line id="shape_0" from="-829,-71" to="-104,-69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11,-1495" to="-122,-1492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15,-3450" to="-125,-3450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26,-4869" to="-131,-4869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18,-4866" to="-818,-84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532,-4863" to="-532,-69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-1341;top:-2040;width:1352;height:24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1330;top:-3787;width:1352;height:24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1332;top:-5416;width:1352;height:24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sz w:val="32"/>
              <w:szCs w:val="32"/>
              <w:lang w:val="uk-UA"/>
            </w:rPr>
          </w:pPr>
          <w:r>
            <w:rPr>
              <w:b/>
              <w:bCs/>
              <w:sz w:val="32"/>
              <w:szCs w:val="32"/>
            </w:rPr>
            <w:t>17999/</w:t>
          </w:r>
          <w:r>
            <w:rPr>
              <w:b/>
              <w:bCs/>
              <w:sz w:val="32"/>
              <w:szCs w:val="32"/>
              <w:lang w:val="uk-UA"/>
            </w:rPr>
            <w:t>1</w:t>
          </w:r>
          <w:r>
            <w:rPr>
              <w:b/>
              <w:bCs/>
              <w:sz w:val="32"/>
              <w:szCs w:val="32"/>
            </w:rPr>
            <w:t>-231-</w:t>
          </w:r>
          <w:r>
            <w:rPr>
              <w:b/>
              <w:bCs/>
              <w:sz w:val="32"/>
              <w:szCs w:val="32"/>
              <w:lang w:val="uk-UA"/>
            </w:rPr>
            <w:t>Л</w:t>
          </w:r>
          <w:r>
            <w:rPr>
              <w:b/>
              <w:bCs/>
              <w:sz w:val="32"/>
              <w:szCs w:val="32"/>
            </w:rPr>
            <w:t>.С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60" w:right="-108" w:hanging="0"/>
            <w:jc w:val="center"/>
            <w:rPr>
              <w:lang w:val="uk-UA"/>
            </w:rPr>
          </w:pPr>
          <w:r>
            <w:rPr>
              <w:lang w:val="uk-UA"/>
            </w:rPr>
            <w:t>Лист</w:t>
          </w:r>
        </w:p>
      </w:tc>
    </w:tr>
    <w:tr>
      <w:trPr>
        <w:trHeight w:val="280" w:hRule="exact"/>
        <w:cantSplit w:val="true"/>
      </w:trPr>
      <w:tc>
        <w:tcPr>
          <w:tcW w:w="4819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7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6</w:t>
          </w:r>
          <w:r>
            <w:rPr>
              <w:sz w:val="24"/>
              <w:szCs w:val="24"/>
            </w:rPr>
            <w:fldChar w:fldCharType="end"/>
          </w:r>
        </w:p>
      </w:tc>
    </w:tr>
    <w:tr>
      <w:trPr>
        <w:trHeight w:val="280" w:hRule="exact"/>
        <w:cantSplit w:val="true"/>
      </w:trPr>
      <w:tc>
        <w:tcPr>
          <w:tcW w:w="4819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hanging="108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hanging="0"/>
            <w:jc w:val="right"/>
            <w:rPr>
              <w:spacing w:val="-14"/>
              <w:sz w:val="18"/>
              <w:szCs w:val="18"/>
              <w:lang w:val="en-US"/>
            </w:rPr>
          </w:pPr>
          <w:r>
            <w:rPr>
              <w:spacing w:val="-14"/>
              <w:sz w:val="18"/>
              <w:szCs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hanging="108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left" w:pos="459" w:leader="none"/>
              <w:tab w:val="center" w:pos="4153" w:leader="none"/>
              <w:tab w:val="right" w:pos="8306" w:leader="none"/>
            </w:tabs>
            <w:ind w:left="-142" w:firstLine="28"/>
            <w:jc w:val="center"/>
            <w:rPr/>
          </w:pPr>
          <w:r>
            <w:rPr>
              <w:spacing w:val="-16"/>
              <w:sz w:val="18"/>
              <w:szCs w:val="18"/>
            </w:rPr>
            <w:t>№</w:t>
          </w:r>
          <w:r>
            <w:rPr>
              <w:spacing w:val="-16"/>
              <w:sz w:val="18"/>
              <w:szCs w:val="18"/>
              <w:lang w:val="en-US"/>
            </w:rPr>
            <w:t xml:space="preserve"> </w:t>
          </w:r>
          <w:r>
            <w:rPr>
              <w:spacing w:val="-16"/>
              <w:sz w:val="18"/>
              <w:szCs w:val="18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hanging="108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hanging="109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/>
          </w:pPr>
          <w:r>
            <w:rPr/>
          </w:r>
        </w:p>
      </w:tc>
    </w:tr>
  </w:tbl>
  <w:p>
    <w:pPr>
      <w:pStyle w:val="Normal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67"/>
      <w:gridCol w:w="567"/>
      <w:gridCol w:w="567"/>
      <w:gridCol w:w="567"/>
      <w:gridCol w:w="851"/>
      <w:gridCol w:w="567"/>
      <w:gridCol w:w="3745"/>
      <w:gridCol w:w="1075"/>
      <w:gridCol w:w="851"/>
      <w:gridCol w:w="1132"/>
    </w:tblGrid>
    <w:tr>
      <w:trPr>
        <w:trHeight w:val="280" w:hRule="exact"/>
        <w:cantSplit w:val="true"/>
      </w:trPr>
      <w:tc>
        <w:tcPr>
          <w:tcW w:w="4820" w:type="dxa"/>
          <w:vMerge w:val="restart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firstLine="496"/>
            <w:rPr/>
          </w:pPr>
          <w:r>
            <w:rPr>
              <w:sz w:val="18"/>
              <w:szCs w:val="18"/>
              <w:lang w:val="uk-UA"/>
            </w:rPr>
            <w:t>Т</w:t>
          </w:r>
          <w:r>
            <w:rPr>
              <w:sz w:val="18"/>
              <w:szCs w:val="18"/>
            </w:rPr>
            <w:t xml:space="preserve">рубы </w:t>
          </w:r>
          <w:r>
            <w:rPr>
              <w:sz w:val="18"/>
              <w:szCs w:val="18"/>
              <w:lang w:val="en-US"/>
            </w:rPr>
            <w:t>DN</w:t>
          </w:r>
          <w:r>
            <w:rPr>
              <w:sz w:val="18"/>
              <w:szCs w:val="18"/>
            </w:rPr>
            <w:t xml:space="preserve">700, </w:t>
          </w:r>
          <w:r>
            <w:rPr>
              <w:sz w:val="18"/>
              <w:szCs w:val="18"/>
              <w:lang w:val="en-US"/>
            </w:rPr>
            <w:t>DN</w:t>
          </w:r>
          <w:r>
            <w:rPr>
              <w:sz w:val="18"/>
              <w:szCs w:val="18"/>
            </w:rPr>
            <w:t>1000</w:t>
          </w:r>
          <w:r>
            <w:rPr>
              <w:sz w:val="18"/>
              <w:szCs w:val="18"/>
              <w:lang w:val="uk-UA"/>
            </w:rPr>
            <w:t xml:space="preserve">, </w:t>
          </w:r>
          <w:r>
            <w:rPr>
              <w:sz w:val="18"/>
              <w:szCs w:val="18"/>
              <w:lang w:val="en-US"/>
            </w:rPr>
            <w:t>DN</w:t>
          </w:r>
          <w:r>
            <w:rPr>
              <w:sz w:val="18"/>
              <w:szCs w:val="18"/>
            </w:rPr>
            <w:t xml:space="preserve">1200 с заводской изоляцией по </w:t>
          </w:r>
          <w:r>
            <w:rPr>
              <w:caps/>
              <w:sz w:val="18"/>
              <w:szCs w:val="18"/>
            </w:rPr>
            <w:t>ТУ 1394-015-05757848-2011</w:t>
          </w:r>
          <w:r>
            <w:rPr>
              <w:sz w:val="18"/>
              <w:szCs w:val="18"/>
            </w:rPr>
            <w:t xml:space="preserve"> должны поставляться с наружным трехслойным антикоррозионным полиэтиленовым покрытием (НПЭПк-3) нормального исполнения.</w:t>
          </w:r>
        </w:p>
        <w:p>
          <w:pPr>
            <w:pStyle w:val="Footer"/>
            <w:ind w:firstLine="496"/>
            <w:rPr>
              <w:sz w:val="18"/>
              <w:szCs w:val="18"/>
            </w:rPr>
          </w:pPr>
          <w:r>
            <w:rPr>
              <w:sz w:val="18"/>
              <w:szCs w:val="18"/>
            </w:rPr>
            <w:t>Допустимая температура окружающей среды для труб с НПЭПк-3:</w:t>
          </w:r>
        </w:p>
        <w:p>
          <w:pPr>
            <w:pStyle w:val="Footer"/>
            <w:ind w:firstLine="496"/>
            <w:rPr>
              <w:color w:val="000000"/>
              <w:sz w:val="18"/>
              <w:szCs w:val="18"/>
            </w:rPr>
          </w:pPr>
          <w:r>
            <w:rPr>
              <w:sz w:val="18"/>
              <w:szCs w:val="18"/>
            </w:rPr>
            <w:t xml:space="preserve">- при транспортировке, проведении погрузочно-разгрузочных и строительно-монтажных работ от </w:t>
          </w:r>
          <w:r>
            <w:rPr>
              <w:color w:val="000000"/>
              <w:sz w:val="18"/>
              <w:szCs w:val="18"/>
              <w:lang w:val="en-US"/>
            </w:rPr>
            <w:t xml:space="preserve">минус </w:t>
          </w:r>
          <w:r>
            <w:rPr>
              <w:color w:val="000000"/>
              <w:sz w:val="18"/>
              <w:szCs w:val="18"/>
            </w:rPr>
            <w:t>45</w:t>
          </w:r>
          <w:r>
            <w:rPr>
              <w:color w:val="000000"/>
              <w:sz w:val="18"/>
              <w:szCs w:val="18"/>
              <w:lang w:val="en-US"/>
            </w:rPr>
            <w:t>°С</w:t>
          </w:r>
          <w:r>
            <w:rPr>
              <w:color w:val="000000"/>
              <w:sz w:val="18"/>
              <w:szCs w:val="18"/>
            </w:rPr>
            <w:t xml:space="preserve"> до плюс </w:t>
          </w:r>
          <w:r>
            <w:rPr>
              <w:color w:val="000000"/>
              <w:sz w:val="18"/>
              <w:szCs w:val="18"/>
              <w:lang w:val="en-US"/>
            </w:rPr>
            <w:t>60°С°</w:t>
          </w:r>
        </w:p>
        <w:p>
          <w:pPr>
            <w:pStyle w:val="Footer"/>
            <w:ind w:firstLine="496"/>
            <w:rPr/>
          </w:pPr>
          <w:r>
            <w:rPr>
              <w:color w:val="000000"/>
              <w:sz w:val="18"/>
              <w:szCs w:val="18"/>
            </w:rPr>
            <w:t>- при хранении от</w:t>
          </w:r>
          <w:r>
            <w:rPr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  <w:lang w:val="en-US"/>
            </w:rPr>
            <w:t xml:space="preserve">минус </w:t>
          </w:r>
          <w:r>
            <w:rPr>
              <w:color w:val="000000"/>
              <w:sz w:val="18"/>
              <w:szCs w:val="18"/>
            </w:rPr>
            <w:t>60</w:t>
          </w:r>
          <w:r>
            <w:rPr>
              <w:color w:val="000000"/>
              <w:sz w:val="18"/>
              <w:szCs w:val="18"/>
              <w:lang w:val="en-US"/>
            </w:rPr>
            <w:t>°С</w:t>
          </w:r>
          <w:r>
            <w:rPr>
              <w:color w:val="000000"/>
              <w:sz w:val="18"/>
              <w:szCs w:val="18"/>
            </w:rPr>
            <w:t xml:space="preserve"> до плюс </w:t>
          </w:r>
          <w:r>
            <w:rPr>
              <w:color w:val="000000"/>
              <w:sz w:val="18"/>
              <w:szCs w:val="18"/>
              <w:lang w:val="en-US"/>
            </w:rPr>
            <w:t>60°С</w:t>
          </w:r>
          <w:r>
            <w:rPr>
              <w:color w:val="000000"/>
              <w:sz w:val="18"/>
              <w:szCs w:val="18"/>
            </w:rPr>
            <w:t>.</w:t>
          </w:r>
        </w:p>
        <w:p>
          <w:pPr>
            <w:pStyle w:val="Footer"/>
            <w:ind w:firstLine="496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Допустимая температура длительной эксплуатации газопроводов из труб </w:t>
          </w:r>
          <w:r>
            <w:rPr>
              <w:sz w:val="18"/>
              <w:szCs w:val="18"/>
              <w:lang w:val="en-US"/>
            </w:rPr>
            <w:t>DN</w:t>
          </w:r>
          <w:r>
            <w:rPr>
              <w:sz w:val="18"/>
              <w:szCs w:val="18"/>
            </w:rPr>
            <w:t xml:space="preserve">700, </w:t>
          </w:r>
          <w:r>
            <w:rPr>
              <w:sz w:val="18"/>
              <w:szCs w:val="18"/>
              <w:lang w:val="en-US"/>
            </w:rPr>
            <w:t>DN</w:t>
          </w:r>
          <w:r>
            <w:rPr>
              <w:sz w:val="18"/>
              <w:szCs w:val="18"/>
            </w:rPr>
            <w:t>1000</w:t>
          </w:r>
          <w:r>
            <w:rPr>
              <w:color w:val="000000"/>
              <w:sz w:val="18"/>
              <w:szCs w:val="18"/>
            </w:rPr>
            <w:t xml:space="preserve"> с НПЭПк-3 составляет от</w:t>
          </w:r>
          <w:r>
            <w:rPr>
              <w:sz w:val="18"/>
              <w:szCs w:val="18"/>
            </w:rPr>
            <w:t xml:space="preserve"> </w:t>
          </w:r>
          <w:r>
            <w:rPr>
              <w:color w:val="000000"/>
              <w:sz w:val="18"/>
              <w:szCs w:val="18"/>
              <w:lang w:val="en-US"/>
            </w:rPr>
            <w:t xml:space="preserve">минус </w:t>
          </w:r>
          <w:r>
            <w:rPr>
              <w:color w:val="000000"/>
              <w:sz w:val="18"/>
              <w:szCs w:val="18"/>
            </w:rPr>
            <w:t>20</w:t>
          </w:r>
          <w:r>
            <w:rPr>
              <w:color w:val="000000"/>
              <w:sz w:val="18"/>
              <w:szCs w:val="18"/>
              <w:lang w:val="en-US"/>
            </w:rPr>
            <w:t>°С</w:t>
          </w:r>
          <w:r>
            <w:rPr>
              <w:color w:val="000000"/>
              <w:sz w:val="18"/>
              <w:szCs w:val="18"/>
            </w:rPr>
            <w:t xml:space="preserve"> до плюс </w:t>
          </w:r>
          <w:r>
            <w:rPr>
              <w:color w:val="000000"/>
              <w:sz w:val="18"/>
              <w:szCs w:val="18"/>
              <w:lang w:val="en-US"/>
            </w:rPr>
            <w:t>60°С</w:t>
          </w:r>
        </w:p>
        <w:p>
          <w:pPr>
            <w:pStyle w:val="Footer"/>
            <w:rPr>
              <w:color w:val="000000"/>
              <w:sz w:val="16"/>
              <w:szCs w:val="16"/>
              <w:lang w:val="en-US" w:eastAsia="en-US"/>
            </w:rPr>
          </w:pPr>
          <w:r>
            <w:rPr>
              <w:color w:val="000000"/>
              <w:sz w:val="16"/>
              <w:szCs w:val="16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5">
                    <wp:simplePos x="0" y="0"/>
                    <wp:positionH relativeFrom="column">
                      <wp:posOffset>-526415</wp:posOffset>
                    </wp:positionH>
                    <wp:positionV relativeFrom="paragraph">
                      <wp:posOffset>-3820795</wp:posOffset>
                    </wp:positionV>
                    <wp:extent cx="461010" cy="3747770"/>
                    <wp:effectExtent l="2540" t="0" r="635" b="9525"/>
                    <wp:wrapNone/>
                    <wp:docPr id="2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61160" cy="3747600"/>
                              <a:chOff x="0" y="0"/>
                              <a:chExt cx="461160" cy="3747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745800"/>
                                <a:ext cx="461160" cy="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2841480"/>
                                <a:ext cx="438120" cy="2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0" y="1600200"/>
                                <a:ext cx="438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699120"/>
                                <a:ext cx="442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700920"/>
                                <a:ext cx="0" cy="3037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703080"/>
                                <a:ext cx="0" cy="304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25440" y="2495880"/>
                                <a:ext cx="85932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И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нв. № подл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18600" y="1386360"/>
                                <a:ext cx="85932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19680" y="352080"/>
                                <a:ext cx="85932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ам. инв. №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67.05pt;margin-top:-273.15pt;width:68.2pt;height:267.35pt" coordorigin="-1341,-5463" coordsize="1364,5347">
                    <v:line id="shape_0" from="-829,-118" to="-104,-116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11,-1542" to="-122,-1539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15,-3497" to="-125,-3497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26,-4916" to="-131,-491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818,-4913" to="-818,-131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529,-4910" to="-529,-11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t" style="position:absolute;left:-1341;top:-2087;width:1352;height:24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1330;top:-3834;width:1352;height:24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1332;top:-5463;width:1352;height:24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ам. инв. №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51" w:type="dxa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03" w:type="dxa"/>
          <w:gridSpan w:val="4"/>
          <w:vMerge w:val="restart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32"/>
              <w:szCs w:val="32"/>
              <w:lang w:val="uk-UA" w:eastAsia="en-US"/>
            </w:rPr>
          </w:pPr>
          <w:r>
            <w:rPr>
              <w:b/>
              <w:bCs/>
              <w:sz w:val="32"/>
              <w:szCs w:val="32"/>
              <w:lang w:val="en-US" w:eastAsia="en-US"/>
            </w:rPr>
            <w:t>17999/1-231-Л.</w:t>
          </w:r>
          <w:r>
            <w:rPr>
              <w:b/>
              <w:bCs/>
              <w:sz w:val="32"/>
              <w:szCs w:val="32"/>
              <w:lang w:val="uk-UA" w:eastAsia="en-US"/>
            </w:rPr>
            <w:t>С</w:t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b/>
              <w:bCs/>
              <w:sz w:val="32"/>
              <w:szCs w:val="32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03" w:type="dxa"/>
          <w:gridSpan w:val="4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jc w:val="center"/>
            <w:rPr>
              <w:rFonts w:ascii="Arial" w:hAnsi="Arial" w:cs="Arial"/>
              <w:sz w:val="32"/>
              <w:szCs w:val="32"/>
              <w:lang w:val="en-US" w:eastAsia="en-US"/>
            </w:rPr>
          </w:pPr>
          <w:r>
            <w:rPr>
              <w:rFonts w:cs="Arial" w:ascii="Arial" w:hAnsi="Arial"/>
              <w:sz w:val="32"/>
              <w:szCs w:val="32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32"/>
              <w:szCs w:val="32"/>
              <w:lang w:val="en-US" w:eastAsia="en-US"/>
            </w:rPr>
          </w:pPr>
          <w:r>
            <w:rPr>
              <w:rFonts w:cs="Arial" w:ascii="Arial" w:hAnsi="Arial"/>
              <w:sz w:val="32"/>
              <w:szCs w:val="32"/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03" w:type="dxa"/>
          <w:gridSpan w:val="4"/>
          <w:vMerge w:val="restart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22"/>
              <w:szCs w:val="22"/>
            </w:rPr>
            <w:t xml:space="preserve">Замена сырья установок УПВ на природный газ. Перевод технологических печей с жидкого топлива на природный газ. </w:t>
          </w:r>
          <w:r>
            <w:rPr>
              <w:sz w:val="22"/>
              <w:szCs w:val="22"/>
              <w:lang w:val="en-US"/>
            </w:rPr>
            <w:t>I</w:t>
          </w:r>
          <w:r>
            <w:rPr>
              <w:sz w:val="22"/>
              <w:szCs w:val="22"/>
            </w:rPr>
            <w:t xml:space="preserve"> этап</w:t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5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803" w:type="dxa"/>
          <w:gridSpan w:val="4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hanging="108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hanging="0"/>
            <w:jc w:val="right"/>
            <w:rPr>
              <w:spacing w:val="-14"/>
              <w:sz w:val="18"/>
              <w:szCs w:val="18"/>
              <w:lang w:val="en-US" w:eastAsia="en-US"/>
            </w:rPr>
          </w:pPr>
          <w:r>
            <w:rPr>
              <w:spacing w:val="-14"/>
              <w:sz w:val="18"/>
              <w:szCs w:val="18"/>
              <w:lang w:val="en-US" w:eastAsia="en-US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hanging="108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left" w:pos="459" w:leader="none"/>
              <w:tab w:val="center" w:pos="4153" w:leader="none"/>
              <w:tab w:val="right" w:pos="8306" w:leader="none"/>
            </w:tabs>
            <w:ind w:left="-142" w:firstLine="28"/>
            <w:jc w:val="center"/>
            <w:rPr/>
          </w:pPr>
          <w:r>
            <w:rPr>
              <w:spacing w:val="-16"/>
              <w:sz w:val="18"/>
              <w:szCs w:val="18"/>
              <w:lang w:val="en-US" w:eastAsia="en-US"/>
            </w:rPr>
            <w:t>№</w:t>
          </w:r>
          <w:r>
            <w:rPr>
              <w:spacing w:val="-16"/>
              <w:sz w:val="18"/>
              <w:szCs w:val="18"/>
              <w:lang w:val="en-US" w:eastAsia="en-US"/>
            </w:rPr>
            <w:t xml:space="preserve"> </w:t>
          </w:r>
          <w:r>
            <w:rPr>
              <w:spacing w:val="-16"/>
              <w:sz w:val="18"/>
              <w:szCs w:val="18"/>
              <w:lang w:val="en-US" w:eastAsia="en-US"/>
            </w:rPr>
            <w:t>док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hanging="108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hanging="109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Дата</w:t>
          </w:r>
        </w:p>
      </w:tc>
      <w:tc>
        <w:tcPr>
          <w:tcW w:w="6803" w:type="dxa"/>
          <w:gridSpan w:val="4"/>
          <w:vMerge w:val="continue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hanging="0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Разраб.</w:t>
          </w:r>
        </w:p>
      </w:tc>
      <w:tc>
        <w:tcPr>
          <w:tcW w:w="1134" w:type="dxa"/>
          <w:gridSpan w:val="2"/>
          <w:tcBorders>
            <w:bottom w:val="single" w:sz="4" w:space="0" w:color="000000"/>
            <w:right w:val="single" w:sz="12" w:space="0" w:color="000000"/>
          </w:tcBorders>
          <w:tcMar>
            <w:left w:w="40" w:type="dxa"/>
            <w:right w:w="40" w:type="dxa"/>
          </w:tcMar>
        </w:tcPr>
        <w:p>
          <w:pPr>
            <w:pStyle w:val="Footer"/>
            <w:rPr/>
          </w:pPr>
          <w:r>
            <w:rPr/>
            <w:t>Дзигора</w:t>
          </w:r>
        </w:p>
      </w:tc>
      <w:tc>
        <w:tcPr>
          <w:tcW w:w="851" w:type="dxa"/>
          <w:tcBorders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ind w:right="-142" w:hanging="0"/>
            <w:rPr>
              <w:w w:val="90"/>
            </w:rPr>
          </w:pPr>
          <w:r>
            <w:rPr>
              <w:w w:val="90"/>
            </w:rPr>
            <w:drawing>
              <wp:inline distT="0" distB="0" distL="0" distR="0">
                <wp:extent cx="374650" cy="179070"/>
                <wp:effectExtent l="0" t="0" r="0" b="0"/>
                <wp:docPr id="2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8" r="-1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179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w w:val="90"/>
            </w:rPr>
          </w:pPr>
          <w:r>
            <w:rPr>
              <w:w w:val="90"/>
            </w:rPr>
          </w:r>
        </w:p>
      </w:tc>
      <w:tc>
        <w:tcPr>
          <w:tcW w:w="3745" w:type="dxa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Линейная часть </w:t>
          </w:r>
        </w:p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газопровода-отвода</w:t>
          </w:r>
        </w:p>
      </w:tc>
      <w:tc>
        <w:tcPr>
          <w:tcW w:w="1075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Лист</w:t>
          </w:r>
        </w:p>
      </w:tc>
      <w:tc>
        <w:tcPr>
          <w:tcW w:w="113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Листов</w:t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hanging="0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Пров.</w: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40" w:type="dxa"/>
            <w:right w:w="40" w:type="dxa"/>
          </w:tcMar>
        </w:tcPr>
        <w:p>
          <w:pPr>
            <w:pStyle w:val="Footer"/>
            <w:rPr/>
          </w:pPr>
          <w:r>
            <w:rPr/>
            <w:t>Яблонский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6400" cy="203835"/>
                <wp:effectExtent l="0" t="0" r="0" b="0"/>
                <wp:docPr id="25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8" t="-125" r="-148" b="-1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40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</w:r>
        </w:p>
      </w:tc>
      <w:tc>
        <w:tcPr>
          <w:tcW w:w="374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075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</w:t>
          </w:r>
        </w:p>
      </w:tc>
      <w:tc>
        <w:tcPr>
          <w:tcW w:w="1132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NUMPAGES \* ARABIC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6</w:t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hanging="0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40" w:type="dxa"/>
            <w:right w:w="40" w:type="dxa"/>
          </w:tcMar>
        </w:tcPr>
        <w:p>
          <w:pPr>
            <w:pStyle w:val="Footer"/>
            <w:rPr>
              <w:spacing w:val="-4"/>
              <w:sz w:val="16"/>
              <w:szCs w:val="16"/>
            </w:rPr>
          </w:pPr>
          <w:r>
            <w:rPr/>
            <w:t>Петров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  <w:lang w:val="en-US" w:eastAsia="en-US"/>
            </w:rPr>
          </w:pPr>
          <w:r>
            <w:rPr/>
            <w:drawing>
              <wp:inline distT="0" distB="0" distL="0" distR="0">
                <wp:extent cx="403860" cy="167005"/>
                <wp:effectExtent l="0" t="0" r="0" b="0"/>
                <wp:docPr id="2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3" t="-45" r="-23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167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</w:r>
        </w:p>
      </w:tc>
      <w:tc>
        <w:tcPr>
          <w:tcW w:w="374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1075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1132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hanging="0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40" w:type="dxa"/>
            <w:right w:w="40" w:type="dxa"/>
          </w:tcMar>
        </w:tcPr>
        <w:p>
          <w:pPr>
            <w:pStyle w:val="Footer"/>
            <w:rPr/>
          </w:pPr>
          <w:r>
            <w:rPr/>
            <w:t>Ивасюк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  <w:lang w:val="en-US" w:eastAsia="en-US"/>
            </w:rPr>
          </w:pPr>
          <w:r>
            <w:rPr>
              <w:color w:val="FF0000"/>
            </w:rPr>
            <w:drawing>
              <wp:inline distT="0" distB="0" distL="0" distR="0">
                <wp:extent cx="452120" cy="212090"/>
                <wp:effectExtent l="0" t="0" r="0" b="0"/>
                <wp:docPr id="2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3" t="-39" r="-2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2120" cy="212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</w:r>
        </w:p>
      </w:tc>
      <w:tc>
        <w:tcPr>
          <w:tcW w:w="3745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exact" w:line="240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Спецификация оборудования, изделий и материалов</w:t>
          </w:r>
        </w:p>
        <w:p>
          <w:pPr>
            <w:pStyle w:val="Footer"/>
            <w:spacing w:lineRule="exact" w:line="240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поставки Подрядчика</w:t>
          </w:r>
        </w:p>
      </w:tc>
      <w:tc>
        <w:tcPr>
          <w:tcW w:w="3058" w:type="dxa"/>
          <w:gridSpan w:val="3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TextBook;Courier New" w:hAnsi="TextBook;Courier New" w:cs="TextBook;Courier New"/>
              <w:sz w:val="22"/>
              <w:szCs w:val="22"/>
              <w:lang w:val="en-US" w:eastAsia="en-US"/>
            </w:rPr>
          </w:pPr>
          <w:r>
            <w:rPr>
              <w:b/>
              <w:spacing w:val="8"/>
              <w:w w:val="80"/>
              <w:sz w:val="24"/>
              <w:szCs w:val="24"/>
            </w:rPr>
            <w:t>ООО"ЭнергоЦентрПроект</w:t>
          </w:r>
          <w:r>
            <w:rPr>
              <w:b/>
              <w:spacing w:val="8"/>
              <w:w w:val="80"/>
              <w:sz w:val="24"/>
              <w:szCs w:val="24"/>
              <w:lang w:val="uk-UA"/>
            </w:rPr>
            <w:t>"</w:t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TextBook;Courier New" w:hAnsi="TextBook;Courier New" w:cs="TextBook;Courier New"/>
              <w:sz w:val="22"/>
              <w:szCs w:val="22"/>
              <w:lang w:val="en-US" w:eastAsia="en-US"/>
            </w:rPr>
          </w:pPr>
          <w:r>
            <w:rPr>
              <w:rFonts w:cs="TextBook;Courier New" w:ascii="TextBook;Courier New" w:hAnsi="TextBook;Courier New"/>
              <w:sz w:val="22"/>
              <w:szCs w:val="22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right w:val="single" w:sz="12" w:space="0" w:color="000000"/>
          </w:tcBorders>
          <w:tcMar>
            <w:left w:w="40" w:type="dxa"/>
            <w:right w:w="40" w:type="dxa"/>
          </w:tcMar>
          <w:vAlign w:val="center"/>
        </w:tcPr>
        <w:p>
          <w:pPr>
            <w:pStyle w:val="Footer"/>
            <w:snapToGrid w:val="false"/>
            <w:ind w:right="-113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51" w:type="dxa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745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jc w:val="center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3058" w:type="dxa"/>
          <w:gridSpan w:val="3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</w:tr>
    <w:tr>
      <w:trPr>
        <w:trHeight w:val="280" w:hRule="exact"/>
        <w:cantSplit w:val="true"/>
      </w:trPr>
      <w:tc>
        <w:tcPr>
          <w:tcW w:w="4820" w:type="dxa"/>
          <w:vMerge w:val="continue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57" w:hanging="0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40" w:type="dxa"/>
            <w:right w:w="40" w:type="dxa"/>
          </w:tcMar>
          <w:vAlign w:val="center"/>
        </w:tcPr>
        <w:p>
          <w:pPr>
            <w:pStyle w:val="Footer"/>
            <w:snapToGrid w:val="false"/>
            <w:ind w:right="-113" w:hanging="0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851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745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jc w:val="center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  <w:tc>
        <w:tcPr>
          <w:tcW w:w="3058" w:type="dxa"/>
          <w:gridSpan w:val="3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spacing w:lineRule="exact" w:line="280"/>
            <w:rPr>
              <w:rFonts w:ascii="TextBook;Courier New" w:hAnsi="TextBook;Courier New" w:cs="TextBook;Courier New"/>
              <w:lang w:val="en-US" w:eastAsia="en-US"/>
            </w:rPr>
          </w:pPr>
          <w:r>
            <w:rPr>
              <w:rFonts w:cs="TextBook;Courier New" w:ascii="TextBook;Courier New" w:hAnsi="TextBook;Courier New"/>
              <w:lang w:val="en-US" w:eastAsia="en-US"/>
            </w:rPr>
          </w:r>
        </w:p>
      </w:tc>
    </w:tr>
  </w:tbl>
  <w:p>
    <w:pPr>
      <w:pStyle w:val="Footer"/>
      <w:rPr>
        <w:sz w:val="6"/>
        <w:szCs w:val="6"/>
        <w:lang w:val="en-US" w:eastAsia="en-US"/>
      </w:rPr>
    </w:pPr>
    <w:r>
      <w:rPr>
        <w:sz w:val="6"/>
        <w:szCs w:val="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6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"/>
      <w:gridCol w:w="4593"/>
      <w:gridCol w:w="2722"/>
      <w:gridCol w:w="1418"/>
      <w:gridCol w:w="1813"/>
      <w:gridCol w:w="794"/>
      <w:gridCol w:w="794"/>
      <w:gridCol w:w="1021"/>
      <w:gridCol w:w="1361"/>
    </w:tblGrid>
    <w:tr>
      <w:trPr/>
      <w:tc>
        <w:tcPr>
          <w:tcW w:w="7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-170" w:right="-170" w:hanging="0"/>
            <w:jc w:val="center"/>
            <w:rPr>
              <w:spacing w:val="-10"/>
            </w:rPr>
          </w:pPr>
          <w:r>
            <w:rPr>
              <w:spacing w:val="-8"/>
            </w:rPr>
            <w:t>Позиция</w:t>
          </w:r>
        </w:p>
      </w:tc>
      <w:tc>
        <w:tcPr>
          <w:tcW w:w="45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spacing w:val="-10"/>
            </w:rPr>
          </w:pPr>
          <w:r>
            <w:rPr>
              <w:spacing w:val="-10"/>
            </w:rPr>
          </w:r>
        </w:p>
        <w:p>
          <w:pPr>
            <w:pStyle w:val="Header"/>
            <w:jc w:val="center"/>
            <w:rPr/>
          </w:pPr>
          <w:r>
            <w:rPr/>
            <w:t xml:space="preserve">Наименование и </w:t>
          </w:r>
        </w:p>
        <w:p>
          <w:pPr>
            <w:pStyle w:val="Header"/>
            <w:jc w:val="center"/>
            <w:rPr/>
          </w:pPr>
          <w:r>
            <w:rPr/>
            <w:t>техническая характеристика</w:t>
          </w:r>
        </w:p>
      </w:tc>
      <w:tc>
        <w:tcPr>
          <w:tcW w:w="27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exact" w:line="280"/>
            <w:jc w:val="center"/>
            <w:rPr/>
          </w:pPr>
          <w:r>
            <w:rPr/>
            <w:t>Тип, марка, обозначение</w:t>
          </w:r>
        </w:p>
        <w:p>
          <w:pPr>
            <w:pStyle w:val="Header"/>
            <w:spacing w:lineRule="exact" w:line="280"/>
            <w:jc w:val="center"/>
            <w:rPr/>
          </w:pPr>
          <w:r>
            <w:rPr/>
            <w:t>документа,</w:t>
          </w:r>
        </w:p>
        <w:p>
          <w:pPr>
            <w:pStyle w:val="Header"/>
            <w:spacing w:lineRule="exact" w:line="280"/>
            <w:jc w:val="center"/>
            <w:rPr/>
          </w:pPr>
          <w:r>
            <w:rPr/>
            <w:t>опросного листа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Код</w:t>
          </w:r>
        </w:p>
        <w:p>
          <w:pPr>
            <w:pStyle w:val="Header"/>
            <w:ind w:right="-78" w:hanging="0"/>
            <w:jc w:val="center"/>
            <w:rPr/>
          </w:pPr>
          <w:r>
            <w:rPr/>
            <w:t>оборудования</w:t>
          </w:r>
        </w:p>
      </w:tc>
      <w:tc>
        <w:tcPr>
          <w:tcW w:w="18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Завод-изготовитель</w:t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lineRule="exact" w:line="280"/>
            <w:ind w:left="-57" w:right="-57" w:hanging="0"/>
            <w:jc w:val="center"/>
            <w:rPr>
              <w:spacing w:val="-10"/>
            </w:rPr>
          </w:pPr>
          <w:r>
            <w:rPr>
              <w:spacing w:val="-10"/>
            </w:rPr>
            <w:t>Единица</w:t>
          </w:r>
        </w:p>
        <w:p>
          <w:pPr>
            <w:pStyle w:val="Header"/>
            <w:spacing w:lineRule="exact" w:line="280"/>
            <w:ind w:left="-57" w:right="-57" w:hanging="0"/>
            <w:jc w:val="center"/>
            <w:rPr/>
          </w:pPr>
          <w:r>
            <w:rPr/>
            <w:t>измере-ния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 xml:space="preserve">Коли-чество 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exact" w:line="280"/>
            <w:jc w:val="center"/>
            <w:rPr/>
          </w:pPr>
          <w:r>
            <w:rPr/>
            <w:t>Масса</w:t>
          </w:r>
        </w:p>
        <w:p>
          <w:pPr>
            <w:pStyle w:val="Header"/>
            <w:spacing w:lineRule="exact" w:line="280"/>
            <w:ind w:right="-192" w:hanging="137"/>
            <w:jc w:val="center"/>
            <w:rPr/>
          </w:pPr>
          <w:r>
            <w:rPr/>
            <w:t>единицы,</w:t>
          </w:r>
        </w:p>
        <w:p>
          <w:pPr>
            <w:pStyle w:val="Header"/>
            <w:spacing w:lineRule="exact" w:line="280"/>
            <w:jc w:val="center"/>
            <w:rPr/>
          </w:pPr>
          <w:r>
            <w:rPr/>
            <w:t>кг</w:t>
          </w:r>
        </w:p>
      </w:tc>
      <w:tc>
        <w:tcPr>
          <w:tcW w:w="13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lineRule="exact" w:line="300"/>
            <w:jc w:val="center"/>
            <w:rPr/>
          </w:pPr>
          <w:r>
            <w:rPr/>
          </w:r>
        </w:p>
        <w:p>
          <w:pPr>
            <w:pStyle w:val="Header"/>
            <w:spacing w:lineRule="exact" w:line="300"/>
            <w:jc w:val="center"/>
            <w:rPr/>
          </w:pPr>
          <w:r>
            <w:rPr/>
            <w:t>Примечание</w:t>
          </w:r>
        </w:p>
      </w:tc>
    </w:tr>
    <w:tr>
      <w:trPr/>
      <w:tc>
        <w:tcPr>
          <w:tcW w:w="7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4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151765</wp:posOffset>
                    </wp:positionV>
                    <wp:extent cx="0" cy="6256655"/>
                    <wp:effectExtent l="9525" t="0" r="9525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6256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11.95pt" to="-5.4pt,504.55pt" stroked="t" o:allowincell="t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1">
                    <wp:simplePos x="0" y="0"/>
                    <wp:positionH relativeFrom="column">
                      <wp:posOffset>437515</wp:posOffset>
                    </wp:positionH>
                    <wp:positionV relativeFrom="paragraph">
                      <wp:posOffset>154940</wp:posOffset>
                    </wp:positionV>
                    <wp:extent cx="0" cy="5713095"/>
                    <wp:effectExtent l="9525" t="0" r="952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4.45pt,12.2pt" to="34.45pt,462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1</w:t>
          </w:r>
        </w:p>
      </w:tc>
      <w:tc>
        <w:tcPr>
          <w:tcW w:w="45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6">
                    <wp:simplePos x="0" y="0"/>
                    <wp:positionH relativeFrom="column">
                      <wp:posOffset>2847975</wp:posOffset>
                    </wp:positionH>
                    <wp:positionV relativeFrom="paragraph">
                      <wp:posOffset>161290</wp:posOffset>
                    </wp:positionV>
                    <wp:extent cx="0" cy="5713095"/>
                    <wp:effectExtent l="9525" t="0" r="9525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24.25pt,12.7pt" to="224.25pt,462.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2</w:t>
          </w:r>
        </w:p>
      </w:tc>
      <w:tc>
        <w:tcPr>
          <w:tcW w:w="27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1">
                    <wp:simplePos x="0" y="0"/>
                    <wp:positionH relativeFrom="column">
                      <wp:posOffset>1657985</wp:posOffset>
                    </wp:positionH>
                    <wp:positionV relativeFrom="paragraph">
                      <wp:posOffset>157480</wp:posOffset>
                    </wp:positionV>
                    <wp:extent cx="0" cy="5713095"/>
                    <wp:effectExtent l="9525" t="0" r="952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0.55pt,12.4pt" to="130.55pt,462.2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3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6">
                    <wp:simplePos x="0" y="0"/>
                    <wp:positionH relativeFrom="column">
                      <wp:posOffset>832485</wp:posOffset>
                    </wp:positionH>
                    <wp:positionV relativeFrom="paragraph">
                      <wp:posOffset>160655</wp:posOffset>
                    </wp:positionV>
                    <wp:extent cx="0" cy="5713095"/>
                    <wp:effectExtent l="9525" t="0" r="952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5.55pt,12.65pt" to="65.55pt,462.4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4</w:t>
          </w:r>
        </w:p>
      </w:tc>
      <w:tc>
        <w:tcPr>
          <w:tcW w:w="18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1">
                    <wp:simplePos x="0" y="0"/>
                    <wp:positionH relativeFrom="column">
                      <wp:posOffset>1082040</wp:posOffset>
                    </wp:positionH>
                    <wp:positionV relativeFrom="paragraph">
                      <wp:posOffset>160655</wp:posOffset>
                    </wp:positionV>
                    <wp:extent cx="0" cy="5713095"/>
                    <wp:effectExtent l="10160" t="0" r="9525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5.2pt,12.65pt" to="85.2pt,462.4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5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6">
                    <wp:simplePos x="0" y="0"/>
                    <wp:positionH relativeFrom="column">
                      <wp:posOffset>438150</wp:posOffset>
                    </wp:positionH>
                    <wp:positionV relativeFrom="paragraph">
                      <wp:posOffset>161290</wp:posOffset>
                    </wp:positionV>
                    <wp:extent cx="0" cy="5713095"/>
                    <wp:effectExtent l="10160" t="0" r="9525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4.5pt,12.7pt" to="34.5pt,462.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6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1">
                    <wp:simplePos x="0" y="0"/>
                    <wp:positionH relativeFrom="column">
                      <wp:posOffset>436880</wp:posOffset>
                    </wp:positionH>
                    <wp:positionV relativeFrom="paragraph">
                      <wp:posOffset>158750</wp:posOffset>
                    </wp:positionV>
                    <wp:extent cx="0" cy="5713095"/>
                    <wp:effectExtent l="9525" t="0" r="9525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4.4pt,12.5pt" to="34.4pt,462.3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7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6">
                    <wp:simplePos x="0" y="0"/>
                    <wp:positionH relativeFrom="column">
                      <wp:posOffset>580390</wp:posOffset>
                    </wp:positionH>
                    <wp:positionV relativeFrom="paragraph">
                      <wp:posOffset>157480</wp:posOffset>
                    </wp:positionV>
                    <wp:extent cx="0" cy="5713095"/>
                    <wp:effectExtent l="10160" t="0" r="9525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571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5.7pt,12.4pt" to="45.7pt,462.2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8</w:t>
          </w:r>
        </w:p>
      </w:tc>
      <w:tc>
        <w:tcPr>
          <w:tcW w:w="13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uk-UA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793750</wp:posOffset>
                    </wp:positionH>
                    <wp:positionV relativeFrom="paragraph">
                      <wp:posOffset>150495</wp:posOffset>
                    </wp:positionV>
                    <wp:extent cx="635" cy="5723890"/>
                    <wp:effectExtent l="9525" t="635" r="9525" b="635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720" cy="572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2.5pt,11.85pt" to="62.5pt,462.5pt" stroked="t" o:allowincell="t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uk-UA"/>
            </w:rPr>
            <w:t>9</w:t>
          </w:r>
        </w:p>
      </w:tc>
    </w:tr>
  </w:tbl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6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"/>
      <w:gridCol w:w="4593"/>
      <w:gridCol w:w="2722"/>
      <w:gridCol w:w="1418"/>
      <w:gridCol w:w="1813"/>
      <w:gridCol w:w="794"/>
      <w:gridCol w:w="794"/>
      <w:gridCol w:w="1021"/>
      <w:gridCol w:w="1361"/>
    </w:tblGrid>
    <w:tr>
      <w:trPr/>
      <w:tc>
        <w:tcPr>
          <w:tcW w:w="7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lineRule="exact" w:line="300"/>
            <w:ind w:left="-62" w:right="-170" w:hanging="108"/>
            <w:jc w:val="center"/>
            <w:rPr>
              <w:spacing w:val="-8"/>
              <w:lang w:val="en-US" w:eastAsia="en-US"/>
            </w:rPr>
          </w:pPr>
          <w:r>
            <w:rPr>
              <w:spacing w:val="-8"/>
              <w:lang w:val="en-US" w:eastAsia="en-US"/>
            </w:rPr>
            <w:t>Позиция</w:t>
          </w:r>
        </w:p>
      </w:tc>
      <w:tc>
        <w:tcPr>
          <w:tcW w:w="45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spacing w:val="-8"/>
              <w:lang w:val="en-US" w:eastAsia="en-US"/>
            </w:rPr>
          </w:pPr>
          <w:r>
            <w:rPr>
              <w:spacing w:val="-8"/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 xml:space="preserve">Наименование и </w:t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техническая характеристика</w:t>
          </w:r>
        </w:p>
      </w:tc>
      <w:tc>
        <w:tcPr>
          <w:tcW w:w="27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exact" w:line="28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Тип, марка, обозначение</w:t>
          </w:r>
        </w:p>
        <w:p>
          <w:pPr>
            <w:pStyle w:val="Header"/>
            <w:spacing w:lineRule="exact" w:line="28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документа,</w:t>
          </w:r>
        </w:p>
        <w:p>
          <w:pPr>
            <w:pStyle w:val="Header"/>
            <w:spacing w:lineRule="exact" w:line="28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опросного листа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Код</w:t>
          </w:r>
        </w:p>
        <w:p>
          <w:pPr>
            <w:pStyle w:val="Header"/>
            <w:ind w:right="-78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оборудования</w:t>
          </w:r>
        </w:p>
      </w:tc>
      <w:tc>
        <w:tcPr>
          <w:tcW w:w="18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Завод-изготовитель</w:t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lineRule="exact" w:line="280"/>
            <w:ind w:left="-57" w:right="-57" w:hanging="0"/>
            <w:jc w:val="center"/>
            <w:rPr>
              <w:spacing w:val="-10"/>
              <w:lang w:val="en-US" w:eastAsia="en-US"/>
            </w:rPr>
          </w:pPr>
          <w:r>
            <w:rPr>
              <w:spacing w:val="-10"/>
              <w:lang w:val="en-US" w:eastAsia="en-US"/>
            </w:rPr>
            <w:t>Единица</w:t>
          </w:r>
        </w:p>
        <w:p>
          <w:pPr>
            <w:pStyle w:val="Header"/>
            <w:spacing w:lineRule="exact" w:line="280"/>
            <w:ind w:left="-57" w:right="-57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измере-ния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 xml:space="preserve">Коли-чество 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lineRule="exact" w:line="28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Масса</w:t>
          </w:r>
        </w:p>
        <w:p>
          <w:pPr>
            <w:pStyle w:val="Header"/>
            <w:spacing w:lineRule="exact" w:line="280"/>
            <w:ind w:right="-192" w:hanging="137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единицы,</w:t>
          </w:r>
        </w:p>
        <w:p>
          <w:pPr>
            <w:pStyle w:val="Header"/>
            <w:spacing w:lineRule="exact" w:line="28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кг</w:t>
          </w:r>
        </w:p>
      </w:tc>
      <w:tc>
        <w:tcPr>
          <w:tcW w:w="13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lineRule="exact" w:line="3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spacing w:lineRule="exact" w:line="3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Примечание</w:t>
          </w:r>
        </w:p>
      </w:tc>
    </w:tr>
    <w:tr>
      <w:trPr/>
      <w:tc>
        <w:tcPr>
          <w:tcW w:w="7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69215</wp:posOffset>
                    </wp:positionH>
                    <wp:positionV relativeFrom="paragraph">
                      <wp:posOffset>149860</wp:posOffset>
                    </wp:positionV>
                    <wp:extent cx="0" cy="6221095"/>
                    <wp:effectExtent l="10160" t="0" r="9525" b="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22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5pt,11.8pt" to="-5.45pt,501.6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36">
                    <wp:simplePos x="0" y="0"/>
                    <wp:positionH relativeFrom="column">
                      <wp:posOffset>434340</wp:posOffset>
                    </wp:positionH>
                    <wp:positionV relativeFrom="paragraph">
                      <wp:posOffset>159385</wp:posOffset>
                    </wp:positionV>
                    <wp:extent cx="0" cy="4258945"/>
                    <wp:effectExtent l="9525" t="0" r="10160" b="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5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4.2pt,12.55pt" to="34.2pt,347.8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1</w:t>
          </w:r>
        </w:p>
      </w:tc>
      <w:tc>
        <w:tcPr>
          <w:tcW w:w="45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2845435</wp:posOffset>
                    </wp:positionH>
                    <wp:positionV relativeFrom="paragraph">
                      <wp:posOffset>156845</wp:posOffset>
                    </wp:positionV>
                    <wp:extent cx="0" cy="4258945"/>
                    <wp:effectExtent l="9525" t="0" r="9525" b="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5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24.05pt,12.35pt" to="224.05pt,347.6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2</w:t>
          </w:r>
        </w:p>
      </w:tc>
      <w:tc>
        <w:tcPr>
          <w:tcW w:w="27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658620</wp:posOffset>
                    </wp:positionH>
                    <wp:positionV relativeFrom="paragraph">
                      <wp:posOffset>160655</wp:posOffset>
                    </wp:positionV>
                    <wp:extent cx="0" cy="4258945"/>
                    <wp:effectExtent l="9525" t="0" r="9525" b="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5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0.6pt,12.65pt" to="130.6pt,347.9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3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829310</wp:posOffset>
                    </wp:positionH>
                    <wp:positionV relativeFrom="paragraph">
                      <wp:posOffset>155575</wp:posOffset>
                    </wp:positionV>
                    <wp:extent cx="0" cy="4258945"/>
                    <wp:effectExtent l="9525" t="0" r="9525" b="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5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5.3pt,12.25pt" to="65.3pt,347.5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4</w:t>
          </w:r>
        </w:p>
      </w:tc>
      <w:tc>
        <w:tcPr>
          <w:tcW w:w="18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083310</wp:posOffset>
                    </wp:positionH>
                    <wp:positionV relativeFrom="paragraph">
                      <wp:posOffset>151130</wp:posOffset>
                    </wp:positionV>
                    <wp:extent cx="0" cy="4267200"/>
                    <wp:effectExtent l="9525" t="0" r="1016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6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5.3pt,11.9pt" to="85.3pt,347.8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5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34340</wp:posOffset>
                    </wp:positionH>
                    <wp:positionV relativeFrom="paragraph">
                      <wp:posOffset>155575</wp:posOffset>
                    </wp:positionV>
                    <wp:extent cx="0" cy="4258945"/>
                    <wp:effectExtent l="9525" t="0" r="1016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5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4.2pt,12.25pt" to="34.2pt,347.5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6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433705</wp:posOffset>
                    </wp:positionH>
                    <wp:positionV relativeFrom="paragraph">
                      <wp:posOffset>156845</wp:posOffset>
                    </wp:positionV>
                    <wp:extent cx="0" cy="4258945"/>
                    <wp:effectExtent l="9525" t="0" r="1016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5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4.15pt,12.35pt" to="34.15pt,347.6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7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577215</wp:posOffset>
                    </wp:positionH>
                    <wp:positionV relativeFrom="paragraph">
                      <wp:posOffset>156845</wp:posOffset>
                    </wp:positionV>
                    <wp:extent cx="0" cy="4258945"/>
                    <wp:effectExtent l="9525" t="0" r="9525" b="0"/>
                    <wp:wrapNone/>
                    <wp:docPr id="1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5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5.45pt,12.35pt" to="45.45pt,347.6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8</w:t>
          </w:r>
        </w:p>
      </w:tc>
      <w:tc>
        <w:tcPr>
          <w:tcW w:w="13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793750</wp:posOffset>
                    </wp:positionH>
                    <wp:positionV relativeFrom="paragraph">
                      <wp:posOffset>151130</wp:posOffset>
                    </wp:positionV>
                    <wp:extent cx="0" cy="4267200"/>
                    <wp:effectExtent l="9525" t="0" r="9525" b="0"/>
                    <wp:wrapNone/>
                    <wp:docPr id="2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426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2.5pt,11.9pt" to="62.5pt,347.85pt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>9</w:t>
          </w:r>
        </w:p>
      </w:tc>
    </w:tr>
  </w:tbl>
  <w:p>
    <w:pPr>
      <w:pStyle w:val="Head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Bodytext2105pt">
    <w:name w:val="Body text (2) + 10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21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9pt">
    <w:name w:val="Body text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">
    <w:name w:val="Текст Знак2"/>
    <w:qFormat/>
    <w:rPr>
      <w:rFonts w:ascii="Courier New" w:hAnsi="Courier New" w:cs="Courier New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аблица"/>
    <w:basedOn w:val="Normal"/>
    <w:qFormat/>
    <w:pPr>
      <w:spacing w:lineRule="exact" w:line="360"/>
    </w:pPr>
    <w:rPr>
      <w:rFonts w:ascii="TextBook;Courier New" w:hAnsi="TextBook;Courier New" w:cs="TextBook;Courier New"/>
    </w:rPr>
  </w:style>
  <w:style w:type="paragraph" w:styleId="Style2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9:30:00Z</dcterms:created>
  <dc:creator>User</dc:creator>
  <dc:description/>
  <cp:keywords/>
  <dc:language>en-US</dc:language>
  <cp:lastModifiedBy>Ивасюк Олег</cp:lastModifiedBy>
  <cp:lastPrinted>2014-06-12T10:30:00Z</cp:lastPrinted>
  <dcterms:modified xsi:type="dcterms:W3CDTF">2016-11-07T12:37:00Z</dcterms:modified>
  <cp:revision>36</cp:revision>
  <dc:subject/>
  <dc:title>СТВОЛ ПОЖЕЖНИЙ РУЧНИЙ</dc:title>
</cp:coreProperties>
</file>