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71"/>
        <w:gridCol w:w="3260"/>
        <w:gridCol w:w="1860"/>
        <w:gridCol w:w="2400"/>
        <w:gridCol w:w="985"/>
        <w:gridCol w:w="1015"/>
        <w:gridCol w:w="1280"/>
        <w:gridCol w:w="2120"/>
      </w:tblGrid>
      <w:tr>
        <w:trPr>
          <w:tblHeader w:val="true"/>
          <w:trHeight w:val="1985" w:hRule="exact"/>
          <w:cantSplit w:val="true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Едини-ца 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, кг</w:t>
            </w:r>
          </w:p>
        </w:tc>
        <w:tc>
          <w:tcPr>
            <w:tcW w:w="2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ЬТР ОСУШИТЕЛЬ ГАЗА </w:t>
            </w:r>
            <w:r>
              <w:rPr>
                <w:rFonts w:cs="Times New Roman" w:ascii="Times New Roman" w:hAnsi="Times New Roman"/>
                <w:lang w:val="en-US"/>
              </w:rPr>
              <w:t>PN</w:t>
            </w:r>
            <w:r>
              <w:rPr>
                <w:rFonts w:cs="Times New Roman" w:ascii="Times New Roman" w:hAnsi="Times New Roman"/>
              </w:rPr>
              <w:t>8,0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07.09.000АА-1000 ИСП.2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4151-001-86774509-20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П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МАШ", г.ТУ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8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ОГОЛОВОК СВЕЧИ ПРОДУВОЧНОЙ DN300, PN 10,0 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07.19.01.000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1469-005-86774509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П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МАШ", г.ТУ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,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00" w:before="20" w:after="2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ЛОВОК СВЕЧИ ПРОДУВОЧНОЙ DN50, PN 10,0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 07.21.01.000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1469-005-86774509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ПП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МАШ", г.ТУ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,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15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760п7м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35-95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99/1-231-ТХ.ОЛ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9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2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0п7м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99/1-231-ТХ.ОЛ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9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3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8п3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99/1-231-ТХ.ОЛ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4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8п5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99/1-231-ТХ.ОЛ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9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7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2р5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99/1-231-ТХ.ОЛ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68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>КРАН ШАРОВОЙ DN 1000, PN 80 ПРИВАРНОЙ ПОДЗЕМНОЙ УСТАНОВКИ С ПНЕВМОГИДРОПРИВОДОМ С ЭПУУ-15 С УКП-03 НА 24В, С КОМПЛЕКТОМ МОНТАЖНЫХ ЧАСТЕЙ, ГЕРМЕТИЧНОСТЬ ЗАТВОРА – ПО КЛАССУ А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(6)768п5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50-96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999/1-231-ТХ.ОЛ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16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 100, PN 80 ПРИВАРНОЙ НАЗЕМНОЙ УСТАНОВКИ С РУЧНЫМ ПРИВОДОМ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60п1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35-95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 50, PN 80 ПРИВАРНОЙ НАЗЕМНОЙ УСТАНОВКИ С РУЧНЫМ ПРИВОДОМ,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СКИМ ИЗОЛЯЦИОН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лс60п1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26-07-1435-95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АО"ТЯЖПРОМАРМАТУРА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АЛЕКСИН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РЕГУЛЯТОР DN100 С КОМПЛЕКТОМ МОНТАЖНЫХ ЧА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9/1-231-ТХ.ОЛ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left="12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ДС КОНТРОЛЗ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РЕГУЛЯТОР DN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>0 С КОМПЛЕКТОМ МОНТАЖНЫХ ЧА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9/1-231-ТХ.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left="12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"ДС КОНТРОЛЗ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ОБРАТНЫЙ МУФТОВЫЙ DN15 PN 6,3М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ЛВ.494316.001-02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ЛВ.494316.001Т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СПЛАВ-М»,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ЕЛИКИЙ НОВГОРОД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10 PN 6,3МПа ПРИВАРНОЙ С РУЧ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ДП 010.063.40-03Р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3742-002-52838824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К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ПРЕД-ЯРДОС»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МОСКВА-ЗЕЛЕНОГРАД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ШАРОВОЙ DN15 PN 6,3МПа ПРИВАРНОЙ С РУЧНЫМ УПР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ДП 015.063.40-03Р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3742-002-52838824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К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ПРЕД-ЯРДОС»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МОСКВА-ЗЕЛЕНОГРАД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 xml:space="preserve">ТРУБА </w:t>
            </w:r>
            <w:r>
              <w:rPr>
                <w:rFonts w:cs="Times New Roman" w:ascii="Times New Roman" w:hAnsi="Times New Roman"/>
                <w:lang w:val="uk-UA"/>
              </w:rPr>
              <w:t>14</w:t>
            </w:r>
            <w:r>
              <w:rPr>
                <w:rFonts w:cs="Times New Roman" w:ascii="Times New Roman" w:hAnsi="Times New Roman"/>
              </w:rPr>
              <w:t>х3,0 ГОСТ 8734-75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09Г2С ГОСТ 8733-74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20х3,0 ГОСТ 8734-75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09Г2С ГОСТ 8733-74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2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57х5,0 ГОСТ 8732-75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В 09Г2С ГОСТ 8731-74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АТАНОЙ ЗАГОТО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,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57х5,0 ГОСТ 8732-75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СТ 8731-74*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ИДРОИСПЫТАНИЕМ ПО ГОСТ 3845-75* ИЗ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АТАНОЙ ЗАГОТОВКИ С ЗАВОДСКОЙ ИЗОЛЯЦИЕЙ ПО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,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108х5,0 К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,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108х5,0 К42 С ЗАВОДСКОЙ ИЗОЛЯЦИЕЙ ПО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,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159х6,0 К42 С ЗАВОДСКОЙ ИЗОЛЯЦИЕЙ УСИЛЕННОГО ТИПА НПЭПк-3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4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219х7,0 К42 С ЗАВОДСКОЙ ИЗОЛЯЦИЕЙ ПО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6,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ТРУБА 325х11,0 К4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Style w:val="Bodytext2105pt"/>
                <w:color w:val="000000"/>
                <w:sz w:val="20"/>
                <w:szCs w:val="20"/>
                <w:lang w:bidi="ar-SA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5,1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325х11,0 К42 С ЗАВОДСКОЙ ИЗОЛЯЦИЕЙ ПО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5,1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РУБА 426х12,0 К42 С ЗАВОДСКОЙ ИЗОЛЯЦИЕЙ ПО 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2,5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720</w:t>
            </w:r>
            <w:r>
              <w:rPr>
                <w:rFonts w:cs="Times New Roman" w:ascii="Times New Roman" w:hAnsi="Times New Roman"/>
                <w:lang w:val="uk-UA"/>
              </w:rPr>
              <w:t>x9</w:t>
            </w:r>
            <w:r>
              <w:rPr>
                <w:rFonts w:cs="Times New Roman" w:ascii="Times New Roman" w:hAnsi="Times New Roman"/>
              </w:rPr>
              <w:t xml:space="preserve">,0-К52 С ЗАВОДСКОЙ ИЗОЛЯЦИЕЙ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0295-8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Style w:val="Bodytext2105pt"/>
                <w:color w:val="000000"/>
                <w:sz w:val="20"/>
                <w:szCs w:val="20"/>
                <w:lang w:bidi="ar-SA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60,2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1020</w:t>
            </w:r>
            <w:r>
              <w:rPr>
                <w:rFonts w:cs="Times New Roman" w:ascii="Times New Roman" w:hAnsi="Times New Roman"/>
                <w:lang w:val="uk-UA"/>
              </w:rPr>
              <w:t>x</w:t>
            </w:r>
            <w:r>
              <w:rPr>
                <w:rFonts w:cs="Times New Roman" w:ascii="Times New Roman" w:hAnsi="Times New Roman"/>
              </w:rPr>
              <w:t xml:space="preserve">13,4-К55 С ЗАВОДСКОЙ ИЗОЛЯЦИЕЙ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ТУ 1394-015-05757848-2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1381-012-05757848-20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/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"ВЫКСУНСКИЙ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Style w:val="Bodytext2105pt"/>
                <w:color w:val="000000"/>
                <w:sz w:val="20"/>
                <w:szCs w:val="20"/>
                <w:lang w:bidi="ar-SA"/>
              </w:rPr>
            </w:pPr>
            <w:r>
              <w:rPr>
                <w:rStyle w:val="Bodytext2105pt"/>
                <w:sz w:val="24"/>
                <w:szCs w:val="24"/>
                <w:lang w:val="uk-UA" w:eastAsia="en-US" w:bidi="en-US"/>
              </w:rPr>
              <w:t>МЕТАЛЛУРГИЧЕСКИЙ ЗАВОД" Г.ВЫК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36,1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90-57х5,0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90-108х5,0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ТВОД П90-159х6,0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8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ТВОД П90-219х8,0-Ст20 С ЗАВОДСКОЙ ИЗОЛЯЦИЕЙ ПО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ОТВОД П90-325х12,0-Ст20 С ЗАВОДСКОЙ ИЗОЛЯЦИЕЙ ПО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5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РОЙНИК П 57х5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ЙНИК П 159х6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9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РОЙНИК П 219х8-159х6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6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РОЙНИК П 325х12-219х10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1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РОЙНИК П 325х12-Ст20 С ЗАВОДСКОЙ ИЗОЛЯЦИЕЙ ПО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1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ТРОЙНИК П 426х12-325х10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6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ТРОЙНИК ТШСР 720(11К55)Х 325 (11K42)-5,4-0,75-УХЛ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1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ТРОЙНИК ТШСР 1020(13,4К55)Х 325 (11K42)-5,4-0,75-УХЛ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азТУ 102-488/1-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ХОД П К 159х8-57х4 -09Г2С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ХОД П К 219х10-57х4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ХОД П К 219х10-108х5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ХОД П К 325х12-159х8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ХОД П К 325х12-219х10-Ст20 С ЗАВОДСКОЙ ИЗОЛЯЦИЕЙ ПО ТУ 1469-002-04834179-2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8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ЛУШКА П 57х5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ЛУШКА П 159х8-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1737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А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"ТРУБОДЕТАЛЬ"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г.ЧЕЛЯБИНСК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,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ФЛАНЕЦ 50-63-11-1-f-09Г2С-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Р 54432-20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ФЛАНЕЦ 50-63-11-1-</w:t>
            </w:r>
            <w:r>
              <w:rPr>
                <w:rFonts w:cs="Times New Roman" w:ascii="Times New Roman" w:hAnsi="Times New Roman"/>
                <w:caps/>
                <w:lang w:val="en-US"/>
              </w:rPr>
              <w:t>e</w:t>
            </w:r>
            <w:r>
              <w:rPr>
                <w:rFonts w:cs="Times New Roman" w:ascii="Times New Roman" w:hAnsi="Times New Roman"/>
                <w:caps/>
              </w:rPr>
              <w:t>-09Г2С-I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Р 54432-20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5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ЗНАК «ГАЗ! ВХОД ЗАПРЕЩЕН». 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УГ ДИАМЕТРОМ 56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Р 12.4.026-2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О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СТРОЙАРСЕНАЛ»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. ЯРОСЛАВ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ЗНАК «ЗАПРЕЩАЕТСЯ ПОЛЬЗОВАТЬСЯ ОТКРЫТЫМ ОГНЕМ И КУРИТЬ». 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УГ ДИАМЕТРОМ 560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Р 12.4.026-20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ОО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«СТРОЙАРСЕНАЛ»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. ЯРОСЛАВ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ОРА ОПБ2-21,3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3680-001-04698606-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ОРА ОПБ2-57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3680-001-04698606-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ОПОРА ОПБ2-108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3680-001-04698606-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ОПОРА ОПБ2-1</w:t>
            </w:r>
            <w:r>
              <w:rPr>
                <w:rFonts w:cs="Times New Roman" w:ascii="Times New Roman" w:hAnsi="Times New Roman"/>
                <w:caps/>
                <w:lang w:val="uk-UA"/>
              </w:rPr>
              <w:t>59</w:t>
            </w:r>
            <w:r>
              <w:rPr>
                <w:rFonts w:cs="Times New Roman" w:ascii="Times New Roman" w:hAnsi="Times New Roman"/>
                <w:caps/>
              </w:rPr>
              <w:t xml:space="preserve"> 09Г2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3680-001-04698606-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1,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ПЛАСТИНА 2Н-1-ТМКЩ-С2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7338-9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</w:rPr>
              <w:t>ПЛАСТИНА 2Н-1-ТМКЩ-С2-</w:t>
            </w:r>
            <w:r>
              <w:rPr>
                <w:rFonts w:cs="Times New Roman" w:ascii="Times New Roman" w:hAnsi="Times New Roman"/>
                <w:caps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7338-9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ИСТЕМА АНТИКОРРОЗИЙНОГО ПОКРЫТИЯ «БИУР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51-31323949-80-20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ОО «БИУРС»</w:t>
            </w:r>
          </w:p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Г. САНКТ-ПЕТЕРБУР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УГ 26-В ГОСТ 2590-2006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</w:rPr>
              <w:t>09Г2С ГОСТ 19281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4,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РУГ 58-В ГОСТ 2590-2006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</w:rPr>
              <w:t>09Г2С ГОСТ 19281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20,7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uk-UA"/>
              </w:rPr>
              <w:t>ЛИСТ АД1.М 1,0х1000х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21631-76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ГОЛОК 50Х50Х5-В ГОСТ 8509-93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val="uk-UA"/>
              </w:rPr>
              <w:t>С345 ГОСТ 27772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3,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БОЛТ М20</w:t>
            </w:r>
            <w:r>
              <w:rPr>
                <w:rFonts w:cs="Times New Roman" w:ascii="Times New Roman" w:hAnsi="Times New Roman"/>
                <w:lang w:val="uk-UA"/>
              </w:rPr>
              <w:t>х80.58.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7798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2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йка М20</w:t>
            </w:r>
            <w:r>
              <w:rPr>
                <w:rFonts w:cs="Times New Roman" w:ascii="Times New Roman" w:hAnsi="Times New Roman"/>
                <w:lang w:val="uk-UA"/>
              </w:rPr>
              <w:t>.5.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5915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07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шайба 20.01.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11371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0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прокладка Б-50-63 п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СТ 15180-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/>
                <w:cap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ш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0,0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С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СТ 8736-93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М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1020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720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426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325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219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159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ЖЕТА ТЕРМОУСАЖИВАЮЩАЯСЯ ТЕРМА</w:t>
              <w:noBreakHyphen/>
              <w:t xml:space="preserve">СТМП-57 </w:t>
            </w:r>
          </w:p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КОМПЛЕКТЕ С ЗАМКОВОЙ ПЛАСТИНОЙ ТЕРМА-ЛКА И ПРАЙМЕ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245-046-82119587-20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О «ГСС»                   Г. МОСК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НТОВКА «ЦИНОТА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312-090-12288779-20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ЭМАЛЬ «ПОЛИТОН-У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У 2312-090-12288779-20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  <w:t>К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75" w:firstLine="142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uk-UA"/>
              </w:rPr>
            </w:pPr>
            <w:r>
              <w:rPr>
                <w:rFonts w:cs="Times New Roman"/>
                <w:cap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68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xtBook">
    <w:altName w:val="Courier New"/>
    <w:charset w:val="cc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70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  <w:lang w:val="uk-UA"/>
            </w:rPr>
          </w:pPr>
          <w:r>
            <w:rPr>
              <w:b/>
              <w:sz w:val="32"/>
              <w:szCs w:val="32"/>
              <w:lang w:val="en-US"/>
            </w:rPr>
            <w:t>17999/1-</w:t>
          </w:r>
          <w:r>
            <w:rPr>
              <w:b/>
              <w:sz w:val="32"/>
              <w:szCs w:val="32"/>
            </w:rPr>
            <w:t>231</w:t>
          </w:r>
          <w:r>
            <w:rPr>
              <w:b/>
              <w:sz w:val="32"/>
              <w:szCs w:val="32"/>
              <w:lang w:val="en-US"/>
            </w:rPr>
            <w:t>-ТХ.С</w:t>
          </w:r>
        </w:p>
      </w:tc>
      <w:tc>
        <w:tcPr>
          <w:tcW w:w="567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708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5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695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7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53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18"/>
              <w:szCs w:val="18"/>
              <w:lang w:val="en-US"/>
            </w:rPr>
          </w:pPr>
          <w:r>
            <w:rPr>
              <w:spacing w:val="-20"/>
              <w:sz w:val="18"/>
              <w:szCs w:val="18"/>
              <w:lang w:val="en-US"/>
            </w:rPr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8"/>
              <w:szCs w:val="18"/>
              <w:lang w:val="en-US"/>
            </w:rPr>
          </w:pPr>
          <w:r>
            <w:rPr>
              <w:spacing w:val="-20"/>
              <w:sz w:val="18"/>
              <w:szCs w:val="18"/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6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6"/>
              <w:lang w:val="en-US"/>
            </w:rPr>
          </w:pPr>
          <w:r>
            <w:rPr>
              <w:sz w:val="16"/>
            </w:rPr>
            <w:t xml:space="preserve">Кол. 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  <w:vAlign w:val="bottom"/>
        </w:tcPr>
        <w:p>
          <w:pPr>
            <w:pStyle w:val="Footer"/>
            <w:ind w:firstLine="496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 xml:space="preserve">Трубы </w:t>
          </w:r>
          <w:r>
            <w:rPr>
              <w:lang w:val="en-US"/>
            </w:rPr>
            <w:t>DN</w:t>
          </w:r>
          <w:r>
            <w:rPr/>
            <w:t xml:space="preserve">500, </w:t>
          </w:r>
          <w:r>
            <w:rPr>
              <w:lang w:val="en-US"/>
            </w:rPr>
            <w:t>DN</w:t>
          </w:r>
          <w:r>
            <w:rPr/>
            <w:t xml:space="preserve">1000 с заводской изоляцией по </w:t>
          </w:r>
          <w:r>
            <w:rPr>
              <w:caps/>
            </w:rPr>
            <w:t>ТУ 1394-015-05757848-2011</w:t>
          </w:r>
          <w:r>
            <w:rPr/>
            <w:t xml:space="preserve"> должны поставляться с наружным трехслойным антикоррозионным полиэтиленовым покрытием (НПЭПк-3) нормального исполнения.</w:t>
          </w:r>
        </w:p>
        <w:p>
          <w:pPr>
            <w:pStyle w:val="Footer"/>
            <w:ind w:firstLine="496"/>
            <w:rPr/>
          </w:pPr>
          <w:r>
            <w:rPr/>
            <w:t>Допустимая температура окружающей среды для труб с НПЭПк-3:</w:t>
          </w:r>
        </w:p>
        <w:p>
          <w:pPr>
            <w:pStyle w:val="Footer"/>
            <w:ind w:firstLine="496"/>
            <w:rPr>
              <w:color w:val="000000"/>
            </w:rPr>
          </w:pPr>
          <w:r>
            <w:rPr/>
            <w:t xml:space="preserve">- при транспортировке, проведении погрузочно-разгрузочных и строительно-монтажных работ от </w:t>
          </w:r>
          <w:r>
            <w:rPr>
              <w:color w:val="000000"/>
              <w:lang w:val="en-US"/>
            </w:rPr>
            <w:t xml:space="preserve">минус </w:t>
          </w:r>
          <w:r>
            <w:rPr>
              <w:color w:val="000000"/>
            </w:rPr>
            <w:t>45</w:t>
          </w:r>
          <w:r>
            <w:rPr>
              <w:color w:val="000000"/>
              <w:lang w:val="en-US"/>
            </w:rPr>
            <w:t>°С</w:t>
          </w:r>
          <w:r>
            <w:rPr>
              <w:color w:val="000000"/>
            </w:rPr>
            <w:t xml:space="preserve"> до плюс </w:t>
          </w:r>
          <w:r>
            <w:rPr>
              <w:color w:val="000000"/>
              <w:lang w:val="en-US"/>
            </w:rPr>
            <w:t>60°С°</w:t>
          </w:r>
        </w:p>
        <w:p>
          <w:pPr>
            <w:pStyle w:val="Footer"/>
            <w:ind w:firstLine="496"/>
            <w:rPr/>
          </w:pPr>
          <w:r>
            <w:rPr>
              <w:color w:val="000000"/>
            </w:rPr>
            <w:t>- при хранении от</w:t>
          </w:r>
          <w:r>
            <w:rPr/>
            <w:t xml:space="preserve"> </w:t>
          </w:r>
          <w:r>
            <w:rPr>
              <w:color w:val="000000"/>
              <w:lang w:val="en-US"/>
            </w:rPr>
            <w:t xml:space="preserve">минус </w:t>
          </w:r>
          <w:r>
            <w:rPr>
              <w:color w:val="000000"/>
            </w:rPr>
            <w:t>60</w:t>
          </w:r>
          <w:r>
            <w:rPr>
              <w:color w:val="000000"/>
              <w:lang w:val="en-US"/>
            </w:rPr>
            <w:t>°С</w:t>
          </w:r>
          <w:r>
            <w:rPr>
              <w:color w:val="000000"/>
            </w:rPr>
            <w:t xml:space="preserve"> до плюс </w:t>
          </w:r>
          <w:r>
            <w:rPr>
              <w:color w:val="000000"/>
              <w:lang w:val="en-US"/>
            </w:rPr>
            <w:t>60°С</w:t>
          </w:r>
          <w:r>
            <w:rPr>
              <w:color w:val="000000"/>
            </w:rPr>
            <w:t>.</w:t>
          </w:r>
        </w:p>
        <w:p>
          <w:pPr>
            <w:pStyle w:val="Footer"/>
            <w:ind w:firstLine="496"/>
            <w:rPr>
              <w:color w:val="000000"/>
            </w:rPr>
          </w:pPr>
          <w:r>
            <w:rPr>
              <w:color w:val="000000"/>
            </w:rPr>
            <w:t xml:space="preserve">Допустимая температура длительной эксплуатации газопроводов из труб </w:t>
          </w:r>
          <w:r>
            <w:rPr>
              <w:lang w:val="en-US"/>
            </w:rPr>
            <w:t>DN</w:t>
          </w:r>
          <w:r>
            <w:rPr/>
            <w:t xml:space="preserve">700, </w:t>
          </w:r>
          <w:r>
            <w:rPr>
              <w:lang w:val="en-US"/>
            </w:rPr>
            <w:t>DN</w:t>
          </w:r>
          <w:r>
            <w:rPr/>
            <w:t>1000</w:t>
          </w:r>
          <w:r>
            <w:rPr>
              <w:color w:val="000000"/>
            </w:rPr>
            <w:t xml:space="preserve"> с НПЭПк-3 составляет от</w:t>
          </w:r>
          <w:r>
            <w:rPr/>
            <w:t xml:space="preserve"> </w:t>
          </w:r>
          <w:r>
            <w:rPr>
              <w:color w:val="000000"/>
              <w:lang w:val="en-US"/>
            </w:rPr>
            <w:t xml:space="preserve">минус </w:t>
          </w:r>
          <w:r>
            <w:rPr>
              <w:color w:val="000000"/>
            </w:rPr>
            <w:t>20</w:t>
          </w:r>
          <w:r>
            <w:rPr>
              <w:color w:val="000000"/>
              <w:lang w:val="en-US"/>
            </w:rPr>
            <w:t>°С</w:t>
          </w:r>
          <w:r>
            <w:rPr>
              <w:color w:val="000000"/>
            </w:rPr>
            <w:t xml:space="preserve"> до плюс </w:t>
          </w:r>
          <w:r>
            <w:rPr>
              <w:color w:val="000000"/>
              <w:lang w:val="en-US"/>
            </w:rPr>
            <w:t>60°С</w:t>
          </w:r>
        </w:p>
        <w:p>
          <w:pPr>
            <w:pStyle w:val="Footer"/>
            <w:ind w:firstLine="496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autoSpaceDE w:val="false"/>
            <w:ind w:firstLine="496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  <w:lang w:val="uk-UA"/>
            </w:rPr>
          </w:pPr>
          <w:bookmarkStart w:id="4" w:name="Шифр1"/>
          <w:bookmarkEnd w:id="4"/>
          <w:r>
            <w:rPr>
              <w:b/>
              <w:sz w:val="32"/>
              <w:szCs w:val="32"/>
              <w:lang w:val="en-US"/>
            </w:rPr>
            <w:t>17999/1-</w:t>
          </w:r>
          <w:r>
            <w:rPr>
              <w:b/>
              <w:sz w:val="32"/>
              <w:szCs w:val="32"/>
            </w:rPr>
            <w:t>231</w:t>
          </w:r>
          <w:r>
            <w:rPr>
              <w:b/>
              <w:sz w:val="32"/>
              <w:szCs w:val="32"/>
              <w:lang w:val="en-US"/>
            </w:rPr>
            <w:t>-ТХ.С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32"/>
              <w:szCs w:val="32"/>
              <w:lang w:val="uk-UA"/>
            </w:rPr>
          </w:pPr>
          <w:r>
            <w:rPr>
              <w:sz w:val="32"/>
              <w:szCs w:val="32"/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8"/>
              <w:sz w:val="16"/>
            </w:rPr>
          </w:pPr>
          <w:r>
            <w:rPr>
              <w:spacing w:val="-28"/>
              <w:sz w:val="16"/>
            </w:rPr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bookmarkStart w:id="5" w:name="Комплекс1"/>
          <w:bookmarkEnd w:id="5"/>
          <w:r>
            <w:rPr>
              <w:sz w:val="24"/>
              <w:szCs w:val="24"/>
              <w:lang w:val="en-US" w:eastAsia="en-US"/>
            </w:rPr>
            <w:t xml:space="preserve">Замена сырья установок УПВ на природный газ.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t>Перевод технологических печей с жидкого топлива на природный газ. I этап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283" w:right="-142" w:hanging="14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</w:t>
          </w: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14" w:right="-14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ind w:left="-15"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18"/>
            </w:rPr>
          </w:pPr>
          <w:r>
            <w:rPr>
              <w:sz w:val="24"/>
              <w:szCs w:val="18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13" w:hanging="0"/>
            <w:rPr>
              <w:spacing w:val="-12"/>
              <w:sz w:val="22"/>
              <w:szCs w:val="22"/>
            </w:rPr>
          </w:pPr>
          <w:r>
            <w:rPr>
              <w:spacing w:val="-12"/>
              <w:sz w:val="22"/>
              <w:szCs w:val="22"/>
            </w:rPr>
            <w:t>Кравченко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w w:val="90"/>
            </w:rPr>
          </w:pPr>
          <w:r>
            <w:rPr>
              <w:spacing w:val="-24"/>
              <w:sz w:val="22"/>
              <w:szCs w:val="22"/>
              <w:lang w:val="en-US" w:eastAsia="en-US"/>
            </w:rPr>
            <w:drawing>
              <wp:inline distT="0" distB="0" distL="0" distR="0">
                <wp:extent cx="485775" cy="176530"/>
                <wp:effectExtent l="0" t="0" r="0" b="0"/>
                <wp:docPr id="5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207" r="-74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76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23"/>
              <w:szCs w:val="23"/>
              <w:lang w:val="uk-UA"/>
            </w:rPr>
          </w:pPr>
          <w:r>
            <w:rPr>
              <w:spacing w:val="-12"/>
              <w:sz w:val="22"/>
              <w:szCs w:val="22"/>
            </w:rPr>
            <w:t>06.16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2"/>
            </w:rPr>
          </w:pPr>
          <w:bookmarkStart w:id="10" w:name="Площадка1"/>
          <w:bookmarkEnd w:id="10"/>
          <w:r>
            <w:rPr>
              <w:sz w:val="22"/>
            </w:rPr>
            <w:t>Линейная часть газопровода-отвода.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</w:rPr>
          </w:pPr>
          <w:r>
            <w:rPr>
              <w:sz w:val="22"/>
            </w:rPr>
            <w:t>Крановые узлы.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right="-113" w:hanging="0"/>
            <w:rPr>
              <w:w w:val="95"/>
              <w:sz w:val="22"/>
              <w:szCs w:val="22"/>
              <w:lang w:val="en-US" w:eastAsia="en-US"/>
            </w:rPr>
          </w:pPr>
          <w:r>
            <w:rPr>
              <w:w w:val="95"/>
              <w:sz w:val="22"/>
              <w:szCs w:val="22"/>
              <w:lang w:val="en-US" w:eastAsia="en-US"/>
            </w:rPr>
            <w:t>Яблонский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spacing w:val="-24"/>
              <w:sz w:val="22"/>
              <w:szCs w:val="22"/>
              <w:lang w:val="en-US" w:eastAsia="en-US"/>
            </w:rPr>
            <w:drawing>
              <wp:inline distT="0" distB="0" distL="0" distR="0">
                <wp:extent cx="485775" cy="171450"/>
                <wp:effectExtent l="0" t="0" r="0" b="0"/>
                <wp:docPr id="6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2" t="-206" r="-72" b="-2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171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pacing w:val="-12"/>
              <w:sz w:val="22"/>
              <w:szCs w:val="22"/>
            </w:rPr>
          </w:pPr>
          <w:r>
            <w:rPr>
              <w:spacing w:val="-12"/>
              <w:sz w:val="22"/>
              <w:szCs w:val="22"/>
            </w:rPr>
            <w:t>06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11" w:name="Площадка2"/>
          <w:bookmarkStart w:id="12" w:name="Площадка2"/>
          <w:bookmarkEnd w:id="12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7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z w:val="22"/>
              <w:szCs w:val="22"/>
              <w:lang w:val="uk-UA"/>
            </w:rPr>
          </w:pPr>
          <w:r>
            <w:rPr>
              <w:sz w:val="22"/>
              <w:szCs w:val="22"/>
              <w:lang w:val="uk-UA"/>
            </w:rPr>
            <w:t>Петров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  <w:lang w:val="en-US" w:eastAsia="en-US"/>
            </w:rPr>
            <w:drawing>
              <wp:inline distT="0" distB="0" distL="0" distR="0">
                <wp:extent cx="339090" cy="172085"/>
                <wp:effectExtent l="0" t="0" r="0" b="0"/>
                <wp:docPr id="7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6" t="-206" r="-106" b="-20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9090" cy="172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pacing w:val="-12"/>
              <w:sz w:val="22"/>
              <w:szCs w:val="22"/>
            </w:rPr>
          </w:pPr>
          <w:r>
            <w:rPr>
              <w:spacing w:val="-12"/>
              <w:sz w:val="22"/>
              <w:szCs w:val="22"/>
            </w:rPr>
            <w:t>06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  <w:bookmarkStart w:id="13" w:name="Площадка3"/>
          <w:bookmarkStart w:id="14" w:name="Площадка3"/>
          <w:bookmarkEnd w:id="14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 xml:space="preserve">ГИП 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  <w:t>Ивасюк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29260" cy="154305"/>
                <wp:effectExtent l="0" t="0" r="0" b="0"/>
                <wp:docPr id="8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3" t="-228" r="-83" b="-2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154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pacing w:val="-12"/>
              <w:sz w:val="22"/>
              <w:szCs w:val="22"/>
            </w:rPr>
          </w:pPr>
          <w:r>
            <w:rPr>
              <w:spacing w:val="-12"/>
              <w:sz w:val="22"/>
              <w:szCs w:val="22"/>
            </w:rPr>
            <w:t>06.16</w:t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uk-UA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b/>
              <w:sz w:val="24"/>
              <w:szCs w:val="24"/>
              <w:lang w:val="en-US"/>
            </w:rPr>
            <w:t xml:space="preserve">ООО </w:t>
          </w:r>
        </w:p>
        <w:p>
          <w:pPr>
            <w:pStyle w:val="Foot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«ЭнергоЦентрПроект»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right="-113" w:hanging="0"/>
            <w:rPr>
              <w:spacing w:val="-8"/>
              <w:sz w:val="22"/>
              <w:szCs w:val="22"/>
              <w:lang w:val="en-US" w:eastAsia="en-US"/>
            </w:rPr>
          </w:pPr>
          <w:r>
            <w:rPr>
              <w:spacing w:val="-8"/>
              <w:sz w:val="22"/>
              <w:szCs w:val="22"/>
              <w:lang w:val="en-US" w:eastAsia="en-US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right="-113" w:hanging="0"/>
            <w:rPr>
              <w:spacing w:val="-8"/>
              <w:sz w:val="22"/>
              <w:szCs w:val="22"/>
              <w:lang w:val="en-US" w:eastAsia="en-US"/>
            </w:rPr>
          </w:pPr>
          <w:r>
            <w:rPr>
              <w:spacing w:val="-8"/>
              <w:sz w:val="22"/>
              <w:szCs w:val="22"/>
              <w:lang w:val="en-US" w:eastAsia="en-US"/>
            </w:rPr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5165</wp:posOffset>
              </wp:positionH>
              <wp:positionV relativeFrom="paragraph">
                <wp:posOffset>176530</wp:posOffset>
              </wp:positionV>
              <wp:extent cx="14099540" cy="9785985"/>
              <wp:effectExtent l="0" t="7620" r="952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9400" cy="9785880"/>
                        <a:chOff x="0" y="0"/>
                        <a:chExt cx="14099400" cy="9785880"/>
                      </a:xfrm>
                    </wpg:grpSpPr>
                    <wps:wsp>
                      <wps:cNvSpPr/>
                      <wps:spPr>
                        <a:xfrm flipH="1" flipV="1">
                          <a:off x="14095800" y="0"/>
                          <a:ext cx="3960" cy="978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8880" y="1800"/>
                          <a:ext cx="136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1800"/>
                          <a:ext cx="0" cy="97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672480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760" y="6718320"/>
                          <a:ext cx="0" cy="30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4560" y="9781560"/>
                          <a:ext cx="1360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560" y="978156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888444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762300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6720120"/>
                          <a:ext cx="41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3880" y="6449040"/>
                          <a:ext cx="909360" cy="3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0080" y="7152840"/>
                          <a:ext cx="1271880" cy="34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8552520"/>
                          <a:ext cx="9435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15pt;margin-top:13.9pt;width:1146.35pt;height:770.45pt" coordorigin="-1803,278" coordsize="22927,15409">
              <v:line id="shape_0" from="21119,278" to="21124,156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309,281" to="21123,2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10,281" to="-310,156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59,10868" to="-959,156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73,10858" to="-673,156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16,15682" to="21115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8,15682" to="-309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1,14269" to="-314,14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1,12283" to="-317,12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4,10861" to="-311,108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94;top:10434;width:1431;height:5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3;top:11542;width:2002;height:5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0;top:13747;width:1485;height:54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76630</wp:posOffset>
              </wp:positionH>
              <wp:positionV relativeFrom="paragraph">
                <wp:posOffset>175895</wp:posOffset>
              </wp:positionV>
              <wp:extent cx="14393545" cy="9787255"/>
              <wp:effectExtent l="0" t="5080" r="952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93520" cy="9787320"/>
                        <a:chOff x="0" y="0"/>
                        <a:chExt cx="14393520" cy="978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393520" cy="9787320"/>
                        </a:xfrm>
                      </wpg:grpSpPr>
                      <wps:wsp>
                        <wps:cNvSpPr/>
                        <wps:spPr>
                          <a:xfrm flipV="1">
                            <a:off x="797400" y="4384800"/>
                            <a:ext cx="720" cy="23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93520" cy="97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93520" y="0"/>
                              <a:ext cx="0" cy="978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4320"/>
                              <a:ext cx="1359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720"/>
                              <a:ext cx="0" cy="977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8480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72516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4480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28516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00444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5756760"/>
                              <a:ext cx="7650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680" y="493848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1840" y="541332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8873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62768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320" y="6455520"/>
                              <a:ext cx="9021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0560" y="7188120"/>
                              <a:ext cx="12603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240" y="8629560"/>
                              <a:ext cx="9075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№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000" y="6735960"/>
                              <a:ext cx="0" cy="30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9784080"/>
                              <a:ext cx="1402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721560"/>
                              <a:ext cx="0" cy="30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44880" y="8850240"/>
                          <a:ext cx="6501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.25pt;margin-top:13.85pt;width:1158.65pt;height:770.6pt" coordorigin="-2045,277" coordsize="23173,15412">
              <v:group id="shape_0" style="position:absolute;left:-2045;top:277;width:23173;height:15412">
                <v:line id="shape_0" from="-282,7182" to="-282,108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2045;top:277;width:23173;height:15412">
                  <v:line id="shape_0" from="21129,277" to="21129,15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5,284" to="21127,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4,278" to="-284,15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08,7182" to="-1408,1086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126,7182" to="-1126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45,7182" to="-845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408,7182" to="-283,71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408,10868" to="-283,108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63,7182" to="-563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7749" to="-272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8600" to="-272,8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9733" to="-272,9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15;top:9344;width:1204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3;top:8054;width:1320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4;top:8802;width:158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49,14273" to="-270,1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47,12289" to="-270,1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02;top:10444;width:1420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1;top:11597;width:1984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5;top:13867;width:1428;height:6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№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57,10885" to="-957,156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957,15685" to="21122,15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3,10862" to="-663,15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994;top:14215;width:1023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Style14">
    <w:name w:val="Название Знак"/>
    <w:qFormat/>
    <w:rPr>
      <w:sz w:val="3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Cs w:val="16"/>
    </w:rPr>
  </w:style>
  <w:style w:type="character" w:styleId="LineNumbering">
    <w:name w:val="Line Number"/>
    <w:basedOn w:val="Style13"/>
    <w:rPr/>
  </w:style>
  <w:style w:type="character" w:styleId="11">
    <w:name w:val="Верхний колонтитул Знак1"/>
    <w:qFormat/>
    <w:rPr>
      <w:lang w:val="ru-RU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Cs w:val="18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Bodytext2105pt">
    <w:name w:val="Body text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9pt">
    <w:name w:val="Body text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2">
    <w:name w:val="Body text (2)_"/>
    <w:qFormat/>
    <w:rPr>
      <w:shd w:fill="FFFFFF" w:val="clear"/>
    </w:rPr>
  </w:style>
  <w:style w:type="character" w:styleId="Bodytext2105ptItalicSpacing2pt">
    <w:name w:val="Body text (2) + 10.5 pt;Italic;Spacing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Bodytext2105ptItalic">
    <w:name w:val="Body text (2) + 10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2">
    <w:name w:val="Таблица"/>
    <w:basedOn w:val="Normal"/>
    <w:qFormat/>
    <w:pPr>
      <w:widowControl/>
      <w:spacing w:lineRule="exact" w:line="360"/>
    </w:pPr>
    <w:rPr>
      <w:rFonts w:ascii="TextBook;Courier New" w:hAnsi="TextBook;Courier New" w:cs="TextBook;Courier New"/>
      <w:sz w:val="24"/>
      <w:szCs w:val="24"/>
    </w:rPr>
  </w:style>
  <w:style w:type="paragraph" w:styleId="TextBodyIndent">
    <w:name w:val="Body Text Indent"/>
    <w:basedOn w:val="Normal"/>
    <w:pPr>
      <w:ind w:left="113" w:hanging="0"/>
    </w:pPr>
    <w:rPr>
      <w:szCs w:val="1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szCs w:val="16"/>
      <w:lang w:val="en-US"/>
    </w:rPr>
  </w:style>
  <w:style w:type="paragraph" w:styleId="Style24">
    <w:name w:val="Книжный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4">
    <w:name w:val="Основной текст 4"/>
    <w:basedOn w:val="Normal"/>
    <w:qFormat/>
    <w:pPr>
      <w:keepNext w:val="true"/>
      <w:widowControl/>
      <w:numPr>
        <w:ilvl w:val="0"/>
        <w:numId w:val="2"/>
      </w:numPr>
    </w:pPr>
    <w:rPr>
      <w:rFonts w:ascii="HelvDL;Times New Roman" w:hAnsi="HelvDL;Times New Roman" w:cs="Arial"/>
      <w:sz w:val="24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</w:pPr>
    <w:rPr>
      <w:rFonts w:ascii="Arial" w:hAnsi="Arial" w:cs="Arial"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Style25">
    <w:name w:val=" Знак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Style26">
    <w:name w:val="Обычный_"/>
    <w:qFormat/>
    <w:pPr>
      <w:widowControl w:val="false"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русс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31:00Z</dcterms:created>
  <dc:creator>Федоренко І.В.</dc:creator>
  <dc:description/>
  <cp:keywords/>
  <dc:language>en-US</dc:language>
  <cp:lastModifiedBy>Oleg</cp:lastModifiedBy>
  <cp:lastPrinted>2013-10-28T11:03:00Z</cp:lastPrinted>
  <dcterms:modified xsi:type="dcterms:W3CDTF">2016-11-04T05:49:00Z</dcterms:modified>
  <cp:revision>50</cp:revision>
  <dc:subject/>
  <dc:title>Позиция</dc:title>
</cp:coreProperties>
</file>