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 xml:space="preserve">       23 марта 2016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регулирующих клапанов для установок УП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ы, СНТНА, ЭЛОУ-1, Л-35-6/300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65-СС-2015 от 16.09.2015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 xml:space="preserve">Поставка регулирующих клапанов для установок УПМ </w:t>
            </w:r>
            <w:r>
              <w:rPr>
                <w:lang w:val="en-US"/>
              </w:rPr>
              <w:t>III</w:t>
            </w:r>
            <w:r>
              <w:rPr/>
              <w:t xml:space="preserve"> группы, СНТНА, ЭЛОУ-1, Л-35-6/300 ОАО «Славнефть-ЯНОС»</w:t>
            </w:r>
            <w:r>
              <w:rPr>
                <w:iCs/>
                <w:color w:val="000000"/>
              </w:rPr>
              <w:t xml:space="preserve">» </w:t>
            </w:r>
            <w:r>
              <w:rPr/>
              <w:t xml:space="preserve"> (ПДО 365-СС-2015 от 16.09.2015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у регулирующих клапанов для установок УП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ы, СНТНА, ЭЛОУ-1, Л-35-6/300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65-СС-2015 от 16.09.2015 г.) признать: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з.1, 8 – ООО «АВТЭП»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з. 2-6 – ООО «Самсон Контролс»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з. 7, 9-11 – признать тендер несостоявшимся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>
                <w:rFonts w:cs="Arial"/>
              </w:rPr>
            </w:pPr>
            <w:r>
              <w:rPr/>
              <w:tab/>
              <w:t xml:space="preserve"> 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Заместитель руководителя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И. Фрол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6-04-01T08:42:00Z</dcterms:modified>
  <cp:revision>7</cp:revision>
  <dc:subject/>
  <dc:title/>
</cp:coreProperties>
</file>