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ДОГОВОР № _________________-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___________________, именуемое в дальнейшем «ИСПОЛНИТЕЛЬ», в лице __________________________________________, действующего на основании _____________, с другой стороны, заключили настоящий договор о нижеследующем:</w:t>
      </w:r>
    </w:p>
    <w:p>
      <w:pPr>
        <w:pStyle w:val="311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изводит пуско-наладочные работы станционного оборудования MX-ONE ЗАКАЗЧИКА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ско-наладочные работы в себя включают: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ятие актуальной конфигурации при помощи PC-regen;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на базе этого архива процедуры реинициализации заменяемого LIMа;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нфигурирование синхронизации станции для обеспечения гарантированной загрузки заменяемого LIMа;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деинсталляция всех портов LIMа;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инсталляция всех плат, кроме LPU5, GJUL4, LSU-DSU;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дампа, выключение LIMа;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нтаж оборудования, перенос соединений GS-oldLIM на GS-newLIM, перенос необходимых плат, включение нового LIMа, его загрузка и его инициализация;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ализация плат и портов, переключение кроссовых кабелей 9. Реконфигурирование синхронизации к исходному виду, финишный дамп - снятие резервных конфигураций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 и сроки выполнения работ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В соответствии с настоящим Договором ИСПОЛНИТЕЛЬ должен произвести следующие рабо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. Снятие резервных копий и конфигурации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. Монтаж оборудования LI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3. Программирование установленного оборудования LI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4. Комплексное тестирование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5. Испытание функционирования и сдачу в эксплуатацию установленного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Настоящий Договор не предусматривает прокладку кабеля, прозвонку  и разделку кабеля внутренней кабельной сети, штукатурные и земляные работы, простои не по вине ИСПОЛНИТЕЛЯ, дополнительные транспортные расходы. Указанные работы производятся силам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 До начала пуско-наладочных работ ЗАКАЗЧИК обязан провести следующие подготовительные рабо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1. Предоставить проветриваемое помещение не менее 9 кв.м. с электрической розеткой с заземлени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2. Обеспечить прямое подключение к заземлению изолированным медным проводом с  площадью сечения не менее 5 кв.м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3. Подготовить все необходимые внешние линии и внутреннюю телефонную сеть для последующего подсоединения к линейной части кросс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4. Подготовить план распределения входящих/исходящих вызовов, различных режимов работы системы, цифровых и стандартных аппара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4. После окончания ЗАКАЗЧИКОМ подготовительных работ, указанных в пункте 2.4. настоящего Договора, Сторонами составляется Протокол о готовности помещения к работа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5. По завершению работ по установке и пуску оборудования в эксплуатацию ИСПОЛНИТЕЛЬ предъявляет оборудование в рабочем состоянии, после чего Сторонами составляется Акт сдачи - приема выполненных работ, который оплачивается ЗАКАЗЧИКОМ в размере 100% от стоимости работ  в течение 90 (девяноста) календарных дней с момента его подпис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Срок выполнения работ, предусмотренных пунктом 1.1. настоящего Договора – 10 (десять) календарных дней с даты поставки оборудования по Договору № __________________________, но не позднее «___» __________ 20__г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работ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Стоимость работ составляет _______________ (_______________________)  рублей, в том числе НДС (18%) - ____________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 Стоимость работ является твёрдой и не подлежит изменению в ходе выполнения работ по настоящему договору (кроме случаев, предусмотренных настоящим разделом договора). Удорожание работ, не предусмотренное дополнительным соглашением или приложением к договору, оплате ЗАКАЗЧИКОМ не подлеж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расчетов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4.1. ИСПОЛНИТЕЛЬ обязан представить ЗАКАЗЧИКУ счёт-фактуру в течение 5 дней со дня подписания ЗАКАЗЧИКОМ акта приёмки выполненных работ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4.2. Оплата выполненных работ производится ЗАКАЗЧИКОМ путём перечисления денежных средств платёжным поручением на расчётный счёт ИСПОЛНИТЕЛЯ не позднее 90 (девяноста) календарных дней с момента подписания акта приёмки выполненных работ и выставления счета-фактур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4.3.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bCs/>
          <w:sz w:val="24"/>
          <w:szCs w:val="24"/>
        </w:rPr>
        <w:t>4.4.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5. Не реже одного раза в квартал и по окончании действия договора  составлять двусторонние акты сверки расчётов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Исполнителя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ить работы в соответствии с Гражданским кодексом Российской Федерации, Федеральным законом Российской Федерации «О связи» и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Обеспечить: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 № 404 производства земляных работ на территории ОАО «Славнефть-Ярославнефтеоргсинтез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 экологической безопасности ОАО «Славнефть-Ярославнефтеоргсинтез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жения о порядке отпуска материалов по давальческой схем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32"/>
        <w:ind w:firstLine="567"/>
        <w:rPr>
          <w:sz w:val="24"/>
        </w:rPr>
      </w:pPr>
      <w:r>
        <w:rPr>
          <w:sz w:val="24"/>
        </w:rPr>
        <w:t>5.6. Названные в п.п. 5.4-5.5 локальные акты ИСПОЛНИТЕЛЬ на момент подписания настоящего договора получил и с ними ознакомл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Обеспечить безопасность дорожного  движения на территории Заказчика в соответствии с требованиями федерального закона от 10.12.95. № 196-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к выполнению работ, правил дорожного движения. В случае совершения дорожно-транспортного происшествия незамедлительно  извещать  ЗАКАЗЧИК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0. В случае привлечения ИСПОЛНИТЕЛЕМ для выполнения работ по договору третьих лиц заключаемые с ними договоры должны содержать условия, предусмотренные настоящим разделом договора. ИСПОЛНИТЕЛЬ должен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1. ИСПОЛНИТЕЛЬ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 (привлеченных ЗАКАЗЧИКОМ к выполнению работ третьих лиц), ИСПОЛНИТЕЛЬ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2. Если аварии, инциденты и несчастные случаи, произошедшие на территории ЗАКАЗЧИКА, произошли по причинам, связанным с ИСПОЛНИТЕЛЕМ или привлеченным им субподрядчиком, ИСПОЛНИТЕЛЬ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3. ЗАКАЗЧИК не несет ответственности за причинение вреда имуществу или здоровью, травмы, увечья или смерть любого работника ИСПОЛНИТЕЛЯ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5.14. ИСПОЛНИТЕЛЬ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5.15. ИСПОЛНИТЕЛЬ возмещает все убытки, причинённые ЗАКАЗЧИКУ в связи с производством работ по данному договору.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</w:rPr>
        <w:t xml:space="preserve">5.16. </w:t>
      </w:r>
      <w:r>
        <w:rPr>
          <w:color w:val="000000"/>
          <w:sz w:val="24"/>
          <w:szCs w:val="24"/>
        </w:rPr>
        <w:t>Выдача пропусков работникам ИСПОЛНИТЕЛЯ и привлеченных им субподрядчиков предусматривает обязанность ИСПОЛНИТЕЛЯ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5.17. Привлечение ИСПОЛНИТЕЛЕМ субподрядчика осуществляется по письменному согласованию с ЗАКАЗЧИКОМ. В этом случае ИСПОЛНИТЕЛЬ направляет генеральному директору ОАО «Славнефть-ЯНОС» запрос на дачу согласия для привлечения субподрядчика. К запросу ИСПОЛНИТЕЛЬ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4677"/>
          <w:tab w:val="clear" w:pos="9355"/>
        </w:tabs>
        <w:spacing w:before="0" w:after="12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Заказчика. Порядок приемки работ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1.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ЗАКАЗЧИК вправе в любое время осуществлять контроль за соблюдением ИСПОЛНИТЕЛЕМ и привлеченными им субподрядчиками положений раздела 5 Договора. Обнаруженные в ходе проверки нарушения фиксируются в акте, подписываемом представителями ЗАКАЗЧИКА и ИСПОЛНИТЕЛЯ/субподрядчика. В случае отказа ИСПОЛНИТЕЛЯ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3.  Работы по настоящему договору заканчиваются передачей ЗАКАЗЧИКУ Акта сдачи-приема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в течение двух рабочих дней со дня получения Акта сдачи-приема выполненных работ обязан направить ИСПОЛНИТЕЛЮ подписанный Акт сдачи-приема выполненных работ или мотивированный отказ в приемке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5. В случае мотивированного отказа ЗАКАЗЧИКА, Сторонами составляется двухсторонний Акт с перечнем необходимых доработок и сроков их выполнения, после устранения которых производится повторная сдач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 В случае несвоевременного выполнения ИСПОЛНИТЕЛЕМ работ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2. В случае расторжения договора по вине ИСПОЛНИТЕЛЯ, в том числе по основаниям, предусмотренным п.8.1, 8.2 настоящего договора, ИСПОЛНИТЕЛЬ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3. В случае нарушения Подрядчиком или субподрядчиками требований </w:t>
      </w:r>
      <w:r>
        <w:rPr>
          <w:iCs/>
          <w:sz w:val="24"/>
          <w:szCs w:val="24"/>
        </w:rPr>
        <w:t>п.п.5.3, 5.4, 5.7, 5.8, 5.17 договора</w:t>
      </w:r>
      <w:r>
        <w:rPr>
          <w:sz w:val="24"/>
          <w:szCs w:val="24"/>
        </w:rPr>
        <w:t xml:space="preserve"> ИСПОЛНИТЕЛЬ обязуется уплатить ЗАКАЗЧИКУ штраф в размере 30 000 рублей за каждое допущенное нарушение.</w:t>
      </w:r>
    </w:p>
    <w:p>
      <w:pPr>
        <w:pStyle w:val="32"/>
        <w:ind w:firstLine="567"/>
        <w:rPr/>
      </w:pPr>
      <w:r>
        <w:rPr>
          <w:sz w:val="24"/>
        </w:rPr>
        <w:t>7.4 В случае нарушения работником ИСПОЛНИТЕЛЯ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ИСПОЛНИТЕЛЬ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>В случае несвоевременной сдачи пропусков, выданных работникам ИСПОЛНИТЕЛЯ и привлеченных им субподрядчиков, ИСПОЛНИТЕЛЬ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6. ИСПОЛНИТЕЛЬ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7. За задержку расчетов за выполненные работы ЗАКАЗЧИК уплачивает ИСПОЛНИТЕЛЮ неустойку в размере 0,1% за каждый день просрочки от стоимости подлежащих оплате и неоплаченных работ, но не более 10% от просроченной  сумм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договор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1. Несоблюдение ИСПОЛНИТЕЛЕМ или привлеченными им субподрядчиками требований </w:t>
      </w:r>
      <w:r>
        <w:rPr>
          <w:iCs/>
          <w:sz w:val="24"/>
          <w:szCs w:val="24"/>
        </w:rPr>
        <w:t>п.п.5.1-5.5, 5.7, 5.8, 5.17 договора</w:t>
      </w:r>
      <w:r>
        <w:rPr>
          <w:sz w:val="24"/>
          <w:szCs w:val="24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дней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</w:rPr>
        <w:t>8.2. ЗАКАЗЧИК в одностороннем порядке с письменным уведомлением ИСПОЛНИТЕЛЯ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Задержки ИСПОЛНИТЕЛЕ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Нарушения ИСПОЛНИТЕЛЕМ сроков выполнения работ более чем на 10 дн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3. В случае расторжения договора по основаниям, предусмотренным п.п.8.1, 8.2 договора, ЗАКАЗЧИК обязан оплатить ИСПОЛНИТЕЛЮ фактически понесенные им расходы в связи с исполнением настоящего договора в пределах стоимости работ по договору. ИСПОЛНИТЕЛЬ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чие условия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9.1.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9.2.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9.3.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spacing w:before="0" w:after="0"/>
        <w:ind w:firstLine="567"/>
        <w:jc w:val="both"/>
        <w:rPr/>
      </w:pPr>
      <w:r>
        <w:rPr/>
        <w:t>9.4.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эти обстоятельства будут продолжаться более 90 дней, то ЗАКАЗЧИК и ИСПОЛНИТЕЛЬ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>
          <w:sz w:val="24"/>
          <w:szCs w:val="24"/>
        </w:rPr>
        <w:t>9.5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9.6.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9.7.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8. Настоящий договор вступает в силу с момента его подписания и действует до выполнения Сторонами своих обязательств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а и реквизиты сторон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ИСПОЛНИ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218440</wp:posOffset>
                </wp:positionV>
                <wp:extent cx="6210935" cy="1466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АО «Славнефть-ЯНОС»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йская Федерация,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осковский пр-т, д.130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г. Ярославль, 15002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15.45pt;mso-wrap-distance-left:9.05pt;mso-wrap-distance-right:9.05pt;mso-wrap-distance-top:0pt;mso-wrap-distance-bottom:0pt;margin-top:17.2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АО «Славнефть-ЯНОС»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йская Федерация,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осковский пр-т, д.130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г. Ярославль, 150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</w:rPr>
              <w:t xml:space="preserve">7601001107 </w:t>
            </w:r>
            <w:r>
              <w:rPr>
                <w:b/>
                <w:sz w:val="24"/>
                <w:szCs w:val="24"/>
              </w:rPr>
              <w:t xml:space="preserve"> КПП 7604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 702 810 200 004 268 1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 30 101 810 900 000 000 2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 044525204,   ОКПО 001497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Х 112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АКБ «ЕВРОФИНАНС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МОСНАРБАН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А.А.Никитин</w:t>
        <w:tab/>
        <w:tab/>
        <w:tab/>
        <w:t xml:space="preserve">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8"/>
        </w:tabs>
        <w:ind w:left="1418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83" w:hanging="10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3" w:hanging="10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3" w:hanging="10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18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2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9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8:00Z</dcterms:created>
  <dc:creator>TimofeevMA</dc:creator>
  <dc:description/>
  <dc:language>en-US</dc:language>
  <cp:lastModifiedBy>Павлова Елена Владимировна</cp:lastModifiedBy>
  <dcterms:modified xsi:type="dcterms:W3CDTF">2016-06-01T10:10:00Z</dcterms:modified>
  <cp:revision>5</cp:revision>
  <dc:subject/>
  <dc:title>Форма договора</dc:title>
</cp:coreProperties>
</file>