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189</w:t>
      </w:r>
    </w:p>
    <w:p>
      <w:pPr>
        <w:pStyle w:val="Normal"/>
        <w:jc w:val="right"/>
        <w:rPr>
          <w:sz w:val="22"/>
          <w:szCs w:val="22"/>
        </w:rPr>
      </w:pPr>
      <w:r>
        <w:rPr/>
        <w:t>«1» декабря 2014 г.</w:t>
      </w:r>
    </w:p>
    <w:p>
      <w:pPr>
        <w:pStyle w:val="Normal"/>
        <w:rPr>
          <w:sz w:val="22"/>
          <w:szCs w:val="22"/>
        </w:rPr>
      </w:pPr>
      <w:r>
        <w:rPr>
          <w:sz w:val="22"/>
          <w:szCs w:val="22"/>
        </w:rPr>
      </w:r>
    </w:p>
    <w:p>
      <w:pPr>
        <w:pStyle w:val="Normal"/>
        <w:rPr/>
      </w:pPr>
      <w:r>
        <w:rPr/>
        <w:t>№</w:t>
      </w:r>
      <w:r>
        <w:rPr/>
        <w:t>656-СС-2014 от «1» декабря.2014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насосам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 xml:space="preserve">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 </w:t>
      </w:r>
      <w:r>
        <w:rPr>
          <w:color w:val="FFFFFF"/>
        </w:rPr>
        <w:t>или контракте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После этапа оценки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должна быть представлена на всю номенклатуру МТР (лот)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1/2015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для резидентов РФ, оформленный со стороны поставщика и подписанный им договор поставки с приложениями (Форма 6);</w:t>
      </w:r>
    </w:p>
    <w:p>
      <w:pPr>
        <w:pStyle w:val="Normal"/>
        <w:spacing w:before="0" w:after="240"/>
        <w:ind w:firstLine="284"/>
        <w:jc w:val="both"/>
        <w:rPr/>
      </w:pPr>
      <w:r>
        <w:rPr/>
        <w:t>- Перечень аффилированных организаций (Форма 7);</w:t>
      </w:r>
    </w:p>
    <w:p>
      <w:pPr>
        <w:pStyle w:val="Normal"/>
        <w:ind w:firstLine="284"/>
        <w:jc w:val="both"/>
        <w:rPr/>
      </w:pPr>
      <w:r>
        <w:rPr/>
        <w:t>- для иностранных контрагентов, оформленный со стороны поставщика и подписанный им контракт с приложениями (Форма 8).</w:t>
      </w:r>
    </w:p>
    <w:p>
      <w:pPr>
        <w:pStyle w:val="Normal"/>
        <w:spacing w:before="0" w:after="240"/>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 декабря 2014г.</w:t>
      </w:r>
    </w:p>
    <w:p>
      <w:pPr>
        <w:pStyle w:val="Normal"/>
        <w:ind w:firstLine="284"/>
        <w:jc w:val="both"/>
        <w:rPr>
          <w:b/>
          <w:b/>
        </w:rPr>
      </w:pPr>
      <w:r>
        <w:rPr>
          <w:b/>
        </w:rPr>
        <w:t>Окончание приема оферт – 16:00 (МСК) «19»декабря 2014г.</w:t>
      </w:r>
    </w:p>
    <w:p>
      <w:pPr>
        <w:pStyle w:val="Normal"/>
        <w:ind w:firstLine="284"/>
        <w:jc w:val="both"/>
        <w:rPr>
          <w:b/>
          <w:b/>
        </w:rPr>
      </w:pPr>
      <w:r>
        <w:rPr>
          <w:b/>
        </w:rPr>
        <w:t>Срок для определения оферты для акцепта – до 30.01.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16» декабря 2014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sz w:val="22"/>
          <w:szCs w:val="22"/>
        </w:rPr>
      </w:pPr>
      <w:r>
        <w:rPr>
          <w:sz w:val="22"/>
          <w:szCs w:val="22"/>
        </w:rPr>
        <w:t>Степанова Ольга Алексеевна, телефон (4852)-49-87-36, факс (4852)-49-89-38,</w:t>
      </w:r>
    </w:p>
    <w:p>
      <w:pPr>
        <w:pStyle w:val="Normal"/>
        <w:ind w:firstLine="284"/>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284"/>
        <w:jc w:val="both"/>
        <w:rPr>
          <w:sz w:val="22"/>
          <w:szCs w:val="22"/>
          <w:lang w:val="en-US"/>
        </w:rPr>
      </w:pPr>
      <w:r>
        <w:rPr>
          <w:sz w:val="22"/>
          <w:szCs w:val="22"/>
          <w:lang w:val="en-US"/>
        </w:rPr>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56-СС-2014 от 01.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января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9</w:t>
      </w:r>
    </w:p>
    <w:p>
      <w:pPr>
        <w:pStyle w:val="Normal"/>
        <w:ind w:firstLine="708"/>
        <w:jc w:val="right"/>
        <w:rPr>
          <w:b/>
          <w:b/>
          <w:sz w:val="22"/>
          <w:szCs w:val="22"/>
        </w:rPr>
      </w:pPr>
      <w:r>
        <w:rPr/>
        <w:t>«1»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з/ч к насосам для цеха №19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autoSpaceDE w:val="false"/>
        <w:ind w:left="567" w:hanging="0"/>
        <w:jc w:val="both"/>
        <w:rPr>
          <w:iCs/>
        </w:rPr>
      </w:pPr>
      <w:r>
        <w:rPr/>
        <w:t xml:space="preserve">Плановые сроки поставки Товара: </w:t>
      </w:r>
      <w:r>
        <w:rPr>
          <w:iCs/>
        </w:rPr>
        <w:t>с 1.02.2015 по 25.03.2015</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w:t>
      </w:r>
      <w:r>
        <w:rPr>
          <w:lang w:val="en-US"/>
        </w:rPr>
        <w:t>DDP</w:t>
      </w:r>
      <w:r>
        <w:rPr/>
        <w:t>):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bCs/>
        </w:rPr>
      </w:pPr>
      <w:r>
        <w:rPr>
          <w:b/>
          <w:i/>
          <w:iCs/>
        </w:rPr>
        <w:t>Лот №1:</w:t>
      </w:r>
    </w:p>
    <w:p>
      <w:pPr>
        <w:pStyle w:val="Normal"/>
        <w:autoSpaceDE w:val="false"/>
        <w:ind w:left="567" w:hanging="0"/>
        <w:jc w:val="both"/>
        <w:rPr>
          <w:b/>
          <w:b/>
          <w:bCs/>
        </w:rPr>
      </w:pPr>
      <w:r>
        <w:rPr>
          <w:b/>
          <w:bCs/>
        </w:rPr>
      </w:r>
    </w:p>
    <w:tbl>
      <w:tblPr>
        <w:tblW w:w="10539" w:type="dxa"/>
        <w:jc w:val="left"/>
        <w:tblInd w:w="-147" w:type="dxa"/>
        <w:tblLayout w:type="fixed"/>
        <w:tblCellMar>
          <w:top w:w="0" w:type="dxa"/>
          <w:left w:w="108" w:type="dxa"/>
          <w:bottom w:w="0" w:type="dxa"/>
          <w:right w:w="108" w:type="dxa"/>
        </w:tblCellMar>
      </w:tblPr>
      <w:tblGrid>
        <w:gridCol w:w="977"/>
        <w:gridCol w:w="4552"/>
        <w:gridCol w:w="3402"/>
        <w:gridCol w:w="933"/>
        <w:gridCol w:w="675"/>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5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40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67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кция насоса son223wwg11e.10</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13044668 ALLWEIR</w:t>
            </w:r>
          </w:p>
          <w:p>
            <w:pPr>
              <w:pStyle w:val="Normal"/>
              <w:rPr>
                <w:color w:val="000000"/>
                <w:sz w:val="20"/>
                <w:szCs w:val="20"/>
              </w:rPr>
            </w:pPr>
            <w:r>
              <w:rPr>
                <w:color w:val="000000"/>
                <w:sz w:val="20"/>
                <w:szCs w:val="20"/>
              </w:rPr>
              <w:t>зав. №13047277 2013г.</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мбрана предохранит. тип МХ  на 1К-1</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45-002-27137885-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мбрана предохранит. тип МХ  на 2К-1</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45-002-27137885-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мбрана предохранит. тип МХ  на 1К-3</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45-002-27137885-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мбрана предохранит. тип МХ  на 2К-3</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45-002-27137885-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мбрана предохранит. тип МХ  на Е-3к</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45-002-27137885-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мбрана предохранит. тип МХ  на Е-25</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45-002-27137885-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мбрана фторопластовая для нас.</w:t>
            </w:r>
          </w:p>
          <w:p>
            <w:pPr>
              <w:pStyle w:val="Normal"/>
              <w:rPr>
                <w:color w:val="000000"/>
                <w:sz w:val="20"/>
                <w:szCs w:val="20"/>
              </w:rPr>
            </w:pPr>
            <w:r>
              <w:rPr>
                <w:color w:val="000000"/>
                <w:sz w:val="20"/>
                <w:szCs w:val="20"/>
              </w:rPr>
              <w:t>поз.Н-117, ГОДТ</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 №130.01.195.005.01 ООО НЕФТЕМАШСИСТЕМА</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афрагма насоса НК 200/120-210 (20Х5МЛ)</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НК 200/120-210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рышка насоса НК 200/120-210 (20Х5МЛ)</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НК 200/120-210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 НК200/120-210 р1ст1 770.35-01 (20Х5МЛ)</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35-01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 НК200/120-210 р1ст2 770.37-01 (20Х5МЛ)</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37-01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 НК200/120-210 р2;ст1(20Х5МЛ)</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36-01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 НК200/120-210 р2;ст2(20Х5МЛ)</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38-01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КВ 210/200 770.129-01</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129-01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КВ 360/320 25Л (291.37)</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291.37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КВ 360/80 (770.85)</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85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КВ 600/200 (770.79)</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У3631-042-00217610-2012 </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КВ 600/320 (770.93)</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93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ПС65/35-500 (8шт)</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НПС65/35-500 АО БМ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455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олесо рабочее ТКА 63/125 (исп.12Х18Н10Т)</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770.124-05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455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олесо рабочее ТКА 63/80 (исп.12Х18Н10Т)</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ТКА 63/80 ВОЛГОГРАД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23</w:t>
            </w:r>
          </w:p>
        </w:tc>
        <w:tc>
          <w:tcPr>
            <w:tcW w:w="455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Колесо рабочее Х 200-150-500 (исп.06ХН28МДТ)</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Х 200-150-500 КАТАЙСКИЙ НЗД, зав. № 36993; 1992 г.в.</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есо рабочее насоса 1Д800-56</w:t>
            </w:r>
          </w:p>
        </w:tc>
        <w:tc>
          <w:tcPr>
            <w:tcW w:w="340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ТУ 26-06-1510-88,  зав.№11н1 (2008г.в.)</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льза защитная насоса 1Д800-56</w:t>
            </w:r>
          </w:p>
        </w:tc>
        <w:tc>
          <w:tcPr>
            <w:tcW w:w="340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ТУ 26-06-1510-88,  зав.№11н1 (2008г.в.)</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сос ГНОМ-25х20</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26-06-1518-88</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ора подш. АХЕ 125-100-400И с крышкой</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У 26-06-1308-87 </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ора подшип. ХОЕ 80-50-315АЕ с крышкой</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У 26-06-1308-87 </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естерня ПК3176.01.401 (БраЖ 9-4)</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ПК3176.01.401 ЗТО ОНИКС (зав.№1 от 2007г.)</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торцовое 251/Д.71.060.824МК</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939-005-46874052-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торцовое 112.С9.014.243КК</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3639-005-46874052-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торцовое 212.N2.025.772/1КК</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3639-005-46874052-99</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торцовое 211.R7.025.282КК</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ЧЕРТЕЖ №211.R7.025.282КК </w:t>
            </w:r>
          </w:p>
          <w:p>
            <w:pPr>
              <w:pStyle w:val="Normal"/>
              <w:rPr>
                <w:color w:val="000000"/>
                <w:sz w:val="20"/>
                <w:szCs w:val="20"/>
              </w:rPr>
            </w:pPr>
            <w:r>
              <w:rPr>
                <w:color w:val="000000"/>
                <w:sz w:val="20"/>
                <w:szCs w:val="20"/>
              </w:rPr>
              <w:t>ГЕРМЕТИКА</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ИП к уплотн торц 361/Т.Н3.060.843МК</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3639-005-46874052-99   (№9843)</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455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Уплотн. торц .</w:t>
            </w:r>
          </w:p>
          <w:p>
            <w:pPr>
              <w:pStyle w:val="Normal"/>
              <w:rPr>
                <w:color w:val="000000"/>
                <w:sz w:val="20"/>
                <w:szCs w:val="20"/>
              </w:rPr>
            </w:pPr>
            <w:r>
              <w:rPr>
                <w:color w:val="000000"/>
                <w:sz w:val="20"/>
                <w:szCs w:val="20"/>
              </w:rPr>
              <w:t>Q1Q1VGGнасKRTK80-251/252XG-S</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АЛОГ  Q1Q1VGG KSB</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торц поз 433.01 KRTK151-401/784</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АТ. 00106658 поз.433.01 KSB , </w:t>
            </w:r>
          </w:p>
          <w:p>
            <w:pPr>
              <w:pStyle w:val="Normal"/>
              <w:rPr>
                <w:color w:val="000000"/>
                <w:sz w:val="20"/>
                <w:szCs w:val="20"/>
              </w:rPr>
            </w:pPr>
            <w:r>
              <w:rPr>
                <w:color w:val="000000"/>
                <w:sz w:val="20"/>
                <w:szCs w:val="20"/>
              </w:rPr>
              <w:t>зав.№ 3-МО1-700048/2</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торц поз 433.02 KRTK151-401/784</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 01018366 поз.433.02 KSB,</w:t>
            </w:r>
          </w:p>
          <w:p>
            <w:pPr>
              <w:pStyle w:val="Normal"/>
              <w:rPr>
                <w:color w:val="000000"/>
                <w:sz w:val="20"/>
                <w:szCs w:val="20"/>
              </w:rPr>
            </w:pPr>
            <w:r>
              <w:rPr>
                <w:color w:val="000000"/>
                <w:sz w:val="20"/>
                <w:szCs w:val="20"/>
              </w:rPr>
              <w:t>зав.№ 3-МО1-700048/2</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8</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ИП к уплотн торц 4ARZCCZ0050V01 AESSEAL</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 4ARZCCZ0050V01 AESSEAL</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9</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торц P04U-ABX1-0412 AESSEAL</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 P04U-ABX1-0412 AESSEAL</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0</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 торц P04U-DDZ1-0412 AESSEAL</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 P04U-DDZ1-0412 AESSEAL</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1</w:t>
            </w:r>
          </w:p>
        </w:tc>
        <w:tc>
          <w:tcPr>
            <w:tcW w:w="45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ЗИП торц.упл.нас.248.135/092.641.41 d50 </w:t>
            </w:r>
          </w:p>
        </w:tc>
        <w:tc>
          <w:tcPr>
            <w:tcW w:w="3402"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Кат</w:t>
            </w:r>
            <w:r>
              <w:rPr>
                <w:color w:val="000000"/>
                <w:sz w:val="20"/>
                <w:szCs w:val="20"/>
                <w:lang w:val="en-US"/>
              </w:rPr>
              <w:t>.AZA 12128ZBA01-K AESSEAL</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2</w:t>
            </w:r>
          </w:p>
        </w:tc>
        <w:tc>
          <w:tcPr>
            <w:tcW w:w="45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отнение торцовое AIS0053K90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т. AIS0053K901 AESSEAL</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3</w:t>
            </w:r>
          </w:p>
        </w:tc>
        <w:tc>
          <w:tcPr>
            <w:tcW w:w="45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отнение торцовое N-S05U-D-TQ-0530</w:t>
            </w:r>
          </w:p>
        </w:tc>
        <w:tc>
          <w:tcPr>
            <w:tcW w:w="3402"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Кат</w:t>
            </w:r>
            <w:r>
              <w:rPr>
                <w:color w:val="000000"/>
                <w:sz w:val="20"/>
                <w:szCs w:val="20"/>
                <w:lang w:val="en-US"/>
              </w:rPr>
              <w:t>. N-S05U-D-TQ-0530 AESSEAL</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клапана НБ32 02 105 89</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НБ32 02 105 89 ИЖЕВСКНЕФТЕМАШ</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5</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яга соединительная NM038 поз.1998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955546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тор NM038 поз.1999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955554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тор NM038 поз.300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949405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8</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тулка присоединительная NM038 поз.505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955564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9</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распорное NM038 поз.506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512278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0</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ифт цилиндрический NM038 поз.5070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506371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1</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ифт цилиндрический NM038 поз.507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865876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2</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стяжное NM038 поз.542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877621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3</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O-RING NM038 поз.7106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517220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механическое поз.7141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597846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5</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механическое поз.7146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86135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O-RING NM038 поз.801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78212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O-RING NM038 поз.8060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590105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8</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O-RING NM038 поз.806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678213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9</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отнение NM038 поз.8235 исп.ЕPDM</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Т.№882636 NEMO PUMPEN</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0</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льтр масляный насоса Н-100N поз.185</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КТ78DF66</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1</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нжета плунжера 06.1359</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06.1359 SPECK-TRIPLEX-PUM</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2</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уплотнительное 06.1379</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06.1379 SPECK-TRIPLEX-PUM</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3</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стопорное 07.3421</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07.3421 SPECK-TRIPLEX-PUM</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ужина клапана 07.2731</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07.2731 SPECK-TRIPLEX-PUM</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5</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О-образное 06.0572</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06.0572 SPECK-TRIPLEX-PUM</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О-образное 06.1450</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06.1450 SPECK-TRIPLEX-PUM</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кладыш ПКИ.713193.013-95</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ПКИ.713193.013-95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8</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тулка ПКИ.713143.031-95</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ПКИ.713143.031-95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ПКИ.711143.014-95</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ТЕЖ ПКИ.711143.014-95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рыльчатка ГХ.723538.012-02.01</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ДФА.062443.300ТУ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1</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айба ГХ.758481.002-02</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ДФА.062443.300ТУ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фта ведомая ГХ.303586.034-02</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ДФА.062443.300ТУ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3</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кран ГХ.725327.006-02</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ДФА.062443.300ТУ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тулка 713153.00Х</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ДФА.062443.300ТУ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ьцо 711141.001</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ДФА.062443.300ТУ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кладыш 715143.00Х</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ДФА.062443.300ТУ ГИДРОГАЗ</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w:t>
            </w:r>
          </w:p>
        </w:tc>
        <w:tc>
          <w:tcPr>
            <w:tcW w:w="455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ленка АИУ 4.465.007 G 1/2'</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 4152-001-64813083-2010</w:t>
            </w:r>
          </w:p>
        </w:tc>
        <w:tc>
          <w:tcPr>
            <w:tcW w:w="93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w:t>
            </w:r>
          </w:p>
        </w:tc>
        <w:tc>
          <w:tcPr>
            <w:tcW w:w="6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5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0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67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5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0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67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autoSpaceDE w:val="false"/>
        <w:ind w:left="567" w:hanging="0"/>
        <w:jc w:val="both"/>
        <w:rPr/>
      </w:pPr>
      <w:r>
        <w:rPr>
          <w:iCs/>
        </w:rPr>
        <w:t>Чертежи/паспорта на часть позиций приложены.</w:t>
      </w:r>
    </w:p>
    <w:p>
      <w:pPr>
        <w:pStyle w:val="Normal"/>
        <w:autoSpaceDE w:val="false"/>
        <w:ind w:left="567" w:hanging="0"/>
        <w:jc w:val="both"/>
        <w:rPr>
          <w:iCs/>
        </w:rPr>
      </w:pPr>
      <w:r>
        <w:rPr>
          <w:iCs/>
        </w:rPr>
      </w:r>
    </w:p>
    <w:p>
      <w:pPr>
        <w:pStyle w:val="Normal"/>
        <w:autoSpaceDE w:val="false"/>
        <w:ind w:left="567" w:hanging="0"/>
        <w:jc w:val="both"/>
        <w:rPr>
          <w:iCs/>
        </w:rPr>
      </w:pPr>
      <w:r>
        <w:rPr>
          <w:iCs/>
        </w:rPr>
        <w:t>Уточения по з/ч к насосам Nemo Pupmps - зав.№ 378332-333, (04.10.2006 г.в.)</w:t>
      </w:r>
    </w:p>
    <w:p>
      <w:pPr>
        <w:pStyle w:val="Normal"/>
        <w:autoSpaceDE w:val="false"/>
        <w:ind w:left="567" w:hanging="0"/>
        <w:jc w:val="both"/>
        <w:rPr>
          <w:iCs/>
        </w:rPr>
      </w:pPr>
      <w:r>
        <w:rPr>
          <w:iCs/>
        </w:rPr>
        <w:t>Уточения по з/ч к насосам SPECK-TRIPLEX зав.№№  232735/01,  232735/02</w:t>
      </w:r>
    </w:p>
    <w:p>
      <w:pPr>
        <w:pStyle w:val="Normal"/>
        <w:autoSpaceDE w:val="false"/>
        <w:ind w:left="567" w:hanging="0"/>
        <w:jc w:val="both"/>
        <w:rPr>
          <w:iCs/>
        </w:rPr>
      </w:pPr>
      <w:r>
        <w:rPr>
          <w:iCs/>
        </w:rPr>
        <w:t>Уточения по з/ч к насосам Гидрогаз, зав.№ 08-560.1-01 (03.06.2008 г.в.), зав № 09-898.1-01 (01.09.2009 г.в.)</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02.2015 по 25.03.2015</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pPr>
      <w:r>
        <w:rPr>
          <w:szCs w:val="22"/>
        </w:rPr>
        <w:t xml:space="preserve">6. Покупатель оставляет за собой право запросить нормативную документацию на </w:t>
      </w:r>
      <w:r>
        <w:rPr/>
        <w:t>предлагаемый товар.</w:t>
      </w:r>
    </w:p>
    <w:p>
      <w:pPr>
        <w:pStyle w:val="Normal"/>
        <w:autoSpaceDE w:val="false"/>
        <w:ind w:firstLine="357"/>
        <w:jc w:val="both"/>
        <w:rPr/>
      </w:pPr>
      <w:r>
        <w:rPr/>
        <w:t>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autoSpaceDE w:val="false"/>
        <w:ind w:firstLine="357"/>
        <w:jc w:val="both"/>
        <w:rPr>
          <w:bCs/>
        </w:rPr>
      </w:pPr>
      <w:r>
        <w:rPr/>
        <w:t xml:space="preserve">8. </w:t>
      </w:r>
      <w:r>
        <w:rPr>
          <w:bCs/>
        </w:rPr>
        <w:t xml:space="preserve">Товар и комплектующие, из которых он изготовлен, должны быть произведены в РФ, США и странах ЕС, Японии. </w:t>
      </w:r>
    </w:p>
    <w:p>
      <w:pPr>
        <w:pStyle w:val="Normal"/>
        <w:autoSpaceDE w:val="false"/>
        <w:ind w:firstLine="357"/>
        <w:jc w:val="both"/>
        <w:rPr>
          <w:b/>
          <w:b/>
          <w:i/>
          <w:i/>
          <w:iCs/>
        </w:rPr>
      </w:pPr>
      <w:r>
        <w:rPr>
          <w:bCs/>
          <w:color w:val="FFFFFF"/>
        </w:rPr>
        <w:t xml:space="preserve">9 </w:t>
      </w:r>
      <w:r>
        <w:rPr>
          <w:bCs/>
          <w:color w:val="FFFFFF"/>
          <w:u w:val="single"/>
        </w:rPr>
        <w:t>Посщик обязан указать расшифровку з/ч с наименованиями, входящими в каждый комплект.</w:t>
      </w: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5.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отклонить оферту Участника. </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6. </w:t>
      </w:r>
      <w:r>
        <w:rPr>
          <w:bCs/>
          <w:color w:val="000000"/>
        </w:rPr>
        <w:t>Для посредников предоставить дилерский сертификат (письмо) о полномочиях на реализацию запрашиваемой продукции на бланке изготовител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DDP</w:t>
      </w:r>
      <w:r>
        <w:rPr/>
        <w:t xml:space="preserve"> РФ, г. Ярославль (</w:t>
      </w:r>
      <w:r>
        <w:rPr>
          <w:b/>
        </w:rPr>
        <w:t xml:space="preserve">либо </w:t>
      </w:r>
      <w:r>
        <w:rPr>
          <w:b/>
          <w:lang w:val="en-US"/>
        </w:rPr>
        <w:t>DAP</w:t>
      </w:r>
      <w:r>
        <w:rPr/>
        <w:t xml:space="preserve"> для иностранных контрагентов).</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User</cp:lastModifiedBy>
  <cp:lastPrinted>2014-12-01T13:49:00Z</cp:lastPrinted>
  <dcterms:modified xsi:type="dcterms:W3CDTF">2014-12-01T10:55:00Z</dcterms:modified>
  <cp:revision>91</cp:revision>
  <dc:subject/>
  <dc:title>Описание процесса проведения конкурсов</dc:title>
</cp:coreProperties>
</file>