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01» декабря 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9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01» декабря 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64-СС-2014 от «01» декабря 2014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анализаторов и детекторов для УПМ III г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 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15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Офертой контрагента будет считать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Форма 2 к настоящему сообщению с нижеуказанным комплектом докумен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ложение о заключении договора (Форма 3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звернутое техническое предложение в соответствии с техническим задание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кументы, подтверждающие соответствие МТР Техническим Регламентам Таможенного Союза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01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(МСК) «19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15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Техническая часть </w:t>
      </w:r>
      <w:r>
        <w:rPr/>
        <w:t>–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Коммерческая часть </w:t>
      </w:r>
      <w:r>
        <w:rPr/>
        <w:t xml:space="preserve">–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 – в коммерческой части.</w:t>
      </w:r>
    </w:p>
    <w:p>
      <w:pPr>
        <w:pStyle w:val="Normal"/>
        <w:spacing w:before="12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17» дека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Павлова Елена Владимировна, телефон (4852)-49-82-96, факс (4852)-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avlovaEV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о вопросам организационного характера обращаться: </w:t>
      </w:r>
    </w:p>
    <w:p>
      <w:pPr>
        <w:pStyle w:val="Normal"/>
        <w:ind w:firstLine="708"/>
        <w:jc w:val="both"/>
        <w:rPr/>
      </w:pPr>
      <w:r>
        <w:rPr/>
        <w:t>Ведущий специалист Тендерного комитета</w:t>
      </w:r>
    </w:p>
    <w:p>
      <w:pPr>
        <w:pStyle w:val="Normal"/>
        <w:ind w:firstLine="709"/>
        <w:jc w:val="both"/>
        <w:rPr/>
      </w:pPr>
      <w:r>
        <w:rPr/>
        <w:t>Зимина Надежда Владимировна телефон (4852)-49-82-64</w:t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ZiminaNV@yanos.slavneft.ru</w:t>
        </w:r>
      </w:hyperlink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6"/>
      <w:type w:val="nextPage"/>
      <w:pgSz w:w="11906" w:h="16838"/>
      <w:pgMar w:left="1134" w:right="73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PavlovaEV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7:00Z</dcterms:created>
  <dc:creator>ZhigarevSA</dc:creator>
  <dc:description/>
  <cp:keywords/>
  <dc:language>en-US</dc:language>
  <cp:lastModifiedBy>Зимина Надежда Владимировна</cp:lastModifiedBy>
  <cp:lastPrinted>2014-12-01T14:00:00Z</cp:lastPrinted>
  <dcterms:modified xsi:type="dcterms:W3CDTF">2014-12-01T11:03:00Z</dcterms:modified>
  <cp:revision>5</cp:revision>
  <dc:subject/>
  <dc:title>Описание процесса проведения конкурсов</dc:title>
</cp:coreProperties>
</file>