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1 февра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в техн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04-СС-2016 от 22.12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газов технических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04-СС-2016 от 22.12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в техн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04-СС-2016 от 22.12.2016 г.) признать ООО «Знаменская башня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3-02T11:02:00Z</dcterms:modified>
  <cp:revision>17</cp:revision>
  <dc:subject/>
  <dc:title/>
</cp:coreProperties>
</file>