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1 Извещение о проведении тендер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 № __133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_02_» ___07____ 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ДО № _</w:t>
      </w:r>
      <w:r>
        <w:rPr>
          <w:rFonts w:cs="Times New Roman" w:ascii="Times New Roman" w:hAnsi="Times New Roman"/>
          <w:sz w:val="24"/>
          <w:u w:val="single"/>
        </w:rPr>
        <w:t>233-СС-2015</w:t>
      </w:r>
      <w:r>
        <w:rPr>
          <w:rFonts w:cs="Times New Roman" w:ascii="Times New Roman" w:hAnsi="Times New Roman"/>
          <w:sz w:val="24"/>
        </w:rPr>
        <w:t>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От  «_02_» __07___ 2015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ОАО «Славнефть-ЯНОС»</w:t>
      </w:r>
      <w:r>
        <w:rPr>
          <w:rFonts w:cs="Times New Roman" w:ascii="Times New Roman" w:hAnsi="Times New Roman"/>
        </w:rPr>
        <w:t xml:space="preserve"> приглашает вас сделать предложение (оферту) на поставку </w:t>
      </w:r>
      <w:r>
        <w:rPr>
          <w:rFonts w:cs="Times New Roman" w:ascii="Times New Roman" w:hAnsi="Times New Roman"/>
          <w:b/>
        </w:rPr>
        <w:t xml:space="preserve"> масел и смазок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наименьшая цена, максимальный объем поставки, минимальные сроки поставки и проч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тбор проводится в один этап: оценка коммерческой части оферт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</w:rPr>
        <w:t xml:space="preserve">После этапа оценки коммерческой части оферт будут 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может быть представлена на часть номенклатуры МТР, указанной в техническом зада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30.09.2015 включительно, соответствовать всем условиям, указанным в настоящем сообщен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ое извещение о согласии сделать оферту (Форма 2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предложение о заключении договора (Форма 3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ая Таблица цен (Форма 4) в соответствии с Требованиями к предмету оферты (Форма 5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формленный со стороны поставщика и подписанный им договор поставки с приложением (форма 6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чень аффилированных организаций (форма 7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</w:rPr>
        <w:t>, в Тендерный комит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предоставляется на русском языке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о каким-либо причинам Контрагент откажется (уклонится) от подписания договора на предложенных им в  в оферте  условиях после получения уведомления об акцепте оферты со стороны ОАО «Славнефть-ЯНОС», Контрагент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гент признает, что при несвоевременной или неполной уплате штрафной неустойки ОАО «Славнефть-ЯНОС» вправе начислить, а он-уплатить, пени в размере 0,5% от несвоевременно уплаченной суммы до момента полного погашения. Условия, изложенные в настоящем пунк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о приема оферт – __02.07.2015 г.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ончание приема оферт – _13.07.2015 г.   до 15:00 (мск)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30.09.201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АО «Славнефть-ЯНОС» ответит на Ваши письменные запросы, касающиеся разъяснений настоящего предложения, полученные не позднее, _08.07.2015 г._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389"/>
        <w:gridCol w:w="1871"/>
        <w:gridCol w:w="1701"/>
        <w:gridCol w:w="2409"/>
      </w:tblGrid>
      <w:tr>
        <w:trPr/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экономист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Шмелева Татьяна Михайловна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(4852) 49-88-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(4852) 44-03-4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Shmelyova</w:t>
            </w:r>
            <w:r>
              <w:rPr>
                <w:rFonts w:eastAsia="Times New Roman" w:cs="Times New Roman" w:ascii="Times New Roman" w:hAnsi="Times New Roman"/>
                <w:u w:val="single"/>
                <w:lang w:val="en-US" w:eastAsia="ru-RU"/>
              </w:rPr>
              <w:t>TM@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n-US" w:eastAsia="ru-RU"/>
              </w:rPr>
              <w:t>yanos.slavneft.ru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жность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.И.О.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елефон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кс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Шабалкина Ольга Евгеньевна,  телефон (4852)-49-89-86,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</w:rPr>
          <w:t>@yanos.slavneft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Times New Roman" w:ascii="Times New Roman" w:hAnsi="Times New Roman"/>
          <w:u w:val="single"/>
        </w:rPr>
        <w:t xml:space="preserve">интернет-сайте Общества </w:t>
      </w:r>
      <w:hyperlink r:id="rId4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Ф.И.О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уководитель Тендерного комитета </w:t>
        <w:tab/>
        <w:tab/>
        <w:t>____________________ М.В. Королев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 Ф.И.О.</w:t>
      </w:r>
    </w:p>
    <w:p>
      <w:pPr>
        <w:pStyle w:val="Normal"/>
        <w:spacing w:before="280" w:after="28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3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9"/>
        <w:tab w:val="right" w:pos="567" w:leader="none"/>
      </w:tabs>
      <w:spacing w:lineRule="auto" w:line="240" w:before="0" w:after="0"/>
      <w:ind w:left="1134" w:right="142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hanging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hanging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refinery.yaroslav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20:00Z</dcterms:created>
  <dc:creator>Дешеулина Наталья Константиновна</dc:creator>
  <dc:description/>
  <cp:keywords/>
  <dc:language>en-US</dc:language>
  <cp:lastModifiedBy>Шабалкина Ольга Евгеньевна</cp:lastModifiedBy>
  <cp:lastPrinted>2015-06-18T14:43:00Z</cp:lastPrinted>
  <dcterms:modified xsi:type="dcterms:W3CDTF">2015-07-02T10:31:00Z</dcterms:modified>
  <cp:revision>3</cp:revision>
  <dc:subject/>
  <dc:title/>
</cp:coreProperties>
</file>