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30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Поставка клеев и герметиков на 2 полугодие 2015 г.» (ПДО 315-СС-2015 от 20.08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Поставку клеев и герметиков на 2 полугодие 2015 г.» (ПДО 315-СС-2015 от 20.08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клеев и герметиков на 2 полугодие 2015 г.» (ПДО 315-СС-2015 от 20.08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 – 11, 13 - 27 - ООО «ПромУниверсал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2 –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1-02T07:37:00Z</dcterms:modified>
  <cp:revision>4</cp:revision>
  <dc:subject/>
  <dc:title/>
</cp:coreProperties>
</file>