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орма 5</w:t>
      </w:r>
    </w:p>
    <w:p>
      <w:pPr>
        <w:pStyle w:val="Heading"/>
        <w:suppressAutoHyphens w:val="true"/>
        <w:rPr>
          <w:sz w:val="23"/>
          <w:szCs w:val="23"/>
        </w:rPr>
      </w:pPr>
      <w:r>
        <w:rPr>
          <w:spacing w:val="80"/>
          <w:sz w:val="23"/>
          <w:szCs w:val="23"/>
        </w:rPr>
        <w:t>ДОГОВОР</w:t>
      </w:r>
      <w:r>
        <w:rPr>
          <w:sz w:val="23"/>
          <w:szCs w:val="23"/>
        </w:rPr>
        <w:t xml:space="preserve"> №  </w:t>
      </w:r>
    </w:p>
    <w:p>
      <w:pPr>
        <w:pStyle w:val="Heading"/>
        <w:suppressAutoHyphens w:val="tru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2"/>
        <w:tabs>
          <w:tab w:val="clear" w:pos="708"/>
          <w:tab w:val="left" w:pos="6360" w:leader="none"/>
        </w:tabs>
        <w:suppressAutoHyphens w:val="true"/>
        <w:rPr>
          <w:sz w:val="23"/>
          <w:szCs w:val="23"/>
        </w:rPr>
      </w:pPr>
      <w:r>
        <w:rPr>
          <w:sz w:val="23"/>
          <w:szCs w:val="23"/>
        </w:rPr>
        <w:t>г. Ярославль</w:t>
        <w:tab/>
        <w:t xml:space="preserve"> «___» __________ 201_ года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uppressAutoHyphens w:val="true"/>
        <w:ind w:firstLine="720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АО «Славнефть-ЯНОС»</w:t>
      </w:r>
      <w:r>
        <w:rPr>
          <w:sz w:val="23"/>
          <w:szCs w:val="23"/>
        </w:rPr>
        <w:t xml:space="preserve">, именуемое в дальнейшем «Заказчик», </w:t>
      </w:r>
      <w:r>
        <w:rPr>
          <w:b/>
          <w:bCs/>
          <w:sz w:val="23"/>
          <w:szCs w:val="23"/>
        </w:rPr>
        <w:t>в лице генерального директора Никитина Александра Анатольевича</w:t>
      </w:r>
      <w:r>
        <w:rPr>
          <w:sz w:val="23"/>
          <w:szCs w:val="23"/>
        </w:rPr>
        <w:t>, действующего на основании Устава общества, с одной стороны, и</w:t>
      </w:r>
    </w:p>
    <w:p>
      <w:pPr>
        <w:pStyle w:val="2"/>
        <w:suppressAutoHyphens w:val="true"/>
        <w:ind w:firstLine="720"/>
        <w:rPr/>
      </w:pPr>
      <w:r>
        <w:rPr>
          <w:sz w:val="23"/>
          <w:szCs w:val="23"/>
        </w:rPr>
        <w:t xml:space="preserve">____________________ , именуемое в дальнейшем «Подрядчик», </w:t>
      </w:r>
      <w:r>
        <w:rPr>
          <w:b/>
          <w:bCs/>
          <w:sz w:val="23"/>
          <w:szCs w:val="23"/>
        </w:rPr>
        <w:t>в лице_________________</w:t>
      </w:r>
      <w:r>
        <w:rPr>
          <w:sz w:val="23"/>
          <w:szCs w:val="23"/>
        </w:rPr>
        <w:t>, действующего на основании __________, с другой стороны,</w:t>
      </w:r>
    </w:p>
    <w:p>
      <w:pPr>
        <w:pStyle w:val="2"/>
        <w:suppressAutoHyphens w:val="true"/>
        <w:ind w:firstLine="720"/>
        <w:rPr>
          <w:sz w:val="23"/>
          <w:szCs w:val="23"/>
        </w:rPr>
      </w:pPr>
      <w:r>
        <w:rPr>
          <w:sz w:val="23"/>
          <w:szCs w:val="23"/>
        </w:rPr>
        <w:t>в дальнейшем совместно именуемые «Стороны», заключили Договор о нижеследующем: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мет Договора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поручает, а Подрядчик обязуется своими силами, </w:t>
      </w:r>
      <w:r>
        <w:rPr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соответствии с Техническим заданием (Приложение № 1</w:t>
      </w:r>
      <w:r>
        <w:rPr>
          <w:sz w:val="23"/>
          <w:szCs w:val="23"/>
        </w:rPr>
        <w:t xml:space="preserve">), </w:t>
      </w:r>
      <w:r>
        <w:rPr>
          <w:b/>
          <w:sz w:val="23"/>
          <w:szCs w:val="23"/>
        </w:rPr>
        <w:t>выполнить работы по комплексному анализу (включая создание опорной геодезической сети) гидротехнических сооружений (ГТС) с оценкой их прочности, устойчивости и эксплуатационной надежности, выдать заключение с оценкой технического состояния ГТС, а также выполнить работы по восстановлению утраченной части проекта (ГТС)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>
          <w:color w:val="000000"/>
          <w:sz w:val="23"/>
          <w:szCs w:val="23"/>
        </w:rPr>
        <w:t xml:space="preserve">Работы в рамках настоящего Договора, должны выполняться Подрядчиком в строгом соответствии с утвержденным Заказчиком Техническим заданием </w:t>
      </w:r>
      <w:r>
        <w:rPr>
          <w:sz w:val="23"/>
          <w:szCs w:val="23"/>
        </w:rPr>
        <w:t xml:space="preserve">(Приложение №1), являющимся неотъемлемой частью договора и в условной системе координат Заказчика. Техническое задание на проведение работ и программа перевода из городской условной системы координат в условную систему координат Заказчика </w:t>
      </w:r>
      <w:r>
        <w:rPr>
          <w:color w:val="000000"/>
          <w:sz w:val="23"/>
          <w:szCs w:val="23"/>
        </w:rPr>
        <w:t>переданы Подрядчику на момент подписания настоящего Договора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>
          <w:sz w:val="23"/>
          <w:szCs w:val="23"/>
        </w:rPr>
      </w:pPr>
      <w:r>
        <w:rPr>
          <w:sz w:val="23"/>
          <w:szCs w:val="23"/>
        </w:rPr>
        <w:t>Сроки выполнения работ и стоимость определены Графиком работ и платежей (Приложение №2), являющимся неотъемлемой частью настоящего договора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говор вступает в силу с момента подписания его обеими сторонами.       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Действие Договора прекращается в момент окончания исполнения Сторонами принятых на себя обязательств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тоимость работ и порядок расчетов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говорная стоимость работ, определенных настоящим договором, </w:t>
      </w:r>
      <w:r>
        <w:rPr>
          <w:bCs/>
          <w:sz w:val="23"/>
          <w:szCs w:val="23"/>
        </w:rPr>
        <w:t>составляет _______________________________________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р</w:t>
      </w:r>
      <w:r>
        <w:rPr>
          <w:bCs/>
          <w:sz w:val="23"/>
          <w:szCs w:val="23"/>
        </w:rPr>
        <w:t>ублей, в том числе НДС ________________ рублей.</w:t>
      </w:r>
      <w:r>
        <w:rPr>
          <w:b/>
          <w:bCs/>
          <w:color w:val="0000FF"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Стоимость работ является твердой и не подлежит изменению в ходе выполнения работ по настоящему Договору.  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>
          <w:sz w:val="23"/>
          <w:szCs w:val="23"/>
        </w:rPr>
        <w:t>Не позднее 5 (пяти) календарных дней с момента подписания Сторонами акта сдачи-приемки за выполненную работу по Договору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6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статьи 5 (пункты 5.3.3-5.3.9) настоящего Договора оплата производится не раньше поступления на расчетный счет Заказчика суммы штрафов, предъявленных Подрядчику (статья 6, пункты 6.2.6, 6.2.7, 6.2.8.)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>
          <w:sz w:val="23"/>
          <w:szCs w:val="23"/>
        </w:rPr>
        <w:t>При необходимости корректировки объема выполняемых работ Заказчик вносит изменения в Техническое задание и письменно уведомляет об этом Подрядчика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Техническому заданию выполняются и оплачиваются в соответствии с Дополнительным соглашением к данному Договор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>
          <w:color w:val="0000FF"/>
          <w:sz w:val="23"/>
          <w:szCs w:val="23"/>
        </w:rPr>
      </w:pPr>
      <w:r>
        <w:rPr>
          <w:sz w:val="23"/>
          <w:szCs w:val="23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 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При выполнении Сторонами в полном объеме всех обязательств по настоящему договору (подписание акта сдачи-приемки выполненных работ и получение 100% оплаты за выполненные работы)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рядок передачи документов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sz w:val="23"/>
          <w:szCs w:val="23"/>
        </w:rPr>
        <w:t>Документы, образующиеся в ходе исполнения настоящего договора (Акт сдачи-приемки выполненных работ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к вышеперечисленным документам и т.д.), направляются заказной почтой с обратным уведомлением или путем передачи их непосредственно представителю получающей Стороны с отметкой о получении.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sz w:val="23"/>
          <w:szCs w:val="23"/>
        </w:rPr>
        <w:t>Передача Подрядчиком Заказчику в установленном порядке технического отчета с соответствующими графическими приложениями по результатам выполнения работ, предусмотренных Договором, осуществляет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я сопроводительными документами (накладной, письмом) Подрядчика в порядке, предусмотренном в пункте 3.1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color w:val="0000FF"/>
          <w:sz w:val="23"/>
          <w:szCs w:val="23"/>
        </w:rPr>
      </w:pPr>
      <w:r>
        <w:rPr>
          <w:b w:val="false"/>
          <w:sz w:val="23"/>
          <w:szCs w:val="23"/>
        </w:rPr>
        <w:t>Порядок сдачи и приемки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3"/>
          <w:szCs w:val="23"/>
        </w:rPr>
        <w:t xml:space="preserve">Технический отчет с соответствующими графическими приложениями, отвечающий требованиям технического задания на производство работ, а также рабочий проект содержащий результаты законченных Подрядчиком работ, передается Заказчику в 3-х экземплярах на бумажном носителе и в одном экземпляре на электронном носителе (текстовые документы в формате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Excel</w:t>
      </w:r>
      <w:r>
        <w:rPr>
          <w:sz w:val="23"/>
          <w:szCs w:val="23"/>
        </w:rPr>
        <w:t xml:space="preserve">, чертежи в формате </w:t>
      </w:r>
      <w:r>
        <w:rPr>
          <w:sz w:val="23"/>
          <w:szCs w:val="23"/>
          <w:lang w:val="en-US"/>
        </w:rPr>
        <w:t>AutoCAD</w:t>
      </w:r>
      <w:r>
        <w:rPr>
          <w:sz w:val="23"/>
          <w:szCs w:val="23"/>
        </w:rPr>
        <w:t>) по акту сдачи-приемки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3"/>
          <w:szCs w:val="23"/>
        </w:rPr>
        <w:t>Заказчик в течение 10 рабочих дней со дня получения документации и акта сдачи-приемки обязан направить Подрядчику подписанный акт сдачи-приемки или мотивированный отказ от приемки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3"/>
          <w:szCs w:val="23"/>
        </w:rPr>
        <w:t>В случае мотивированного отказа Заказчика от оформления акта сдачи-приемки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3"/>
          <w:szCs w:val="23"/>
        </w:rPr>
        <w:t>В случае не обеспечения Заказчиком приемки выполненных работ и отсутствия мотивированного отказа от приемки в течение 10 рабочих дней после передачи акта сдачи-приемки, работа считается принятой без каких-либо замечаний, и Подрядчик вправе составить односторонний ак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В случае досрочного выполнения Подрядчиком работ согласно Договору Заказчик вправе принять и оплатить эти работы на условиях настоящего Договора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:</w:t>
      </w:r>
    </w:p>
    <w:p>
      <w:pPr>
        <w:pStyle w:val="22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Своевременно принять результат и оплатить Подрядчику стоимость работ в соответствии с условиями статьи 2 Договора, а также любую дополнительную работу в связи с изменениями в соответствии с пунктами 2.2 и 2.3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Договора.</w:t>
      </w:r>
    </w:p>
    <w:p>
      <w:pPr>
        <w:pStyle w:val="22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редоставить программу перевода из городской условной системы координат в условную систему координат ОАО «Славнефть-ЯНОС».</w:t>
      </w:r>
    </w:p>
    <w:p>
      <w:pPr>
        <w:pStyle w:val="22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Выдать представителям Подрядчика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Заказчик имеет право: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С целью корректировки объема выполняемых работ вносить изменения в Техническое задание к Договору, письменно уведомив об этом Подрядчика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Проверять ход и качество работ, выполняемых Подрядчико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Потребовать от Подрядчика приостановить выполнение работ в случае выявления нарушений условий Договор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дрядчик обязан: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Разработать и предоставить Заказчику Технический отчет, с соответствующими графическими приложениями, содержащий результаты законченных Подрядчиком работ по комплексным инженерным изысканиям в соответствии с действующими в Российской Федерации нормативными документами, утвержденным Техническим заданием на проведение работ, и восстановленный рабочий проект, передать их Заказчику в сроки, предусмотренные Договором. Все работы выполнить в условной системе координат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jc w:val="both"/>
        <w:rPr/>
      </w:pPr>
      <w:r>
        <w:rPr>
          <w:sz w:val="23"/>
          <w:szCs w:val="23"/>
        </w:rPr>
        <w:t>Обеспечить сдачу Заказчику пропусков, выданных работникам Подрядчика и привлеченных Подрядчиком субподрядчиков, но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</w:t>
      </w:r>
      <w:r>
        <w:rPr>
          <w:color w:val="0000FF"/>
          <w:sz w:val="23"/>
          <w:szCs w:val="23"/>
        </w:rPr>
        <w:t>.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, и в.т.ч.:</w:t>
      </w:r>
    </w:p>
    <w:p>
      <w:pPr>
        <w:pStyle w:val="Normal"/>
        <w:suppressAutoHyphens w:val="true"/>
        <w:ind w:left="1276" w:hanging="0"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suppressAutoHyphens w:val="true"/>
        <w:ind w:left="972" w:firstLine="304"/>
        <w:jc w:val="both"/>
        <w:rPr>
          <w:sz w:val="23"/>
          <w:szCs w:val="23"/>
        </w:rPr>
      </w:pPr>
      <w:r>
        <w:rPr>
          <w:sz w:val="23"/>
          <w:szCs w:val="23"/>
        </w:rPr>
        <w:t>- Федеральный Закон от 10.01.2002 № 7-ФЗ Об охране окружающей среды;</w:t>
      </w:r>
    </w:p>
    <w:p>
      <w:pPr>
        <w:pStyle w:val="Normal"/>
        <w:suppressAutoHyphens w:val="true"/>
        <w:ind w:left="1276" w:hanging="0"/>
        <w:jc w:val="both"/>
        <w:rPr>
          <w:sz w:val="23"/>
          <w:szCs w:val="23"/>
        </w:rPr>
      </w:pPr>
      <w:r>
        <w:rPr>
          <w:sz w:val="23"/>
          <w:szCs w:val="23"/>
        </w:rPr>
        <w:t>-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suppressAutoHyphens w:val="true"/>
        <w:ind w:left="1276" w:hanging="0"/>
        <w:jc w:val="both"/>
        <w:rPr>
          <w:sz w:val="23"/>
          <w:szCs w:val="23"/>
        </w:rPr>
      </w:pPr>
      <w:r>
        <w:rPr>
          <w:sz w:val="23"/>
          <w:szCs w:val="23"/>
        </w:rPr>
        <w:t>- ПБ 09-563-03 Правила промышленной безопасности для нефтеперерабатывающих производств;</w:t>
      </w:r>
    </w:p>
    <w:p>
      <w:pPr>
        <w:pStyle w:val="Normal"/>
        <w:suppressAutoHyphens w:val="true"/>
        <w:ind w:left="972" w:firstLine="304"/>
        <w:jc w:val="both"/>
        <w:rPr/>
      </w:pPr>
      <w:r>
        <w:rPr>
          <w:sz w:val="23"/>
          <w:szCs w:val="23"/>
        </w:rPr>
        <w:t>- Правила противопожарного режима в Российской Федерации от 25.04.12 г.</w:t>
        <w:tab/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3 об общих правилах газобезопасности на территории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8 по охране труда при работе на высо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69 по организации безопасного проведения огневых работ на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равил №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35 по организации безопасного движения транспортных средств и пешеходов на территории ОАО «Славнефть-ЯНО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оложение №547 по обращению с отходами на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Единых требований предъявляемых к мобильным зданиям (бытовым вагончикам) на объектах ОАО «Славнефть-ЯНОС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оложения о пропускном и внутриобъектовом режимах на территории ОАО «Славнефть-ЯНОС»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ind w:left="1200" w:hanging="0"/>
        <w:jc w:val="both"/>
        <w:rPr/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</w:t>
      </w:r>
      <w:r>
        <w:rPr>
          <w:color w:val="0000FF"/>
          <w:sz w:val="23"/>
          <w:szCs w:val="23"/>
        </w:rPr>
        <w:t>.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color w:val="0000FF"/>
          <w:sz w:val="23"/>
          <w:szCs w:val="23"/>
        </w:rPr>
      </w:pPr>
      <w:r>
        <w:rPr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</w:t>
      </w:r>
      <w:r>
        <w:rPr>
          <w:color w:val="0000FF"/>
          <w:sz w:val="23"/>
          <w:szCs w:val="23"/>
        </w:rPr>
        <w:t>.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ить работы по настоящему договору лично. Привлечение к исполнению работ субподрядчиков допускается только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исьменного согласия Заказчика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а о допуске к определенному виду или видам работ,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 Подрядчик обязан предоставить копии Договоров, заключенных им с субподрядчик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одрядчик самостоятельно несет ответственность за допущенные им либо привлеченными им субподрядчиками нарушения,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либо субподрядчиков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, либо локальными актами Заказчика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, или субподрядчика, привлеченного Подрядчиком, произошедшие не по вине Заказчика, в том числе в случае нарушения ими правил охраны труда или промышленной безопасности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Заказчик вправе в любое время осуществлять контроль за соблюдением Подрядчиком и субподрядчик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субподрядчиков. В случае отказа Подрядчика/субподрядчиков от подписания такого акта он оформляется Заказчиком в одностороннем порядке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Несоблюдение Подрядчиком и субподрядчиками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Подрядчик не вправе требовать от Заказчика возмещения убытков, причиненных таким расторжением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suppressAutoHyphens w:val="true"/>
        <w:ind w:left="1218" w:hanging="0"/>
        <w:jc w:val="both"/>
        <w:rPr>
          <w:sz w:val="23"/>
          <w:szCs w:val="23"/>
        </w:rPr>
      </w:pPr>
      <w:r>
        <w:rPr>
          <w:sz w:val="23"/>
          <w:szCs w:val="23"/>
        </w:rPr>
        <w:t>-   смерть в результате несчастного случая;</w:t>
      </w:r>
    </w:p>
    <w:p>
      <w:pPr>
        <w:pStyle w:val="Normal"/>
        <w:suppressAutoHyphens w:val="true"/>
        <w:ind w:left="1218" w:hanging="0"/>
        <w:jc w:val="both"/>
        <w:rPr>
          <w:sz w:val="23"/>
          <w:szCs w:val="23"/>
        </w:rPr>
      </w:pPr>
      <w:r>
        <w:rPr>
          <w:sz w:val="23"/>
          <w:szCs w:val="23"/>
        </w:rPr>
        <w:t>- постоянной (полной) утраты трудоспособности в результате несчастного случая с установлением I, II, III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Гарантии и ответственно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Гарант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  <w:tab w:val="left" w:pos="1200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Подрядчик гарантирует, что инженерно-геологические и инженерно-геодезические изыскания будут выполнены в полном соответствии с Техническим заданием и нормативными требованиями к изыскательской продукции. Подрядчик гарантирует, что результат выполненных работ обеспечит требования Ростехнадзора в области эксплуатации ГТС и СП 58.13330.2012 (Актуализированная редакция СНиП 33-01-2003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ость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дрядчик несет ответственность за качество и сроки выполнения работ, включая недостатки, обнаруженные впоследствии в ходе проверки Ростехнадзора. При обнаружении недостатков Подрядчик по письменному требованию Заказчика за свой счет устраняет замечания по выполненным работам (в т.ч. в случае необходимости проводит необходимые изыскательские работы) в установленный Заказчиком срок, а также возмещает Заказчику все причиненные последнему убытки в виде реального ущерба. В случае не устранения недостатков в установленный Заказчиком срок Заказчик вправе предъявить Подрядчику требование о выплате штрафа в размере 10% от стоимости некачественно выполненных работ в 10-дневный срок с момента получения письменного требования Заказчика. При этом претензии к качеству выполненных работ принимаются Подрядчиком в течение 5 лет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В случае расторжения договора по вине Подрядчика, последний уплачивает Заказчику штраф в размере 20% от стоимости работ по настоящему договору, указанной в п.2.1. догово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В случае нарушения Подрядчиком сроков, указанных в Графике работ и платежей, Заказчик имеет право взыскать с Подрядчика пеню в размере 0,1% от стоимости несвоевременно выполненных работ по соответствующему этапу договора за каждый день просрочки, а всего не менее (независимо от количества таких дней) 50 000 рубл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В случае нарушения Заказчиком сроков оплаты, предусмотренных настоящим Договором, Подрядчик имеет право взыскать пеню с Заказчика в размере 0,1 % от стоимости неоплаченных работ за каждый день просрочки, но не более 10% от просроченной сумм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Заказчик вправе в любое время до сдачи ему работ отказаться от Договора в одностороннем порядке. В этом случае Подрядчик должен прекратить выполнение работ, и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работ рассчитывается по действующим справочникам базовых цен на инженерно-строительные изыскания для строительства, а в случае отсутствия прямых расценок в справочниках базовых цен определяется на основе расчета трудозатрат. Заказчик обязан не позднее 60 дней с момента подписания сторонами акта оплатить Подрядчику стоимость выполненных рабо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В случае несвоевременной (п.5.3.3.) сдачи пропусков работником Подрядчика либо субподрядчика Подрядчик уплачивает Заказчику штраф в размере 1 500 рублей за каждый несданный пропуск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В случае нарушения Подрядчиком или субподрядчиком требований статьи 5.3.4-5.3.9 Подрядчик обязуется уплатить Заказчику штраф в размере 30 000 рублей за каждое допущенное нарушение, кроме нарушений, описанных в п.6.2.8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либо субподрядчика Положения о пропускном и внутриобъектовом режимах на территории открытого акционерного общества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5.3.16., Подрядчик уплачивает Заказчику штраф в размере 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5.3.16. договор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Подрядчик уплачивает предусмотренные настоящим разделом штрафы и пени не позднее 5 рабочих дней с даты получения требования Заказчика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рбитраж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Форс-мажор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собые обязательства сторон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/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/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0"/>
          <w:numId w:val="0"/>
        </w:numPr>
        <w:suppressAutoHyphens w:val="true"/>
        <w:ind w:left="480" w:right="-2" w:hanging="0"/>
        <w:jc w:val="both"/>
        <w:rPr/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  <w:tab/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фиденциальность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3"/>
          <w:szCs w:val="23"/>
        </w:rPr>
        <w:t>Подрядчик берет на себя обязательство не разглашать какому-либо третьему лицу и не использовать для других целей, кроме как для целей настоящего Договора, информацию любого характера без предварительного письменного согласия Заказчика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uppressAutoHyphens w:val="true"/>
        <w:ind w:left="600" w:hanging="600"/>
        <w:jc w:val="both"/>
        <w:rPr/>
      </w:pPr>
      <w:r>
        <w:rPr>
          <w:sz w:val="23"/>
          <w:szCs w:val="23"/>
        </w:rPr>
        <w:t>Изменения или дополнения могут быть внесены в настоящий Договор только по обоюдному согласию Сторон. Любые изменения и дополнения к настоящему договору являются его неотъемлемой частью и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uppressAutoHyphens w:val="true"/>
        <w:ind w:left="600" w:hanging="600"/>
        <w:jc w:val="both"/>
        <w:rPr/>
      </w:pPr>
      <w:r>
        <w:rPr>
          <w:sz w:val="23"/>
          <w:szCs w:val="23"/>
        </w:rPr>
        <w:t>Настоящий Договор составлен в 2-х экземплярах, имеющих одинаковую юридическую силу, по одному экземпляру для каждой Стороны.</w:t>
      </w:r>
    </w:p>
    <w:p>
      <w:pPr>
        <w:pStyle w:val="Heading1"/>
        <w:suppressAutoHyphens w:val="true"/>
        <w:spacing w:before="120" w:after="60"/>
        <w:ind w:left="357" w:hanging="35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Приложения</w:t>
      </w:r>
    </w:p>
    <w:p>
      <w:pPr>
        <w:pStyle w:val="Normal"/>
        <w:suppressAutoHyphens w:val="true"/>
        <w:rPr>
          <w:sz w:val="23"/>
          <w:szCs w:val="23"/>
        </w:rPr>
      </w:pPr>
      <w:r>
        <w:rPr>
          <w:sz w:val="23"/>
          <w:szCs w:val="23"/>
        </w:rPr>
        <w:t>К настоящему договору прилагаются и составляют неотъемлемую его часть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3"/>
          <w:szCs w:val="23"/>
        </w:rPr>
        <w:t>Техническое задание на выполнение работ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rPr>
          <w:sz w:val="23"/>
          <w:szCs w:val="23"/>
        </w:rPr>
      </w:pPr>
      <w:r>
        <w:rPr>
          <w:sz w:val="23"/>
          <w:szCs w:val="23"/>
        </w:rPr>
        <w:t>График работ и платежей.</w:t>
      </w:r>
    </w:p>
    <w:p>
      <w:pPr>
        <w:pStyle w:val="Normal"/>
        <w:suppressAutoHyphens w:val="true"/>
        <w:ind w:left="480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6"/>
      </w:tblGrid>
      <w:tr>
        <w:trPr>
          <w:trHeight w:val="4385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Подрядчик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3"/>
                <w:szCs w:val="23"/>
                <w:u w:val="single"/>
              </w:rPr>
              <w:t xml:space="preserve">Заказчик: </w:t>
            </w:r>
            <w:r>
              <w:rPr>
                <w:b/>
                <w:sz w:val="23"/>
                <w:szCs w:val="23"/>
              </w:rPr>
              <w:t xml:space="preserve">ОАО «Славнефть -ЯНОС»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u w:val="single"/>
              </w:rPr>
              <w:t>Место нахождения</w:t>
            </w:r>
            <w:r>
              <w:rPr>
                <w:sz w:val="23"/>
                <w:szCs w:val="23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 150023, г. Ярославль, Московский проспект, дом. 130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u w:val="single"/>
              </w:rPr>
              <w:t>Адрес для корреспонденции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-т, д. 130, г. Ярославль, ГКП, 1500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: (4852) 44-17-87; факс (4852) 47-18-74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/КПП 7601001107/760401001,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ный счет № 40702810200004268190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ОАО АКБ «Еврофинанс Моснарбанк»,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Москва,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./счет № 30101810900000000204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044525204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ПОДРЯДЧИК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3"/>
                <w:szCs w:val="23"/>
              </w:rPr>
              <w:t xml:space="preserve">________________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___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 </w:t>
            </w:r>
            <w:r>
              <w:rPr>
                <w:b/>
                <w:bCs/>
                <w:sz w:val="23"/>
                <w:szCs w:val="23"/>
              </w:rPr>
              <w:t>_________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5160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Славнефть-ЯНОС»</w:t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bCs/>
                <w:sz w:val="23"/>
                <w:szCs w:val="23"/>
              </w:rPr>
              <w:t>Никитин А.А.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иложение №2</w:t>
      </w:r>
    </w:p>
    <w:p>
      <w:pPr>
        <w:pStyle w:val="Normal"/>
        <w:ind w:firstLine="567"/>
        <w:jc w:val="right"/>
        <w:rPr/>
      </w:pPr>
      <w:r>
        <w:rPr/>
        <w:t xml:space="preserve">к Договору №______________ </w:t>
      </w:r>
    </w:p>
    <w:p>
      <w:pPr>
        <w:pStyle w:val="Normal"/>
        <w:ind w:firstLine="567"/>
        <w:jc w:val="right"/>
        <w:rPr/>
      </w:pPr>
      <w:r>
        <w:rPr/>
        <w:t>от___________201</w:t>
      </w:r>
      <w:r>
        <w:rPr>
          <w:u w:val="single"/>
        </w:rPr>
        <w:t>5</w:t>
      </w:r>
      <w:r>
        <w:rPr/>
        <w:t xml:space="preserve"> г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ГРАФИК РАБОТ И ПЛАТЕЖЕЙ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</w:rPr>
        <w:t xml:space="preserve">к Договору № </w:t>
      </w:r>
      <w:r>
        <w:rPr>
          <w:u w:val="single"/>
        </w:rPr>
        <w:tab/>
        <w:tab/>
        <w:tab/>
      </w:r>
      <w:r>
        <w:rPr>
          <w:b/>
        </w:rPr>
        <w:t xml:space="preserve"> от ______________2015 г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9"/>
        <w:gridCol w:w="1701"/>
      </w:tblGrid>
      <w:tr>
        <w:trPr>
          <w:trHeight w:val="13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аименование самостоятельных этапов, </w:t>
            </w:r>
            <w:r>
              <w:rPr/>
              <w:t>оформляемых актом сдачи-прие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Срок выполнения работ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оимость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турное обследование ГТС (шламонакопители №1,2,3, илонакопитель №4).</w:t>
            </w:r>
          </w:p>
          <w:p>
            <w:pPr>
              <w:pStyle w:val="Normal"/>
              <w:rPr/>
            </w:pPr>
            <w:r>
              <w:rPr/>
              <w:t>Инженерно-геодезические и инженерно-геологические изыскания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расчетов на прочность и устойчивость ГТС и составление отчета о комплексном анализе безопасности ГТС. Выдача заключения о техническом состоянии ГТ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6.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ить работы по восстановлению утраченной части проекта ГТС ОАО «Славнефть-ЯНО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163"/>
      </w:tblGrid>
      <w:tr>
        <w:trPr/>
        <w:tc>
          <w:tcPr>
            <w:tcW w:w="516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РЯДЧИК: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________________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___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</w:rPr>
              <w:t xml:space="preserve">_____________________ </w:t>
            </w:r>
            <w:r>
              <w:rPr>
                <w:b/>
                <w:bCs/>
                <w:sz w:val="23"/>
                <w:szCs w:val="23"/>
              </w:rPr>
              <w:t>_________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5163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Славнефть-ЯНОС»</w:t>
            </w:r>
          </w:p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bCs/>
                <w:sz w:val="23"/>
                <w:szCs w:val="23"/>
              </w:rPr>
              <w:t>Никитин А.А.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993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eastAsia="Arial Unicode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05:00Z</dcterms:created>
  <dc:creator>ТимофеевМА</dc:creator>
  <dc:description/>
  <cp:keywords/>
  <dc:language>en-US</dc:language>
  <cp:lastModifiedBy>BedarevVA</cp:lastModifiedBy>
  <cp:lastPrinted>2015-01-12T16:32:00Z</cp:lastPrinted>
  <dcterms:modified xsi:type="dcterms:W3CDTF">2015-01-12T12:47:00Z</dcterms:modified>
  <cp:revision>21</cp:revision>
  <dc:subject/>
  <dc:title>Форма договора</dc:title>
</cp:coreProperties>
</file>