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/>
      </w:pPr>
      <w:r>
        <w:rPr>
          <w:b/>
          <w:sz w:val="26"/>
          <w:szCs w:val="26"/>
          <w:lang w:val="ru-RU"/>
        </w:rPr>
        <w:t>Выписка из протокола за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технических манометров для установок завода» (ПДО 537-СС-2014 от 08.10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 «Поставка технических манометров для установок завода» (ПДО 537-СС-2014 от 08.10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/>
            </w:pPr>
            <w:r>
              <w:rPr/>
              <w:t>Утвердить Победителем</w:t>
            </w:r>
            <w:r>
              <w:rPr>
                <w:color w:val="000000"/>
              </w:rPr>
              <w:t xml:space="preserve"> Тендера по ПДО </w:t>
            </w:r>
            <w:r>
              <w:rPr/>
              <w:t>№537-СС-2014 от 08.10.2014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а поставку технических манометров для установок завода </w:t>
            </w:r>
            <w:r>
              <w:rPr>
                <w:color w:val="000000"/>
              </w:rPr>
              <w:t>на условиях, указанных в сводной таблице Оферт Претендентов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ям 53-60, 66-70, 76-78, 81-84 - ЗАО «</w:t>
            </w:r>
            <w:r>
              <w:rPr>
                <w:iCs/>
              </w:rPr>
              <w:t>ВИКА МЕРА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ям 1-52, 61-65, 71-75, 79, 80, 85 – признать тендер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4-10-02T10:48:00Z</cp:lastPrinted>
  <dcterms:modified xsi:type="dcterms:W3CDTF">2015-03-05T08:55:00Z</dcterms:modified>
  <cp:revision>3</cp:revision>
  <dc:subject/>
  <dc:title/>
</cp:coreProperties>
</file>