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 23 марта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средств индивидуальной защиты для отряда ВГСО»  (ПДО 534-СС-2015 от 11.01.2016 г.)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средств индивидуальной защиты для отряда ВГСО»  (ПДО 534-СС-2015 от 11.01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средств индивидуальной защиты для отряда ВГСО»  (ПДО 534-СС-2015 от 11.01.2016 г.) признать АО «ВСВ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                                         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04-05T12:01:00Z</dcterms:modified>
  <cp:revision>17</cp:revision>
  <dc:subject/>
  <dc:title/>
</cp:coreProperties>
</file>