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Cs/>
          <w:sz w:val="22"/>
          <w:szCs w:val="22"/>
        </w:rPr>
        <w:t xml:space="preserve">выполнения работ </w:t>
      </w:r>
      <w:r>
        <w:rPr>
          <w:sz w:val="22"/>
          <w:szCs w:val="22"/>
        </w:rPr>
        <w:t>по договору №                                   от «    »  ___________ 20    г.</w:t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«</w:t>
      </w:r>
      <w:r>
        <w:rPr>
          <w:b/>
          <w:i/>
        </w:rPr>
        <w:t>Выполнение</w:t>
      </w:r>
      <w:r>
        <w:rPr>
          <w:b/>
          <w:i/>
          <w:sz w:val="22"/>
          <w:szCs w:val="22"/>
        </w:rPr>
        <w:t xml:space="preserve"> комплекса работ по выгрузке и загрузке катализаторов 2 блока реакторов установок Л-24/6,  ЛЧ-24/7, реакторов нитки «А» установки ГК, реакторов установки ГОБКК  и  регенерации катализатора, выгруженного из реакторов установок </w:t>
      </w:r>
    </w:p>
    <w:p>
      <w:pPr>
        <w:pStyle w:val="TextBody"/>
        <w:rPr/>
      </w:pPr>
      <w:r>
        <w:rPr>
          <w:b/>
          <w:i/>
          <w:sz w:val="22"/>
          <w:szCs w:val="22"/>
        </w:rPr>
        <w:t>цеха № 4 ОАО «Славнефть-ЯНОС»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76"/>
        <w:gridCol w:w="2079"/>
        <w:gridCol w:w="1606"/>
        <w:gridCol w:w="1559"/>
      </w:tblGrid>
      <w:tr>
        <w:trPr>
          <w:trHeight w:val="5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этапы их 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а работ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firstLine="34"/>
              <w:jc w:val="center"/>
              <w:rPr/>
            </w:pPr>
            <w:r>
              <w:rPr>
                <w:sz w:val="22"/>
                <w:szCs w:val="22"/>
              </w:rPr>
              <w:t xml:space="preserve">Стоимость работ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</w:tr>
      <w:tr>
        <w:trPr>
          <w:trHeight w:val="56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677" w:leader="none"/>
              </w:tabs>
              <w:spacing w:lineRule="exact" w:line="281" w:before="0" w:after="0"/>
              <w:ind w:hanging="0"/>
              <w:jc w:val="both"/>
              <w:rPr/>
            </w:pPr>
            <w:r>
              <w:rPr>
                <w:color w:val="000000"/>
              </w:rPr>
              <w:t>Выполняемые Подрядчиком работы на ГК: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677" w:leader="none"/>
              </w:tabs>
              <w:spacing w:lineRule="exact" w:line="281" w:before="0" w:after="0"/>
              <w:ind w:hanging="0"/>
              <w:jc w:val="both"/>
              <w:rPr/>
            </w:pPr>
            <w:r>
              <w:rPr>
                <w:color w:val="000000"/>
              </w:rPr>
              <w:t xml:space="preserve">Работы по выгрузке пассивированного катализатора в инертной среде; </w:t>
            </w:r>
            <w:r>
              <w:rPr/>
              <w:t xml:space="preserve">Работы по </w:t>
            </w:r>
            <w:r>
              <w:rPr>
                <w:color w:val="000000"/>
              </w:rPr>
              <w:t xml:space="preserve">затариванию выгруженного катализатора в двухсотлитровые бочки; Работы по выгрузке керамических шаров; </w:t>
            </w:r>
            <w:r>
              <w:rPr/>
              <w:t xml:space="preserve">Работы по </w:t>
            </w:r>
            <w:r>
              <w:rPr>
                <w:color w:val="000000"/>
              </w:rPr>
              <w:t xml:space="preserve">зачистке реакционных аппаратов; </w:t>
            </w:r>
            <w:r>
              <w:rPr/>
              <w:t xml:space="preserve">Работы по </w:t>
            </w:r>
            <w:r>
              <w:rPr>
                <w:color w:val="000000"/>
              </w:rPr>
              <w:t>чистке, разборке, ревизии, ремонту и сборке внутренних устройств реакторов нитки «А»;</w:t>
            </w:r>
            <w:r>
              <w:rPr/>
              <w:t xml:space="preserve"> Работы по </w:t>
            </w:r>
            <w:r>
              <w:rPr>
                <w:color w:val="000000"/>
              </w:rPr>
              <w:t xml:space="preserve">рассеву выгруженного катализатора с отделением от пыли, фарфоровых шаров и инертных слоев по типу и размеру; </w:t>
            </w:r>
            <w:r>
              <w:rPr/>
              <w:t xml:space="preserve">Работы по </w:t>
            </w:r>
            <w:r>
              <w:rPr>
                <w:color w:val="000000"/>
              </w:rPr>
              <w:t>загрузке пакета катализатора нитки «А», сборка, обеспыливание внутренних устройств реакторов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677" w:leader="none"/>
              </w:tabs>
              <w:spacing w:lineRule="exact" w:line="220" w:before="0" w:after="250"/>
              <w:ind w:hanging="0"/>
              <w:jc w:val="both"/>
              <w:rPr/>
            </w:pPr>
            <w:r>
              <w:rPr/>
              <w:t xml:space="preserve">Работы по </w:t>
            </w:r>
            <w:r>
              <w:rPr>
                <w:color w:val="000000"/>
              </w:rPr>
              <w:t>загрузке керамических ш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/>
            </w:pPr>
            <w:r>
              <w:rPr>
                <w:sz w:val="22"/>
                <w:szCs w:val="22"/>
              </w:rPr>
              <w:t>Подписание акта выполненных рабо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677" w:leader="none"/>
              </w:tabs>
              <w:spacing w:lineRule="exact" w:line="288"/>
              <w:ind w:firstLine="33"/>
              <w:jc w:val="both"/>
              <w:rPr/>
            </w:pPr>
            <w:r>
              <w:rPr>
                <w:color w:val="000000"/>
              </w:rPr>
              <w:t>Выполняемые Подрядчиком работы на JIЧ-24/6: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ыгрузке пассивированного катализатора в инертной среде; Работы по затариванию выгруженного катализатора в двухсотлитровые бочки; Работы по выгрузке керамических шаров; Работы по зачистке реакционных аппаратов; Работы по чистке, разборке, ревизии, ремонту и сборке внутренних устройств реакторов 1-го и 2-го блока; Работы по рассеву выгруженного катализатора с отделением от пыли, фарфоровых шаров и инертных слоев по типу и размеру; Работы по подготовке катализатора 2-го блока к регенерации и регенерация на ________________ с транспортировкой пассивированного катализатора до установки регенерации и обратно, регенерированного катализатора, на площадку Заказчика. Работы по загрузке пакета катализатора 1-го и 2-го блока, сборка, обеспыливание внутренних устройств реакторов; Работы по загрузке керамических ш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грузка, загрузка – март,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;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егенерация – май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акта выполненных работ.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/>
            </w:pPr>
            <w:r>
              <w:rPr>
                <w:sz w:val="22"/>
                <w:szCs w:val="22"/>
              </w:rPr>
              <w:t xml:space="preserve">Подписание акта приема-передачи регенерированного катализатора с приложением отчёта по проведению процесса регенерации (анализ качества катализатора (содержание S и C) и материальный баланс процесса)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182"/>
              <w:ind w:left="20" w:hanging="0"/>
              <w:jc w:val="both"/>
              <w:rPr/>
            </w:pPr>
            <w:r>
              <w:rPr>
                <w:color w:val="000000"/>
              </w:rPr>
              <w:t xml:space="preserve">Выполняемые Подрядчиком работы на </w:t>
            </w:r>
            <w:r>
              <w:rPr>
                <w:color w:val="000000"/>
                <w:lang w:val="en-US"/>
              </w:rPr>
              <w:t>JI</w:t>
            </w:r>
            <w:r>
              <w:rPr>
                <w:color w:val="000000"/>
              </w:rPr>
              <w:t>Ч-24/7:</w:t>
            </w:r>
          </w:p>
          <w:p>
            <w:pPr>
              <w:pStyle w:val="21"/>
              <w:shd w:fill="auto" w:val="clear"/>
              <w:spacing w:lineRule="exact" w:line="220" w:before="0" w:after="182"/>
              <w:ind w:left="20" w:hanging="0"/>
              <w:jc w:val="both"/>
              <w:rPr/>
            </w:pPr>
            <w:r>
              <w:rPr>
                <w:color w:val="000000"/>
              </w:rPr>
              <w:t>Работы по выгрузке не регенерированного катализатора в инертной среде; Работы по затариванию выгруженного катализатора в двухсотлитровые бочки; Работы по выгрузке керамических шаров; Работы по зачистке реакционных аппаратов; Работы по чистке, разборке, ревизии, ремонту и сборке внутренних устройств реакторов 1-го и 2-го блока; Работы по рассеву выгруженного катализатора с отделением от пыли, фарфоровых шаров и инертных слоев по типу и размеру; Работы по подготовке катализатора 2-го блока к регенерации и регенерация на ____________ ____ с транспортировкой катализатора до установки регенерации и обратно, регенерированного катализатора, на площадку Заказчика. Работы по загрузке пакета катализатора 1-го и 2-го блока, сборка, обеспыли-вание внутренних устройств реакторов; Работы по загрузке керамических ш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узка 1 и 2 блоки – май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14 года;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загрузка (новый катализатор)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лок – июнь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14 года;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ка (новый катализатор)  1 блок – июль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14 года;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егенерация 2 блока – июль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/>
            </w:pPr>
            <w:r>
              <w:rPr>
                <w:sz w:val="22"/>
                <w:szCs w:val="22"/>
              </w:rPr>
              <w:t>Подписание акта выполненных работ.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акта приема-передачи регенерированного катализатора с приложением отчёта по проведению процесса регенерации (анализ качества катализатора (содержание S и C) и материальный баланс процесса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182"/>
              <w:ind w:left="20" w:hanging="0"/>
              <w:jc w:val="both"/>
              <w:rPr/>
            </w:pPr>
            <w:r>
              <w:rPr>
                <w:color w:val="000000"/>
              </w:rPr>
              <w:t>Выполняемые Подрядчиком работы на ГОБКК:</w:t>
            </w:r>
          </w:p>
          <w:p>
            <w:pPr>
              <w:pStyle w:val="21"/>
              <w:shd w:fill="auto" w:val="clear"/>
              <w:spacing w:lineRule="exact" w:line="220" w:before="0" w:after="182"/>
              <w:ind w:left="20" w:hanging="0"/>
              <w:jc w:val="both"/>
              <w:rPr/>
            </w:pPr>
            <w:r>
              <w:rPr>
                <w:color w:val="000000"/>
              </w:rPr>
              <w:t>Работы по выгрузке не регене-рированного катализатора в инертной среде; Работы по за-тариванию выгруженного катализатора в двухсотлитровые бочки; Работы по выгрузке ке-рамических шаров; Работы по зачистке реакционных аппара-тов; Работы по чистке, разборке, ревизии, ремонту и сборке внутренних устройств реакторов; Работы по рассеву выгруженного катализатора с отделением от пыли, фарфоровых шаров и инертных слоев по типу и размеру; Работы по подготовке катализатора к регенерации и регенерация на ____________ ____ с транспортировкой катализатора до установки регенерации и обратно, регенерированного катализатора, на площадку Заказчика. Работы по загрузке пакета катализатора, сборка, обеспыливание внутренних устройств реакторов; Работы по загрузке керамических ш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грузка, загрузка –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14 года;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егенерация – май 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/>
            </w:pPr>
            <w:r>
              <w:rPr>
                <w:sz w:val="22"/>
                <w:szCs w:val="22"/>
              </w:rPr>
              <w:t>Подписание акта выполненных работ.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акта приема-передачи регенерированного катализатора с приложением отчёта по проведению процесса регенерации (анализ качества катализатора (содержание S и C) и материальный баланс процесса).</w:t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20"/>
                <w:tab w:val="left" w:pos="4392" w:leader="none"/>
              </w:tabs>
              <w:ind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92" w:leader="none"/>
              </w:tabs>
              <w:snapToGrid w:val="false"/>
              <w:ind w:right="-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                                                             ПОДРЯДЧИК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Генеральный директор</w:t>
        <w:tab/>
        <w:tab/>
        <w:tab/>
        <w:tab/>
        <w:t>Генеральный директор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  <w:t>________________________________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_________________ А.А. Никитин                        _________________ _______________</w:t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ArialUnicodeMS75pt">
    <w:name w:val="Колонтитул + Arial Unicode MS;7;5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3Exact">
    <w:name w:val="Основной текст (3) Exact"/>
    <w:qFormat/>
    <w:rPr>
      <w:b/>
      <w:bCs/>
      <w:sz w:val="14"/>
      <w:szCs w:val="14"/>
      <w:shd w:fill="FFFFFF" w:val="clear"/>
    </w:rPr>
  </w:style>
  <w:style w:type="character" w:styleId="395ptExact">
    <w:name w:val="Основной текст (3) + 9;5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tLeast" w:line="24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sz w:val="22"/>
      <w:szCs w:val="22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14"/>
      <w:szCs w:val="1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33:00Z</dcterms:created>
  <dc:creator>Russian</dc:creator>
  <dc:description/>
  <cp:keywords/>
  <dc:language>en-US</dc:language>
  <cp:lastModifiedBy>User</cp:lastModifiedBy>
  <cp:lastPrinted>2013-12-26T15:43:00Z</cp:lastPrinted>
  <dcterms:modified xsi:type="dcterms:W3CDTF">2013-12-26T12:04:00Z</dcterms:modified>
  <cp:revision>10</cp:revision>
  <dc:subject/>
  <dc:title>ПРИЛОЖЕНИЕ N 2</dc:title>
</cp:coreProperties>
</file>